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90" w:before="0" w:after="0"/>
        <w:ind w:right="148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504190</wp:posOffset>
                </wp:positionV>
                <wp:extent cx="6707505" cy="7620"/>
                <wp:effectExtent l="635" t="0" r="0" b="0"/>
                <wp:wrapTopAndBottom/>
                <wp:docPr id="1" name="Прямоугольник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5" fillcolor="black" stroked="f" o:allowincell="f" style="position:absolute;margin-left:33.3pt;margin-top:39.7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2.1.14. ИЗОБРАЗИТЕЛЬНОЕ ИСКУССТВО</w:t>
      </w:r>
    </w:p>
    <w:p>
      <w:pPr>
        <w:pStyle w:val="Heading1"/>
        <w:spacing w:lineRule="auto" w:line="290" w:before="0" w:after="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СКА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Ю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ДЕКОРАТИВНО-ПРИКЛАДНОЕ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»</w:t>
      </w:r>
    </w:p>
    <w:p>
      <w:pPr>
        <w:pStyle w:val="Normal"/>
        <w:spacing w:lineRule="auto" w:line="290"/>
        <w:ind w:right="148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ОБЩАЯ</w:t>
      </w:r>
      <w:r>
        <w:rPr>
          <w:rFonts w:cs="Times New Roman" w:ascii="Times New Roman" w:hAnsi="Times New Roman"/>
          <w:b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ХАРАКТЕРИСТИКА</w:t>
      </w:r>
      <w:r>
        <w:rPr>
          <w:rFonts w:cs="Times New Roman" w:ascii="Times New Roman" w:hAnsi="Times New Roman"/>
          <w:b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МОДУЛЯ</w:t>
      </w:r>
      <w:r>
        <w:rPr>
          <w:rFonts w:cs="Times New Roman" w:ascii="Times New Roman" w:hAnsi="Times New Roman"/>
          <w:b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«ДЕКОРАТИВНО-ПРИКЛАДНОЕ</w:t>
      </w:r>
      <w:r>
        <w:rPr>
          <w:rFonts w:cs="Times New Roman" w:ascii="Times New Roman" w:hAnsi="Times New Roman"/>
          <w:b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И</w:t>
      </w:r>
      <w:r>
        <w:rPr>
          <w:rFonts w:cs="Times New Roman" w:ascii="Times New Roman" w:hAnsi="Times New Roman"/>
          <w:b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НАРОДНОЕ</w:t>
      </w:r>
      <w:r>
        <w:rPr>
          <w:rFonts w:cs="Times New Roman" w:ascii="Times New Roman" w:hAnsi="Times New Roman"/>
          <w:b/>
          <w:color w:val="000000"/>
          <w:spacing w:val="-57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ИСКУССТВО»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цель — развитие визуально-пространственного мышления учащихся как форм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-ценностного, эстетического освоения мира, формы самовыражения и ориентации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м и нравственном пространстве культуры. Искусство рассматривается как особ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уховная сфера, концентрирующая в себе колоссальный эстетический, художественный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ственны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вой опыт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е искусство как школьная дисциплина имеет интегративный характер, так 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основы разных видов визуально-пространственных искусств: живописи, графики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ы, дизайна, архитектуры, народного и декоративно-прикладного искусства, фотографии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елищ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экран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х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а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творческа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ительско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о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е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а.</w:t>
      </w:r>
    </w:p>
    <w:p>
      <w:pPr>
        <w:pStyle w:val="TextBody"/>
        <w:spacing w:lineRule="auto" w:line="290"/>
        <w:ind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жнейшими задачами являются формирование активного отношения к традициям культуры 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ысловой, эстетической и личностно значимой ценности, воспитание гражданственности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триотизма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е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а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но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ё архитектуре, изобразительном искусстве, в национальных образах предметно-материальной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, 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оты человека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направлена на достижение основного результата образования — развитие личност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егося, его активной учебно-познавательной деятельности, творческого развития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ности 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развити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ерывному образованию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н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сихолого-возрастны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—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5 лет, при этом содержание занятий может быть адаптировано с учётом индивидуальных качеств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ющи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ющиес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и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-инвалидо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ОВЗ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ценки качества образования кроме личностных и метапредметных образователь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в выделены и описаны предметные результаты обучения. Их достижение определяет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ётк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ленным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м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ам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е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образовательным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и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урочное время деятельность обучающихся организуется как в индивидуальной, так и в групповой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 Каждому учащемуся необходим личный творческий опыт, но также необходимо сотворчество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манде – совместная коллективная художественная деятельность, которая предусмотре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тически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ом и може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е формы организации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материал каждого модуля разделён на тематические блоки, которые могут бы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организации проектной деятельности, которая включает в себя 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ую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творческую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ентаци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ако необходимо различать и сочетать в учебном процессе историко-культурологическую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ведческую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у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ихс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у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ную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 продуктом которой является созданное на основе композиционного поиска учебно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е произведение (индивидуальное или коллективное, на плоскости или в объёме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ете)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значение имеет связь с внеурочной деятельностью, активная социокультур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ес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вую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формлени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школьны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ыт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TextBody"/>
        <w:spacing w:lineRule="auto" w:line="29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ков, в организации выставок детского художественного творчества, в конкурсах, а также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отря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мятники архитектуры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щаю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зеи.</w:t>
      </w:r>
    </w:p>
    <w:p>
      <w:pPr>
        <w:pStyle w:val="Heading1"/>
        <w:spacing w:lineRule="auto" w:line="290" w:before="0" w:after="0"/>
        <w:ind w:left="106"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ДЕКОРАТИВНО-ПРИКЛАДНОЕ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Е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»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ю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х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о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зуально-пространственных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и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и, скульптуры, дизайна, архитектуры, народного и декоративно-прикладного искусств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елищ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экранных искусства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вариативно)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диняе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у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у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творческу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е произведений искусства и художественно-эстетическое освоение окружающе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тельности. Художественное развитие обучающихся осуществляется в процессе лич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 творчества, в практической работе с разнообразными художественны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ми.</w:t>
      </w:r>
    </w:p>
    <w:p>
      <w:pPr>
        <w:pStyle w:val="TextBody"/>
        <w:ind w:left="286" w:right="148" w:first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ми</w:t>
      </w:r>
      <w:r>
        <w:rPr>
          <w:rFonts w:cs="Times New Roman" w:ascii="Times New Roman" w:hAnsi="Times New Roman"/>
          <w:b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Декоративно-прикладно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: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художественной культуры как формы выражения в пространственных формах духовных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ей, формирование представлений о месте и значении художественной деятельности в жизн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а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представлений об отечественной и мировой художественной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 всём многообразии её видов;</w:t>
      </w:r>
    </w:p>
    <w:p>
      <w:pPr>
        <w:pStyle w:val="TextBody"/>
        <w:spacing w:lineRule="auto" w:line="290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навыков эстетического видения и преобразования мира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редство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х</w:t>
      </w:r>
    </w:p>
    <w:p>
      <w:pPr>
        <w:pStyle w:val="TextBody"/>
        <w:spacing w:lineRule="auto" w:line="290"/>
        <w:ind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ов в разных видах визуально-пространственных искусств: изобразительных (живопись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а, скульптура), декоративно-прикладных, в архитектуре и дизайне, опыта художественного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тва в компьютерной графике и анимации, фотографии, работы в синтетических искусства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еат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кино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вариативно);</w:t>
      </w:r>
    </w:p>
    <w:p>
      <w:pPr>
        <w:pStyle w:val="TextBody"/>
        <w:spacing w:lineRule="auto" w:line="290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ог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ышлени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тических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зуальных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ей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м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ост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ах</w:t>
      </w:r>
    </w:p>
    <w:p>
      <w:pPr>
        <w:pStyle w:val="TextBody"/>
        <w:spacing w:lineRule="auto" w:line="290"/>
        <w:ind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площения в видимых пространственных формах переживаний, чувств и мировоззренчески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ц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;</w:t>
      </w:r>
    </w:p>
    <w:p>
      <w:pPr>
        <w:pStyle w:val="TextBody"/>
        <w:spacing w:lineRule="exact" w:line="275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ательности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ссоциативн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ышлен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ображения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уважения и любви к цивилизационному наследию России через освоение отечественной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отребности в общении с произведениями изобразительного искусства, формирование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ного отношения к традициям художественной культуры как смысловой, эстетической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ст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имой ценности.</w:t>
      </w:r>
    </w:p>
    <w:p>
      <w:pPr>
        <w:pStyle w:val="Heading1"/>
        <w:spacing w:lineRule="auto" w:line="290" w:before="0" w:after="0"/>
        <w:ind w:left="106"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ДЕКОРАТИВНО-ПРИКЛАДНОЕ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Е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»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Е</w:t>
      </w:r>
    </w:p>
    <w:p>
      <w:pPr>
        <w:sectPr>
          <w:type w:val="nextPage"/>
          <w:pgSz w:w="11906" w:h="16838"/>
          <w:pgMar w:left="560" w:right="701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Декоративно-прикладно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аетс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елю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4 часа.</w:t>
      </w:r>
    </w:p>
    <w:p>
      <w:pPr>
        <w:pStyle w:val="Heading1"/>
        <w:spacing w:before="0" w:after="0"/>
        <w:ind w:left="106" w:right="148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Прямоугольник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4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ДЕКОРАТИВНО-ПРИКЛАДНО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»</w:t>
      </w:r>
    </w:p>
    <w:p>
      <w:pPr>
        <w:pStyle w:val="Heading2"/>
        <w:spacing w:before="0" w:after="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едени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е</w:t>
      </w:r>
    </w:p>
    <w:p>
      <w:pPr>
        <w:pStyle w:val="TextBody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коративно-прикладно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.</w:t>
      </w:r>
    </w:p>
    <w:p>
      <w:pPr>
        <w:pStyle w:val="TextBody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коративно-прикладно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а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.</w:t>
      </w:r>
    </w:p>
    <w:p>
      <w:pPr>
        <w:pStyle w:val="Heading2"/>
        <w:spacing w:before="0" w:after="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евни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рн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а</w:t>
      </w:r>
    </w:p>
    <w:p>
      <w:pPr>
        <w:pStyle w:val="TextBody"/>
        <w:spacing w:lineRule="auto" w:line="290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токи образного языка декоративно-прикладного искусства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онн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ы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крестьянского)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ладн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.</w:t>
      </w:r>
    </w:p>
    <w:p>
      <w:pPr>
        <w:pStyle w:val="TextBody"/>
        <w:spacing w:lineRule="exact" w:line="275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яз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ой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ом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ом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рованиям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посом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ль природных материалов в строительстве и изготовлении предметов быта, их значение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а и жизненного уклада.</w:t>
      </w:r>
    </w:p>
    <w:p>
      <w:pPr>
        <w:pStyle w:val="TextBody"/>
        <w:spacing w:lineRule="auto" w:line="290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но-символический язык народного прикладного искусства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и-символы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онног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естьянског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ладног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рисунков на темы древних узоров деревянной резьбы, росписи по дереву, вышивки.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о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тив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бщен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.</w:t>
      </w:r>
    </w:p>
    <w:p>
      <w:pPr>
        <w:pStyle w:val="Heading2"/>
        <w:spacing w:before="0" w:after="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бранств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о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бы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кция избы, единство красоты и пользы — функционального и символического — в её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йк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украшении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мволическое значение образов и мотивов в узорном убранстве русских изб. Картина мира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н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е бытового крестьянск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.</w:t>
      </w:r>
    </w:p>
    <w:p>
      <w:pPr>
        <w:pStyle w:val="TextBody"/>
        <w:spacing w:lineRule="exact" w:line="275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унко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кизо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наменталь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естьянск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.</w:t>
      </w:r>
    </w:p>
    <w:p>
      <w:pPr>
        <w:pStyle w:val="TextBody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ройств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утренне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естьянск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тивн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ы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ющая роль природных материалов для конструкции и декора традиционной постройк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ого дома в любой природной среде. Мудрость соотношения характера постройки, символики её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уклада жизни дл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а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рисунков предметов народного быта, выявление мудрости их выразительной формы 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наментально-символическ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формления.</w:t>
      </w:r>
    </w:p>
    <w:p>
      <w:pPr>
        <w:pStyle w:val="Heading2"/>
        <w:spacing w:before="0" w:after="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здничны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стюм</w:t>
      </w:r>
    </w:p>
    <w:p>
      <w:pPr>
        <w:pStyle w:val="TextBody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ны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здничн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стюм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нск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жского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ая конструкция русского женского костюма — северорусский (сарафан) и южнорусский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онёва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анты.</w:t>
      </w:r>
    </w:p>
    <w:p>
      <w:pPr>
        <w:pStyle w:val="TextBody"/>
        <w:spacing w:lineRule="exact" w:line="275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рашени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зднич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стюм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ионо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ы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о народной вышивки. Вышивка в народных костюмах и обрядах. Древнее происхождение 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утстви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х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по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наменто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й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шивке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мволическо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нск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гур и образов всадников в орнаментах вышивки. Особенности традиционных орнамент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иль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ысл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х регионах страны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рисунков традиционных праздничных костюмов, выражение в форме, цветовом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и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наментике костю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р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циональ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образия.</w:t>
      </w:r>
    </w:p>
    <w:p>
      <w:pPr>
        <w:pStyle w:val="TextBody"/>
        <w:spacing w:lineRule="exact" w:line="275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родн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здник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здничн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яд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нте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о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тва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сюжетной композиции или участие в работе по созданию коллективного панно на тему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ых праздников.</w:t>
      </w:r>
    </w:p>
    <w:p>
      <w:pPr>
        <w:pStyle w:val="Heading2"/>
        <w:spacing w:before="0" w:after="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удожественны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мыслы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ль и значение народных промыслов в современной жизни. Искусство и ремесло. Традици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ые дл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го региона.</w:t>
      </w:r>
    </w:p>
    <w:p>
      <w:pPr>
        <w:pStyle w:val="TextBody"/>
        <w:spacing w:lineRule="exact" w:line="275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ногообраз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о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он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мёсе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схожд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ысло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ов России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ие материалов народных ремёсел и их связь с регионально-национальным бытом (дерево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реста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ерамика, металл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сть, ме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кожа, шерс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лё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)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древние образы в современных игрушках народных промыслов. Особенност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ового строя, основные орнаментальные элементы росписи филимоновской, дымковской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гопольск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грушки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ные промысл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груше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х регион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ы.</w:t>
      </w:r>
    </w:p>
    <w:p>
      <w:pPr>
        <w:pStyle w:val="TextBody"/>
        <w:spacing w:lineRule="exact" w:line="274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киз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грушк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тива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бран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ысла.</w:t>
      </w:r>
    </w:p>
    <w:p>
      <w:pPr>
        <w:pStyle w:val="TextBody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спис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реву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хлома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и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хломск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ысла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вны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зор,</w:t>
      </w:r>
    </w:p>
    <w:p>
      <w:pPr>
        <w:pStyle w:val="TextBody"/>
        <w:spacing w:lineRule="auto" w:line="290"/>
        <w:ind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травка» — основной мотив хохломского орнамента. Связь с природой. Единство формы и декора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ях промысла. Последовательность выполнения травного орнамента. Праздничнос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дел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золотой хохломы»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родецкая роспись по дереву. Краткие сведения по истории. Традиционные образы городецкой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пис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о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а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тиц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он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тив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наментальны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й.</w:t>
      </w:r>
    </w:p>
    <w:p>
      <w:pPr>
        <w:pStyle w:val="TextBody"/>
        <w:spacing w:lineRule="exact" w:line="275"/>
        <w:ind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южетн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тивы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ём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онн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ецк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писи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уда из глины. Искусство Гжели. Краткие сведения по истории промысла. Гжельская керамика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арфор: единство скульптурной формы и кобальтового декора. Природные мотивы росписи посуды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ё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зка, тональный контраст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четание пятна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нии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спись по металлу. Жостово. Краткие сведения по истории промысла. Разнообразие фор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носов, цветового и композиционного решения росписей. Приёмы свободной кистев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провизаци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очны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кетов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ещённо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ёмно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ревние традиции художественной обработки металла в разных регионах страны. Разнообразие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нач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техническ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ём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аллом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аков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и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лех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оскино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луй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стёр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пис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атулок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арчиков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бакерок из папье-маше. Происхождение искусства лаковой миниатюры в России. Особенно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иля каждой школы. Роль искусства лаковой миниатюры в сохранении и развитии традиц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.</w:t>
      </w:r>
    </w:p>
    <w:p>
      <w:pPr>
        <w:pStyle w:val="TextBody"/>
        <w:spacing w:lineRule="exact" w:line="274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азо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генд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рего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тв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стеро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ыслов.</w:t>
      </w:r>
    </w:p>
    <w:p>
      <w:pPr>
        <w:pStyle w:val="TextBody"/>
        <w:spacing w:lineRule="auto" w:line="290"/>
        <w:ind w:right="148"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жение в изделиях народных промыслов многообразия исторических, духовных и культурны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й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родные художественные ремёсла и промыслы — материальные и духовные ценности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тъемлема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ного наслед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и.</w:t>
      </w:r>
    </w:p>
    <w:p>
      <w:pPr>
        <w:pStyle w:val="Heading2"/>
        <w:spacing w:before="0" w:after="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ны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по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ов</w:t>
      </w:r>
    </w:p>
    <w:p>
      <w:pPr>
        <w:pStyle w:val="TextBody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тивно-прикладн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евни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вилизаций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ражение в декоре мировоззрения эпохи, организации общества, традиций быта и ремесла, уклада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ные признаки произведений декоративно-прикладного искусства, основные мотивы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мволик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намент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е разных эпох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ные особенности одежды для культуры разных эпох и народов. Выражение обра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стюм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рашениях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крашение жизненного пространства: построений, интерьеров, предметов быта — в культуре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пох.</w:t>
      </w:r>
    </w:p>
    <w:p>
      <w:pPr>
        <w:pStyle w:val="Heading2"/>
        <w:spacing w:before="0" w:after="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оративно-прикладно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зн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ременног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ловека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ногообразие материалов и техник современного декоративно-прикладного искусств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художественна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ерамика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екло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алл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белен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пис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кани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елирова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жды).</w:t>
      </w:r>
    </w:p>
    <w:p>
      <w:pPr>
        <w:sectPr>
          <w:type w:val="nextPage"/>
          <w:pgSz w:w="11906" w:h="16838"/>
          <w:pgMar w:left="560" w:right="701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мволический знак в современной жизни: эмблема, логотип, указующий или декоративный знак.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мволика и традиции геральдики.</w:t>
      </w:r>
    </w:p>
    <w:p>
      <w:pPr>
        <w:pStyle w:val="TextBody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коративн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раше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о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ше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жды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украшений в проявлении образа человека, его характера, самопонимания, установок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мерений.</w:t>
      </w:r>
    </w:p>
    <w:p>
      <w:pPr>
        <w:pStyle w:val="TextBody"/>
        <w:spacing w:lineRule="auto" w:line="290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кор на улицах и декор помещений.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 праздничный и повседневный.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здничн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формл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ы.</w:t>
      </w:r>
    </w:p>
    <w:p>
      <w:pPr>
        <w:pStyle w:val="Normal"/>
        <w:spacing w:lineRule="auto" w:line="290"/>
        <w:ind w:right="1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90" w:before="0" w:after="0"/>
        <w:ind w:left="106" w:right="148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504190</wp:posOffset>
                </wp:positionV>
                <wp:extent cx="6707505" cy="7620"/>
                <wp:effectExtent l="635" t="0" r="0" b="0"/>
                <wp:wrapTopAndBottom/>
                <wp:docPr id="3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black" stroked="f" o:allowincell="f" style="position:absolute;margin-left:33.3pt;margin-top:39.7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ПЛАНИРУЕМЫ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ДЕКОРАТИВНО-ПРИКЛАДНО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Я</w:t>
      </w:r>
    </w:p>
    <w:p>
      <w:pPr>
        <w:pStyle w:val="Normal"/>
        <w:ind w:left="286" w:right="148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ЛИЧНОСТНЫЕ</w:t>
      </w:r>
      <w:r>
        <w:rPr>
          <w:rFonts w:cs="Times New Roman" w:ascii="Times New Roman" w:hAnsi="Times New Roman"/>
          <w:b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РЕЗУЛЬТАТЫ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рабочей программы основного общего образования по модулю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гаютс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ст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й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ной деятельности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центре программы по модулю в соответствии с ФГОС общего образования находится личностное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обучающихся, приобщение обучающихся к российским традиционным духовны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ям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изац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сти.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ризвана обеспечить достижение учащимися личностных результатов, указанных 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ГОС: формирование у обучающихся основ российской идентичности; ценностные установки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 значимые качества личности; духовно-нравственное развитие обучающихся и отнош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иков к культуре; мотивацию к познанию и обучению, готовность к саморазвитию и активному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 значимой деятельности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2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526" w:right="148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триотическо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ется через освоение школьниками содержания традиций, истории и современ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 отечественной культуры, выраженной в её архитектуре, народном, прикладном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м искусстве. Воспитание патриотизма в процессе освоения особенностей и красот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ой духовной жизни, выраженной в произведениях искусства, посвящённых различны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ходам к изображению человека, великим победам, торжественным и трагическим событиям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пической и лирической красоте отечественного пейзажа. Патриотические чувства воспитываются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и истории народного искусства, его житейской мудрости и значения символических смыслов.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 искусства воспитывает патриотизм не в декларативной форме, а в процессе соб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практической деятельности обучающегося, который учится чувственн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м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му созидани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а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2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526" w:right="148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изобразительному искусству направлена на активное приобщение обучающихся 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ям мировой и отечественной культуры. При этом реализуются задачи социализации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жданск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ика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уетс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частност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а.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 рассматривается как особый язык, развивающий коммуникативные умения. В рамка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 «Изобразительное искусство» происходит изучение художественной культуры и миров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и искусства, углубляются интернациональные чувства обучающихся. Предмет способствуе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ю особенностей жизни разных народов и красоты различных национальных эстетическ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деалов. Коллективные творческие работы, а также участие в общих художественных проекта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ют условия для разнообразной совместной деятельности, способствуют пониманию другого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овлени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а личной ответственности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2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526" w:right="148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о-нравственно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искусстве воплощена духовная жизнь человечества, концентрирующая в себе эстетический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й и нравственный мировой опыт, раскрытие которого составляет суть школь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. Учебные задания направлены на развитие внутреннего мира учащегося и воспитание е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-образной, чувственной сферы. Развитие творческого потенциала способствует рост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ознания обучающегося, осознанию себя как личности и члена общества. Ценностн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онная и коммуникативная деятельность на занятиях по изобразительному искусств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ует освоению базовых ценностей — формированию отношения к миру, жизни, человеку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ье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у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уховном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гатств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ом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ю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щущ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ом</w:t>
      </w:r>
    </w:p>
    <w:p>
      <w:pPr>
        <w:pStyle w:val="TextBody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нот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живаем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2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526" w:right="148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ое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ое (от греч. aisthetikos — чувствующий, чувственный) — это воспитание чув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феры обучающегося на основе всего спектра эстетических категорий: прекрасное, безобразное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гическое, комическое, высокое, низменное. Искусство понимается как воплощение в изображен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в создании предметно-пространственной среды постоянного поиска идеалов, веры, надежд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й о добре и зле. Эстетическое воспитание является важнейшим компонентом и условием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 социально значимых отношений обучающихся. Способствует формированию ценност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й школьников в отношении к окружающим людям, стремлению к их пониманию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ю к семье, к мирной жизни как главному принципу человеческого общежития, к самом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бе как самореализующейся и ответственной личности, способной к позитивному действию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ях соревновательной конкуренции. Способствует формированию ценностного отношения 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е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у, искусству, культурному наследию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2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526" w:right="148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и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ой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художественной деятельности на занятиях изобразительным искусством ставятся задач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я наблюдательности — умений активно, т. е. в соответствии со специальными установками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ть окружающий мир. Воспитывается эмоционально окрашенный интерес к жизни. Навык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ой деятельности развиваются в процессе учебных проектов на урока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но-историческо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ности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2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526" w:right="148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о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уровня экологической культуры, осознание глобального характера экологическ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, активное неприятие действий, приносящих вред окружающей среде, воспитывается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 художественно-эстетического наблюдения природы, её образа в произведениях искусства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творческой работе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2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526" w:right="148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эстетическое развитие обучающихся обязательно должно осуществляться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 личной художественно-творческой работы с освоением художественных материалов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фики каждого из них. Эта трудовая и смысловая деятельность формирует такие качества, 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и практической (не теоретико-виртуальной) работы своими руками, формирование умен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разования реального жизненного пространства и его оформления, удовлетворение от созд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ьного практического продукта. Воспитываются качества упорства, стремления к результату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е эстетики трудовой деятельности. А также умения сотрудничества, коллективной трудовой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ан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ны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ённы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я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2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526" w:right="148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ющая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-эстетическа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а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художественно-эстетического воспитания обучающихся имеет значение организац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ой среды школы. При этом школьники должны быть активными участниками (а н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 потребителями) её создания и оформления пространства в соответствии с задача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й организации, среды, календарными событиями школьной жизни. Эта деятельность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, как и сам образ предметно-пространственной среды школы, оказывает активно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ное воздействие и влияет на формирование позитивных ценностных ориентаций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 школьниками.</w:t>
      </w:r>
    </w:p>
    <w:p>
      <w:pPr>
        <w:pStyle w:val="Heading1"/>
        <w:spacing w:before="0" w:after="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результаты освоения основной образовательной программы, формируемые пр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:</w:t>
      </w:r>
    </w:p>
    <w:p>
      <w:pPr>
        <w:pStyle w:val="Heading1"/>
        <w:keepNext w:val="false"/>
        <w:keepLines w:val="false"/>
        <w:numPr>
          <w:ilvl w:val="0"/>
          <w:numId w:val="13"/>
        </w:numPr>
        <w:tabs>
          <w:tab w:val="clear" w:pos="708"/>
          <w:tab w:val="left" w:pos="527" w:leader="none"/>
        </w:tabs>
        <w:autoSpaceDE w:val="false"/>
        <w:spacing w:before="0" w:after="0"/>
        <w:ind w:left="526" w:right="148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м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м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ми</w:t>
      </w:r>
    </w:p>
    <w:p>
      <w:pPr>
        <w:pStyle w:val="Normal"/>
        <w:spacing w:lineRule="auto" w:line="290"/>
        <w:ind w:left="286" w:right="148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Формирование</w:t>
      </w:r>
      <w:r>
        <w:rPr>
          <w:rFonts w:cs="Times New Roman" w:ascii="Times New Roman" w:hAnsi="Times New Roman"/>
          <w:b/>
          <w:i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пространственных</w:t>
      </w:r>
      <w:r>
        <w:rPr>
          <w:rFonts w:cs="Times New Roman" w:ascii="Times New Roman" w:hAnsi="Times New Roman"/>
          <w:b/>
          <w:i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представлений</w:t>
      </w:r>
      <w:r>
        <w:rPr>
          <w:rFonts w:cs="Times New Roman" w:ascii="Times New Roman" w:hAnsi="Times New Roman"/>
          <w:b/>
          <w:i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и</w:t>
      </w:r>
      <w:r>
        <w:rPr>
          <w:rFonts w:cs="Times New Roman" w:ascii="Times New Roman" w:hAnsi="Times New Roman"/>
          <w:b/>
          <w:i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сенсорных</w:t>
      </w:r>
      <w:r>
        <w:rPr>
          <w:rFonts w:cs="Times New Roman" w:ascii="Times New Roman" w:hAnsi="Times New Roman"/>
          <w:b/>
          <w:i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способностей:</w:t>
      </w:r>
      <w:r>
        <w:rPr>
          <w:rFonts w:cs="Times New Roman" w:ascii="Times New Roman" w:hAnsi="Times New Roman"/>
          <w:b/>
          <w:i/>
          <w:color w:val="000000"/>
          <w:spacing w:val="-57"/>
        </w:rPr>
        <w:t xml:space="preserve"> </w:t>
      </w:r>
      <w:r>
        <w:rPr>
          <w:rFonts w:cs="Times New Roman" w:ascii="Times New Roman" w:hAnsi="Times New Roman"/>
          <w:color w:val="000000"/>
        </w:rPr>
        <w:t>сравнивать предметные и пространственные объекты по заданным основаниям;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характеризовать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форму предмета, конструкции;</w:t>
      </w:r>
    </w:p>
    <w:p>
      <w:pPr>
        <w:pStyle w:val="TextBody"/>
        <w:spacing w:lineRule="auto" w:line="290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положение предметной формы в пространстве;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бщ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 состав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и;</w:t>
      </w:r>
    </w:p>
    <w:p>
      <w:pPr>
        <w:pStyle w:val="TextBody"/>
        <w:spacing w:lineRule="auto" w:line="290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структуру предмета, конструкции, пространства, зрительного образа;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иров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-пространственные явления;</w:t>
      </w:r>
    </w:p>
    <w:p>
      <w:pPr>
        <w:pStyle w:val="TextBody"/>
        <w:spacing w:lineRule="auto" w:line="290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пропорциональное соотношение частей внутри целого и предметов между собой;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бстрагиров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ьнос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оск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о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.</w:t>
      </w:r>
    </w:p>
    <w:p>
      <w:pPr>
        <w:pStyle w:val="Heading2"/>
        <w:spacing w:lineRule="exact" w:line="275" w:before="0" w:after="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азов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огическ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следовательск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ствия:</w:t>
      </w:r>
    </w:p>
    <w:p>
      <w:pPr>
        <w:pStyle w:val="TextBody"/>
        <w:spacing w:lineRule="auto" w:line="290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характеризовать существенные признаки явлений художественной культуры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поставлять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ци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и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тегори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ения</w:t>
      </w:r>
    </w:p>
    <w:p>
      <w:pPr>
        <w:pStyle w:val="TextBody"/>
        <w:spacing w:lineRule="exact" w:line="275"/>
        <w:ind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тельности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произведения искусства по видам и, соответственно, по назначению в жизн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;</w:t>
      </w:r>
    </w:p>
    <w:p>
      <w:pPr>
        <w:pStyle w:val="TextBody"/>
        <w:spacing w:lineRule="exact" w:line="275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прос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и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струмен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ния;</w:t>
      </w:r>
    </w:p>
    <w:p>
      <w:pPr>
        <w:pStyle w:val="TextBody"/>
        <w:spacing w:lineRule="auto" w:line="290"/>
        <w:ind w:right="149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сти исследовательскую работу по сбору информационного материала по установленной ил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ра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е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воды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бщен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ния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гументирован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ща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 позиции.</w:t>
      </w:r>
    </w:p>
    <w:p>
      <w:pPr>
        <w:pStyle w:val="Heading2"/>
        <w:spacing w:lineRule="exact" w:line="275" w:before="0" w:after="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ей: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азличные методы, в том числе электронные технологии, для поиска и отбора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е образователь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ных критериев;</w:t>
      </w:r>
    </w:p>
    <w:p>
      <w:pPr>
        <w:pStyle w:val="TextBody"/>
        <w:spacing w:lineRule="exact" w:line="275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сурсы;</w:t>
      </w:r>
    </w:p>
    <w:p>
      <w:pPr>
        <w:pStyle w:val="TextBody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ым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м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обиям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ами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, анализировать, интерпретировать, обобщать и систематизировать информацию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ну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я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ах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х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готовить информацию на заданную или выбранную тему в различных видах её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: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унка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кизах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е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х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х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ентациях.</w:t>
      </w:r>
    </w:p>
    <w:p>
      <w:pPr>
        <w:pStyle w:val="Heading1"/>
        <w:keepNext w:val="false"/>
        <w:keepLines w:val="false"/>
        <w:numPr>
          <w:ilvl w:val="0"/>
          <w:numId w:val="13"/>
        </w:numPr>
        <w:tabs>
          <w:tab w:val="clear" w:pos="708"/>
          <w:tab w:val="left" w:pos="527" w:leader="none"/>
        </w:tabs>
        <w:autoSpaceDE w:val="false"/>
        <w:spacing w:before="0" w:after="0"/>
        <w:ind w:left="526" w:right="148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м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м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ми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личност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авто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итель)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д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олениями, между народами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, выражать эмоции в соответствии с целями и условиям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ния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пат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ираяс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восприят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их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сти диалог и участвовать в дискуссии, проявляя уважительное отношение к оппонентам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поставля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жд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ждениям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о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ния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я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рректно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азательно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стаивая свои позиции в оценке и понимании обсуждаемого явления; находить общее решение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фликты 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е общих позиц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учёта интересов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о представлять и объяснять результаты своего творческого, художественного ил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а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овать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труднича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лективно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е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строить действия по её достижению, договариваться, проявлять готовность руководить, выполня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учения, подчиняться, ответственно относиться к задачам, своей роли в достижении обще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.</w:t>
      </w:r>
    </w:p>
    <w:p>
      <w:pPr>
        <w:pStyle w:val="Heading1"/>
        <w:keepNext w:val="false"/>
        <w:keepLines w:val="false"/>
        <w:numPr>
          <w:ilvl w:val="0"/>
          <w:numId w:val="13"/>
        </w:numPr>
        <w:tabs>
          <w:tab w:val="clear" w:pos="708"/>
          <w:tab w:val="left" w:pos="527" w:leader="none"/>
        </w:tabs>
        <w:autoSpaceDE w:val="false"/>
        <w:spacing w:before="0" w:after="0"/>
        <w:ind w:left="526" w:right="148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м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улятивным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ми</w:t>
      </w:r>
    </w:p>
    <w:p>
      <w:pPr>
        <w:pStyle w:val="Heading2"/>
        <w:spacing w:before="0" w:after="0"/>
        <w:ind w:right="1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организация: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но подчиняя поставленной цели совершаемые учебные действия, развивать мотивы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й учебной деятельности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пути достижения поставленных целей, составлять алгоритм действий, осознанно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ирать наиболее эффективные способы решения учебных, познавательных, художественн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рганизовывать своё рабочее место для практической работы, сохраняя порядок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е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сяс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емы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м.</w:t>
      </w:r>
    </w:p>
    <w:p>
      <w:pPr>
        <w:pStyle w:val="Heading2"/>
        <w:spacing w:lineRule="exact" w:line="275" w:before="0" w:after="0"/>
        <w:ind w:right="14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контроль: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свои действия с планируемыми результатами, осуществлять контроль своей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 достиж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основами самоконтроля, рефлексии, самооценки на основе соответствующих целям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итериев.</w:t>
      </w:r>
    </w:p>
    <w:p>
      <w:pPr>
        <w:pStyle w:val="Heading2"/>
        <w:spacing w:lineRule="exact" w:line="275" w:before="0" w:after="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моциональный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ллект:</w:t>
      </w:r>
    </w:p>
    <w:p>
      <w:pPr>
        <w:pStyle w:val="TextBody"/>
        <w:spacing w:lineRule="auto" w:line="290"/>
        <w:ind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способность управлять собственными эмоциями, стремиться к пониманию эмоций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х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рефлексировать эмоции как основание для художественного восприятия искусства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 деятельности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свои эмпатические способности, способность сопереживать, понимать намерения 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жива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 и других;</w:t>
      </w:r>
    </w:p>
    <w:p>
      <w:pPr>
        <w:pStyle w:val="TextBody"/>
        <w:spacing w:lineRule="exact" w:line="275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ё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ж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ку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индивидуально и в группе; продуктивно участвовать в учебном сотрудничестве,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рстниками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ам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возрастно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и.</w:t>
      </w:r>
    </w:p>
    <w:p>
      <w:pPr>
        <w:pStyle w:val="Heading1"/>
        <w:spacing w:before="0" w:after="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Ы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 многообразии видов декоративно-прикладного искусства: народного, классического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ого, искусства промыслов; понимать связь декоративно-прикладного искусства с бытовым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ностям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утств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м ми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е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(уметь рассуждать, приводить примеры) о мифологическом и магическ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и орнаментального оформления жилой среды в древней истории человечества, о присутстви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евних орнаментах символического описа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а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ов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тивно-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лад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о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тивн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личностных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й, в обозначении социальной роли человека, в оформлении предметно-простран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произведения декоративно-прикладного искусства по материалу (дерево, металл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ерамика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иль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екло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мень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сть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.);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разрывную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 называть техники исполнения произведений декоративно-прикладного искусства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х: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ьба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пись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шивка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качество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етение, ковка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.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специфику образного языка декоративного искусства — его знаковую природу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наментальность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илизаци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разные виды орнамента по сюжетной основе: геометрический, растительный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ооморфный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тропоморфный;</w:t>
      </w:r>
    </w:p>
    <w:p>
      <w:pPr>
        <w:pStyle w:val="TextBody"/>
        <w:spacing w:lineRule="exact" w:line="275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им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ам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наментов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нточных, сетчатых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трических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 значении ритма, раппорта, различных видов симметрии в построении орнамента и уметь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х творческ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тивных работах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ть практическими навыками стилизованного — орнаментального лаконичного изображения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алей природы, стилизованного обобщённого изображения представите- лей животного мир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азочны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фологически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сонаже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ор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онны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в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собенности народного крестьянского искусства как целостного мира, в предметной среде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у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е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лу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м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бъяснять символическое значение традиционных знаков народного крестьянского искусства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соляр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и, древо жизни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ь, птица, мать-земля)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самостоятельно изображать конструкцию традиционного крестьянского дома, е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тивно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бранство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тивно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мволическо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ство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 деталей; объяснять крестьянский дом как отражение уклада крестьянской жизни и памятни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ы;</w:t>
      </w:r>
    </w:p>
    <w:p>
      <w:pPr>
        <w:pStyle w:val="TextBody"/>
        <w:spacing w:lineRule="auto" w:line="290"/>
        <w:ind w:left="286"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актический опыт изображения характерных традиционных предметов крестьянского быта;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ит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ю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здничн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стюма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ны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мволическое</w:t>
      </w:r>
    </w:p>
    <w:p>
      <w:pPr>
        <w:pStyle w:val="TextBody"/>
        <w:spacing w:lineRule="auto" w:line="290"/>
        <w:ind w:right="148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его декора; знать о разнообразии форм и украшений народного праздничного костюм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ионо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ы;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оделиро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онны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ы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стюм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произведения народного искусства как бесценное культурное наследие, хранящее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ьных формах глубин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уховные ценности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уметь изображать или конструировать устройство традиционных жилищ разных народов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имер юрты, сакли, хаты-мазанки; объяснять семантическое значение деталей конструкции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 связ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природой, трудом и бытом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и распознавать примеры декоративного оформления жизнедеятельности —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а, костюма разных исторических эпох и народов (например, Древний Египет, Древний Китай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тичные Греция и Рим, Европейское Средневековье); понимать разнообразие образов декоративно-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ладного искусства, его единство и целостность для каждой конкретной культуры, определяемые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ным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ями и сложившийс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ей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начение народных промыслов и традиций художественного ремесла в современной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ывать о происхождении народных художественных промыслов; о соотношении ремесла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характерные черты орнаментов и изделий ряда отечественных народных художественны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ыслов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древние образы народного искусства в произведениях современных народны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ыслов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перечислять материалы, используемые в народных художественных промыслах: дерево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ина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алл, стекло, др.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изделия народных художественных промыслов по материалу изготовления и технике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связь между материалом, формой и техникой декора в произведениях народны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ыслов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приёмах и последовательности работы при создании изделий некоторых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ыслов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рагмент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наментов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ьн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южеты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ал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дел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яда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х промыслов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роль символического знака в современной жизни (герб, эмблема, логотип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ующ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тивны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блем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готипа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объяснять значение государственной символики, иметь представление о значении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ральдики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пределять и указывать продукты декоративно-прикладной художественной деятельности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ей предметно-пространственной среде, обычной жизненной обстановке и характеризовать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ное назначение;</w:t>
      </w:r>
    </w:p>
    <w:p>
      <w:p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широком разнообразии современного декоративно-прикладного искусства;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по материалам, технике исполнения художественное стекло, керамику, ковку, литьё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бел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т. д.;</w:t>
      </w:r>
    </w:p>
    <w:p>
      <w:pPr>
        <w:sectPr>
          <w:type w:val="nextPage"/>
          <w:pgSz w:w="11906" w:h="16838"/>
          <w:pgMar w:left="560" w:right="701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right="148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вать навыками коллективной практической творческой работы по оформлению пространства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школьных праздников.</w:t>
      </w:r>
    </w:p>
    <w:p>
      <w:pPr>
        <w:pStyle w:val="Normal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ТЕМАТИЧЕСКОЕ</w:t>
      </w:r>
      <w:r>
        <w:rPr>
          <w:rFonts w:cs="Times New Roman" w:ascii="Times New Roman" w:hAnsi="Times New Roman"/>
          <w:b/>
          <w:spacing w:val="8"/>
        </w:rPr>
        <w:t xml:space="preserve"> </w:t>
      </w:r>
      <w:r>
        <w:rPr>
          <w:rFonts w:cs="Times New Roman" w:ascii="Times New Roman" w:hAnsi="Times New Roman"/>
          <w:b/>
        </w:rPr>
        <w:t>ПЛАНИРОВАНИЕ</w:t>
      </w:r>
      <w:r>
        <w:rPr>
          <w:rFonts w:cs="Times New Roman" w:ascii="Times New Roman" w:hAnsi="Times New Roman"/>
          <w:b/>
          <w:spacing w:val="8"/>
        </w:rPr>
        <w:t xml:space="preserve"> </w:t>
      </w:r>
      <w:r>
        <w:rPr>
          <w:rFonts w:cs="Times New Roman" w:ascii="Times New Roman" w:hAnsi="Times New Roman"/>
          <w:b/>
        </w:rPr>
        <w:t>МОДУЛЯ</w:t>
      </w:r>
      <w:r>
        <w:rPr>
          <w:rFonts w:cs="Times New Roman" w:ascii="Times New Roman" w:hAnsi="Times New Roman"/>
          <w:b/>
          <w:spacing w:val="8"/>
        </w:rPr>
        <w:t xml:space="preserve"> </w:t>
      </w:r>
      <w:r>
        <w:rPr>
          <w:rFonts w:cs="Times New Roman" w:ascii="Times New Roman" w:hAnsi="Times New Roman"/>
          <w:b/>
        </w:rPr>
        <w:t>«ДЕКОРАТИВНО-ПРИКЛАДНОЕ</w:t>
      </w:r>
      <w:r>
        <w:rPr>
          <w:rFonts w:cs="Times New Roman" w:ascii="Times New Roman" w:hAnsi="Times New Roman"/>
          <w:b/>
          <w:spacing w:val="8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8"/>
        </w:rPr>
        <w:t xml:space="preserve"> </w:t>
      </w:r>
      <w:r>
        <w:rPr>
          <w:rFonts w:cs="Times New Roman" w:ascii="Times New Roman" w:hAnsi="Times New Roman"/>
          <w:b/>
        </w:rPr>
        <w:t>НАРОДНОЕ</w:t>
      </w:r>
      <w:r>
        <w:rPr>
          <w:rFonts w:cs="Times New Roman" w:ascii="Times New Roman" w:hAnsi="Times New Roman"/>
          <w:b/>
          <w:spacing w:val="8"/>
        </w:rPr>
        <w:t xml:space="preserve"> </w:t>
      </w:r>
      <w:r>
        <w:rPr>
          <w:rFonts w:cs="Times New Roman" w:ascii="Times New Roman" w:hAnsi="Times New Roman"/>
          <w:b/>
        </w:rPr>
        <w:t>ИСКУССТВО»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402"/>
        <w:gridCol w:w="1276"/>
        <w:gridCol w:w="2126"/>
        <w:gridCol w:w="2268"/>
        <w:gridCol w:w="4678"/>
      </w:tblGrid>
      <w:tr>
        <w:trPr>
          <w:trHeight w:val="333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№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2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Наименовани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делов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ем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граммы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Количество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асов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Электронны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(цифровые)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бразовательные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right="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контрольные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right="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практические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боты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0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1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бщи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веде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екоративно-прикладном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скусств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39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Декоративно-прикладное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о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его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и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2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h5zVKd8v8xY</w:t>
              </w:r>
            </w:hyperlink>
          </w:p>
        </w:tc>
      </w:tr>
      <w:tr>
        <w:trPr>
          <w:trHeight w:val="333" w:hRule="atLeast"/>
        </w:trPr>
        <w:tc>
          <w:tcPr>
            <w:tcW w:w="10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2.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ревни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орн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родного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скусст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222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ревни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разы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родном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right="34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resh.edu.ru/subject/lesson/7825/conspect/312988/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https://</w:t>
            </w:r>
            <w:hyperlink r:id="rId3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jurnjd-iXTM</w:t>
              </w:r>
            </w:hyperlink>
          </w:p>
        </w:tc>
      </w:tr>
      <w:tr>
        <w:trPr>
          <w:trHeight w:val="111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Убранство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усской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зб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right="1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4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nthLfqQL-y8</w:t>
              </w:r>
            </w:hyperlink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5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v=XXt0jOAx3kw</w:t>
              </w:r>
            </w:hyperlink>
          </w:p>
        </w:tc>
      </w:tr>
      <w:tr>
        <w:trPr>
          <w:trHeight w:val="55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41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Внутренни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ир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усской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зб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uchebnik.mos.ru/catalogue/material_view/atomic_objects/1985077</w:t>
            </w:r>
          </w:p>
        </w:tc>
      </w:tr>
      <w:tr>
        <w:trPr>
          <w:trHeight w:val="83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185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Конструкция и декор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едметов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родного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ыта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6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ZTvJHX2rAV0</w:t>
              </w:r>
            </w:hyperlink>
          </w:p>
        </w:tc>
      </w:tr>
      <w:tr>
        <w:trPr>
          <w:trHeight w:val="126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473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Народный праздничный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стю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7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lCwA-VfH7F8</w:t>
              </w:r>
            </w:hyperlink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https://uchebnik.mos.ru/catalogue/material_view/atomic_objects/4745033</w:t>
            </w:r>
          </w:p>
        </w:tc>
      </w:tr>
      <w:tr>
        <w:trPr>
          <w:trHeight w:val="111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Искусство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родно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ши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uchebnik.mos.ru/catalogue/material_view/atomic_objects/2872004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https://uchebnik.mos.ru/catalogue/material_view/atomic_objects/4744787</w:t>
            </w:r>
          </w:p>
        </w:tc>
      </w:tr>
      <w:tr>
        <w:trPr>
          <w:trHeight w:val="82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-10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Народные праздничные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обряды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(обобщение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ем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youtu.be/9fjC9qhq3MQ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8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v=gg-QM2CjZV8</w:t>
              </w:r>
            </w:hyperlink>
          </w:p>
        </w:tc>
      </w:tr>
      <w:tr>
        <w:trPr>
          <w:trHeight w:val="333" w:hRule="atLeast"/>
        </w:trPr>
        <w:tc>
          <w:tcPr>
            <w:tcW w:w="10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3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Народны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художественны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мысл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72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оисхождение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художественных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мыслов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х роль в современной жизни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родов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9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v=GKFddgcfLfQ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https://</w:t>
            </w:r>
            <w:hyperlink r:id="rId10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uMjg4-Jsvt0</w:t>
              </w:r>
            </w:hyperlink>
          </w:p>
        </w:tc>
      </w:tr>
      <w:tr>
        <w:trPr>
          <w:trHeight w:val="154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524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Традиционные древние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разы в современных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грушках народных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мыс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right="-108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uchebnik.mos.ru/catalogue/material_view/atomic_objects/4768524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https://uchebnik.mos.ru/catalogue/material_view/atomic_objects/3615921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https://uchebnik.mos.ru/catalogue/material_view/atomic_objects/1765487</w:t>
            </w:r>
          </w:p>
        </w:tc>
      </w:tr>
      <w:tr>
        <w:trPr>
          <w:trHeight w:val="115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sz w:val="24"/>
                <w:szCs w:val="24"/>
              </w:rPr>
              <w:t>Праздничная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хлома.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‐</w:t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оспись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ере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uchebnik.mos.ru/catalogue/material_view/atomic_objects/2677689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https://</w:t>
            </w:r>
            <w:hyperlink r:id="rId11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C0xDUH1AxT4</w:t>
              </w:r>
            </w:hyperlink>
          </w:p>
        </w:tc>
      </w:tr>
      <w:tr>
        <w:trPr>
          <w:trHeight w:val="111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Искусство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жели.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ера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uchebnik.mos.ru/catalogue/material_view/atomic_objects/2358368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https://uchebnik.mos.ru/catalogue/material_view/atomic_objects/313268</w:t>
            </w:r>
          </w:p>
        </w:tc>
      </w:tr>
      <w:tr>
        <w:trPr>
          <w:trHeight w:val="69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Городецкая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оспись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ере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uchebnik.mos.ru/catalogue/material_view/atomic_objects/1709129</w:t>
            </w:r>
          </w:p>
        </w:tc>
      </w:tr>
      <w:tr>
        <w:trPr>
          <w:trHeight w:val="547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Жостово.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оспись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етал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uchebnik.mos.ru/catalogue/material_view/atomic_objects/2677689</w:t>
            </w:r>
          </w:p>
        </w:tc>
      </w:tr>
      <w:tr>
        <w:trPr>
          <w:trHeight w:val="112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Искусство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лаково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живопис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uchebnik.mos.ru/catalogue/material_view/atomic_objects/3393638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https://uchebnik.mos.ru/catalogue/material_view/atomic_objects/2368048</w:t>
            </w:r>
          </w:p>
        </w:tc>
      </w:tr>
      <w:tr>
        <w:trPr>
          <w:trHeight w:val="333" w:hRule="atLeast"/>
        </w:trPr>
        <w:tc>
          <w:tcPr>
            <w:tcW w:w="10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4.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екоративно-прикладно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скусство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ультуре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ных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эпох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род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43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оль декоративно-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рикладного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а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ультуре древних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цивил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12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iX7gMFKJW2Y</w:t>
              </w:r>
            </w:hyperlink>
          </w:p>
        </w:tc>
      </w:tr>
      <w:tr>
        <w:trPr>
          <w:trHeight w:val="82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327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Особенности орнамента в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культурах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ных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р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13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uek4B6y14wI</w:t>
              </w:r>
            </w:hyperlink>
          </w:p>
        </w:tc>
      </w:tr>
      <w:tr>
        <w:trPr>
          <w:trHeight w:val="183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199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Особенности конструкции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екора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деж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right="34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14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eastAsia="en-US"/>
                </w:rPr>
                <w:t>www.youtube.com/watch?v=GEcMyNDMADQ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https://</w:t>
            </w:r>
            <w:hyperlink r:id="rId15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aULF4D52Vio</w:t>
              </w:r>
            </w:hyperlink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https://</w:t>
            </w:r>
            <w:hyperlink r:id="rId16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ENQSfgjQYyg</w:t>
              </w:r>
            </w:hyperlink>
          </w:p>
        </w:tc>
      </w:tr>
      <w:tr>
        <w:trPr>
          <w:trHeight w:val="1101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364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Целостный образ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декоративно-прикладного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а для каждой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торической эпохи 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циональной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17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00WM1N15Ns0&amp;t=24s</w:t>
              </w:r>
            </w:hyperlink>
          </w:p>
        </w:tc>
      </w:tr>
      <w:tr>
        <w:trPr>
          <w:trHeight w:val="333" w:hRule="atLeast"/>
        </w:trPr>
        <w:tc>
          <w:tcPr>
            <w:tcW w:w="10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5.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Декоративно-прикладно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скусство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жизн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овременного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152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Многообразие видов, форм,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атериалов и техник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современного декоративного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right="17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18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eastAsia="en-US"/>
                </w:rPr>
                <w:t>www.youtube.com/watch?v=00WM1N15Ns0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https://</w:t>
            </w:r>
            <w:hyperlink r:id="rId19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Q3b4pdJSf40</w:t>
              </w:r>
            </w:hyperlink>
          </w:p>
        </w:tc>
      </w:tr>
      <w:tr>
        <w:trPr>
          <w:trHeight w:val="139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584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Символический </w:t>
            </w:r>
            <w:r>
              <w:rPr>
                <w:w w:val="105"/>
                <w:sz w:val="24"/>
                <w:szCs w:val="24"/>
              </w:rPr>
              <w:t>знак в</w:t>
            </w:r>
            <w:r>
              <w:rPr>
                <w:spacing w:val="-3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овременной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right="4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20">
              <w:r>
                <w:rPr>
                  <w:rStyle w:val="InternetLink"/>
                  <w:w w:val="105"/>
                  <w:sz w:val="24"/>
                  <w:szCs w:val="24"/>
                </w:rPr>
                <w:t>www.youtube.com/watch?</w:t>
              </w:r>
            </w:hyperlink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v=WALJJU6Rga0&amp;list=PLHYZenZg0FRkrpv0zboRxWTBR1Ped2eKM&amp;index=36</w:t>
            </w:r>
          </w:p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21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K5EK7CMyvFE</w:t>
              </w:r>
            </w:hyperlink>
          </w:p>
        </w:tc>
      </w:tr>
      <w:tr>
        <w:trPr>
          <w:trHeight w:val="1341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27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екор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овременных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лиц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мещ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22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uQqMTsZdRkc</w:t>
              </w:r>
            </w:hyperlink>
          </w:p>
          <w:p>
            <w:pPr>
              <w:pStyle w:val="TableParagraph"/>
              <w:spacing w:before="0" w:after="0"/>
              <w:ind w:left="80" w:hanging="0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https://</w:t>
            </w:r>
            <w:hyperlink r:id="rId23">
              <w:r>
                <w:rPr>
                  <w:rStyle w:val="InternetLink"/>
                  <w:w w:val="105"/>
                  <w:sz w:val="24"/>
                  <w:szCs w:val="24"/>
                  <w:lang w:val="en-US"/>
                </w:rPr>
                <w:t>www.youtube.com/watch?v=ksaCT</w:t>
              </w:r>
            </w:hyperlink>
            <w:r>
              <w:rPr>
                <w:spacing w:val="33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5vYg&amp;t=308s</w:t>
            </w:r>
          </w:p>
        </w:tc>
      </w:tr>
      <w:tr>
        <w:trPr>
          <w:trHeight w:val="525" w:hRule="atLeast"/>
        </w:trPr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271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ОБЩЕЕ КОЛИЧЕСТВО ЧАСОВ</w:t>
            </w:r>
            <w:r>
              <w:rPr>
                <w:spacing w:val="-3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ОДУЛ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559165</wp:posOffset>
                </wp:positionH>
                <wp:positionV relativeFrom="page">
                  <wp:posOffset>6069330</wp:posOffset>
                </wp:positionV>
                <wp:extent cx="99060" cy="0"/>
                <wp:effectExtent l="635" t="1905" r="0" b="1905"/>
                <wp:wrapNone/>
                <wp:docPr id="5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477.9pt" to="681.7pt,477.9pt" ID="Прямая соединительная линия 1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276" w:before="0" w:after="0"/>
        <w:ind w:firstLine="142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6" name="Прямоугольник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5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СК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Ю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ЖИВОПИСЬ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А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А»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b/>
          <w:color w:val="000000"/>
        </w:rPr>
        <w:t>ОБЩАЯ</w:t>
      </w:r>
      <w:r>
        <w:rPr>
          <w:rFonts w:cs="Times New Roman" w:ascii="Times New Roman" w:hAnsi="Times New Roman"/>
          <w:b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ХАРАКТЕРИСТИКА</w:t>
      </w:r>
      <w:r>
        <w:rPr>
          <w:rFonts w:cs="Times New Roman" w:ascii="Times New Roman" w:hAnsi="Times New Roman"/>
          <w:b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МОДУЛЯ</w:t>
      </w:r>
      <w:r>
        <w:rPr>
          <w:rFonts w:cs="Times New Roman" w:ascii="Times New Roman" w:hAnsi="Times New Roman"/>
          <w:b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«ЖИВОПИСЬ,</w:t>
      </w:r>
      <w:r>
        <w:rPr>
          <w:rFonts w:cs="Times New Roman" w:ascii="Times New Roman" w:hAnsi="Times New Roman"/>
          <w:b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ГРАФИКА,</w:t>
      </w:r>
      <w:r>
        <w:rPr>
          <w:rFonts w:cs="Times New Roman" w:ascii="Times New Roman" w:hAnsi="Times New Roman"/>
          <w:b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СКУЛЬПТУРА»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цель — развитие визуально-пространственного мышления учащихся как форм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-ценностного, эстетического освоения мира, формы самовыражения и ориентации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м и нравственном пространстве культуры. Искусство рассматривается как особ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уховная сфера, концентрирующая в себе колоссальный эстетический, художественный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ственны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вой опыт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е искусство как школьная дисциплина имеет интегративный характер, так 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основы разных видов визуально-пространственных искусств: живописи, графики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ы, дизайна, архитектуры, народного и декоративно-прикладного искусства, фотографии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елищ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экран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х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а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творческа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ительско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о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е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жнейшими задачами являются формирование активного отношения к традициям культуры 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ысловой, эстетической и личностно значимой ценности, воспитание гражданственности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триотизма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е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а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но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ё архитектуре, изобразительном искусстве, в национальных образах предметно-материальной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, 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оты человек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направлена на достижение основного результата образования — развитие личност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егося, его активной учебно-познавательной деятельности, творческого развития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ности 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развити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ерывному образованию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н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сихолого-возрастны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—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5 лет, при этом содержание занятий может быть адаптировано с учётом индивидуальных качеств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ющи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ющиес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и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-инвалидо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ОВЗ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ценки качества образования кроме личностных и метапредметных образователь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в выделены и описаны предметные результаты обучения. Их достижение определяет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ётк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ленным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м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ам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е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образовательным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и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урочное время деятельность обучающихся организуется как в индивидуальной, так и в групповой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 Каждому учащемуся необходим личный творческий опыт, но также необходимо сотворчество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манде – совместная коллективная художественная деятельность, которая предусмотре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тически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ом и може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е формы организации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материал каждого модуля разделён на тематические блоки, которые могут бы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организации проектной деятельности, которая включает в себя 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ую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творческую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ентаци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ако необходимо различать и сочетать в учебном процессе историко-культурологическую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ведческую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у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ихс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у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ную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 продуктом которой является созданное на основе композиционного поиска учебно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е произведение (индивидуальное или коллективное, на плоскости или в объёме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ете).</w:t>
      </w:r>
    </w:p>
    <w:p>
      <w:pPr>
        <w:sectPr>
          <w:type w:val="nextPage"/>
          <w:pgSz w:w="11906" w:h="16838"/>
          <w:pgMar w:left="709" w:right="701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значение имеет связь с внеурочной деятельностью, активная социокультур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 в процессе которой обучающиеся участвуют в оформлении общешкольных событий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здников, в организации выставок детского художественного творчества, в конкурсах, а такж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отря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мятники архитектуры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щаю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зеи.</w:t>
      </w:r>
    </w:p>
    <w:p>
      <w:pPr>
        <w:pStyle w:val="Heading1"/>
        <w:spacing w:lineRule="auto" w:line="276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ЖИВОПИСЬ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А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А»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ю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х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о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зуально-пространственных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и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и, скульптуры, дизайна, архитектуры, народного и декоративно-прикладного искусств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елищ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экранных искусства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вариативно)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диняе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у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у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творческу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е произведений искусства и художественно-эстетическое освоение окружающе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тельности. Художественное развитие обучающихся осуществляется в процессе лич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 творчества, в практической работе с разнообразными художественны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ми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ми</w:t>
      </w:r>
      <w:r>
        <w:rPr>
          <w:rFonts w:cs="Times New Roman" w:ascii="Times New Roman" w:hAnsi="Times New Roman"/>
          <w:b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Живопись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а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а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: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художественной культуры как формы выражения в пространственных формах духовных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ей, формирование представлений о месте и значении художественной деятельности в жизн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представлений об отечественной и мировой художественной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 всём многообразии её видов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навыков эстетического видения и преобразования мира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редство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х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ов в разных видах визуально-пространственных искусств: изобразительных (живопись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а, скульптура), декоративно-прикладных, в архитектуре и дизайне, опыта художественного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тва в компьютерной графике и анимации, фотографии, работы в синтетических искусства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еат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кино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вариативно)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ог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ышлени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тических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зуальных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ей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м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ост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ах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площения в видимых пространственных формах переживаний, чувств и мировоззренчески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ц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ательности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ссоциативн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ышлен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ображения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уважения и любви к цивилизационному наследию России через освоение отечественной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отребности в общении с произведениями изобразительного искусства, формирование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ного отношения к традициям художественной культуры как смысловой, эстетической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ст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имой ценности.</w:t>
      </w:r>
    </w:p>
    <w:p>
      <w:pPr>
        <w:pStyle w:val="Heading1"/>
        <w:spacing w:lineRule="auto" w:line="276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ЖИВОПИСЬ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А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А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Е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Живопись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а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а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аетс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елю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4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а.</w:t>
      </w:r>
    </w:p>
    <w:p>
      <w:pPr>
        <w:pStyle w:val="Heading1"/>
        <w:spacing w:lineRule="auto" w:line="276" w:before="0" w:after="0"/>
        <w:ind w:firstLine="142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7" name="Прямоугольник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4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ЖИВОПИСЬ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А,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А»</w:t>
      </w:r>
    </w:p>
    <w:p>
      <w:pPr>
        <w:pStyle w:val="Heading2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ед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а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а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енн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ые, конструктивные и декоративные виды пространственных искусств, их место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нач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 людей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и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ы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удожни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итель: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ительск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тв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ителя.</w:t>
      </w:r>
    </w:p>
    <w:p>
      <w:pPr>
        <w:pStyle w:val="Heading2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зительног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разительны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ства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ивописные, графические и скульптурные художественные материалы, их особые свойства.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уно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го искусст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стерства художник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исунка: зарисовка, набросок, учебный рисунок и творческий рисунок.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щ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унк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сте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 формат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умения рисунка с натуры. Зарисовки простых предметов.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ней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ие рисунки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роски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он и тональные отношения: тёмное — светлое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т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тмическа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оско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ст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цветоведения: понятие цвета в художественной деятельности, физическая основа цвета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ов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уг, основ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состав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а, дополните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вет как выразительное средство в изобразительном искусстве: холодный и тёплый цвет, понятие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ов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й;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ори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и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д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е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н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мятники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ковая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а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мерна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атик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е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угла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а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лк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стики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льефа.</w:t>
      </w:r>
    </w:p>
    <w:p>
      <w:pPr>
        <w:pStyle w:val="Heading2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зительног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а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анрова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струмен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е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а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го искусств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юже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.</w:t>
      </w:r>
    </w:p>
    <w:p>
      <w:pPr>
        <w:pStyle w:val="Heading2"/>
        <w:spacing w:before="0" w:after="0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тюрморт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предметного мира в изобразительном искусстве и появление жанра натюрморта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вропейск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отечественном искусстве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графической грамоты: правила объёмного изображения предметов на плоскости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нейно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: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н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изонта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ен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хода,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ерспективных сокращений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ност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спективе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геометрических тел на основе правил линейной перспективы.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жна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а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ё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и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исунок сложной формы предмета как соотношение простых геометрических фигур.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нейны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уно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и и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скольк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трических тел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еще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ём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вет»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блик»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олутень»,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собственная тень», «рефлекс», «падающая тень». Особенности освещения «по свету» и «проти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та»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исуно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тюрмор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им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м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тур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ю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тюрморт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е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ников-графиков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их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хник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чатна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ивописное изображение натюрморта. Цвет в натюрмортах европейских и отечественны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цев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тюрморта.</w:t>
      </w:r>
    </w:p>
    <w:p>
      <w:pPr>
        <w:pStyle w:val="Heading2"/>
        <w:spacing w:before="0" w:after="0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трет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трет как образ определённого реального человека. Изображение портрета человека в искусств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х эпох. Выражение в портретном изображении характера человека и мировоззренческих идеало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похи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лик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ретист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вропейско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е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азвития портретного жанра в отечественном искусстве. Великие портретисты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и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радны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мерны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ре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и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н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ре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.—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о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вропейском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е головы человека, основные пропорции лица, соотношение лицевой и черепной частей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ловы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ре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вестны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ников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ообраз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и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а человек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и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ретны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уно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тур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мяти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ль освещения головы при создании портретного образа. Свет и тень в изображении головы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тре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е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ражение характера человека, его социального положения и образа эпохи в скульптурном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рете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йст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о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н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рет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ивописное изображение портрета. Роль цвета в живописном портретном образе в произведениях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ющихс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цев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рета.</w:t>
      </w:r>
    </w:p>
    <w:p>
      <w:pPr>
        <w:pStyle w:val="Heading2"/>
        <w:spacing w:before="0" w:after="0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йзаж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изображения пространства в эпоху Древнего мира, в средневековом искусстве и в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пох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ождения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нейн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спектив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воздушной перспективы, построения переднего, среднего и дальнего планов пр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йзаж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изображения разных состояний природы и её освещения. Романтический пейзаж.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рск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йзажи И. Айвазовского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изображения природы в творчестве импрессионистов и постимпрессионистов.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енэрн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ористическо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чиво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ян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ы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ивописно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ян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ы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йзаж в истории русской живописи и его значение в отечественной культуре. История становления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дины 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и отече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йзажной живопис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ановление образа родной природы в произведениях А. Венецианова и его учеников: А. Саврасова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. Шишкина. Пейзажная живопись И. Левитана и её значение для русской культуры. Знач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ого пейзаж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и чувст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дины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й опыт в создании композиционного живописного пейзажа своей Родины.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йзажа 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х выдающихс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стеров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выразительности в графическом рисунке и многообразие графических техник.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и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рисовк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а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е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ы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йзаж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тв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стеро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образ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род как материальное воплощение отечественной истории и культурного наследия. Задач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хра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йзажа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ательна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спектив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тмическа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оск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.</w:t>
      </w:r>
    </w:p>
    <w:p>
      <w:pPr>
        <w:pStyle w:val="Heading2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ытовой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зительно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е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ово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я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пох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 изображения бытовой жизни людей в понимании истории человечества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анровая картина как обобщение жизненных впечатлений художника. Тема, сюжет, содержание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нровой картине. Образ нравственных и ценностных смыслов в жанровой картине и роль картины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ии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д сюжетной композицией. Композиция как целостность в организации художественны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взаимосвяз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х компонен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я.</w:t>
      </w:r>
    </w:p>
    <w:p>
      <w:pPr>
        <w:pStyle w:val="Heading2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ческий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зительно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е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а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иболе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итель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ыт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а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анровые разновидности исторической картины в зависимости от сюжета: мифологическая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а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а 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блейские темы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атальна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а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ая картина в русском искусстве XIX в. и её особое место в развитии отечественной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ртина К. Брюллова «Последний день Помпеи», исторические картины в творчестве В. Сурикова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. Исторический обра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ах Х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д сюжетной композицией. Этапы длительного периода работы художника на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ой картиной: идея и эскизы, сбор материала и работа над этюдами, уточнения композици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кизах, картон композиции, работа на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лстом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эскизов композиции на историческую тему с опорой на собранный материал по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уманном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южету.</w:t>
      </w:r>
    </w:p>
    <w:p>
      <w:pPr>
        <w:pStyle w:val="Heading2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иблейск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мы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образительно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е</w:t>
      </w:r>
    </w:p>
    <w:p>
      <w:pPr>
        <w:pStyle w:val="TextBody"/>
        <w:spacing w:lineRule="auto" w:line="276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ие картины на библейские темы: место и значение сюжетов Священной истории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вропейск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е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чные темы и их нравственное и духовно-ценностное выражение как «духовная ось»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единяюща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енные позиции разных поколений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блейск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онард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нчи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фаэля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мбрандта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ьета»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келандже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блейск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а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А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ванов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Явл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рис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у»,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амской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Христ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стыне»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Тайна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черя»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енов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Христ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ешница»)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конопис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лико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ени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о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ко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лигиозны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символический смысл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ликие русские иконописцы: духовный свет икон Андрея Рублёва, Феофана Грека, Дионисия.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кизом сюжетной композиции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: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м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е.</w:t>
      </w:r>
    </w:p>
    <w:p>
      <w:pPr>
        <w:pStyle w:val="Heading1"/>
        <w:spacing w:lineRule="auto" w:line="276" w:before="0" w:after="0"/>
        <w:ind w:firstLine="142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ragraph">
                  <wp:posOffset>504190</wp:posOffset>
                </wp:positionV>
                <wp:extent cx="6707505" cy="7620"/>
                <wp:effectExtent l="635" t="0" r="0" b="0"/>
                <wp:wrapTopAndBottom/>
                <wp:docPr id="8" name="Прямоугольник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3" fillcolor="black" stroked="f" o:allowincell="f" style="position:absolute;margin-left:33.3pt;margin-top:39.7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ПЛАНИРУЕМЫ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ЖИВОПИСЬ,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А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А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Н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Я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b/>
          <w:color w:val="000000"/>
        </w:rPr>
        <w:t>ЛИЧНОСТНЫЕ</w:t>
      </w:r>
      <w:r>
        <w:rPr>
          <w:rFonts w:cs="Times New Roman" w:ascii="Times New Roman" w:hAnsi="Times New Roman"/>
          <w:b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РЕЗУЛЬТАТЫ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рабочей программы основного общего образования по модулю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гаютс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ст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й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ной деятельности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центре программы по модулю в соответствии с ФГОС общего образования находится личностное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обучающихся, приобщение обучающихся к российским традиционным духовны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ям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изац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сти.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ризвана обеспечить достижение учащимися личностных результатов, указанных 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ГОС: формирование у обучающихся основ российской идентичности; ценностные установки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 значимые качества личности; духовно-нравственное развитие обучающихся и отнош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иков к культуре; мотивацию к познанию и обучению, готовность к саморазвитию и активному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 значимой деятельности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1"/>
        </w:numPr>
        <w:tabs>
          <w:tab w:val="clear" w:pos="708"/>
          <w:tab w:val="left" w:pos="527" w:leader="none"/>
        </w:tabs>
        <w:autoSpaceDE w:val="false"/>
        <w:spacing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триотическо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ется через освоение школьниками содержания традиций, истории и современ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 отечественной культуры, выраженной в её архитектуре, народном, прикладном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м искусстве. Воспитание патриотизма в процессе освоения особенностей и красот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ой духовной жизни, выраженной в произведениях искусства, посвящённых различны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ходам к изображению человека, великим победам, торжественным и трагическим событиям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пической и лирической красоте отечественного пейзажа. Патриотические чувства воспитываются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и истории народного искусства, его житейской мудрости и значения символических смыслов.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 искусства воспитывает патриотизм не в декларативной форме, а в процессе соб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практической деятельности обучающегося, который учится чувственн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м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му созидани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а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1"/>
        </w:numPr>
        <w:tabs>
          <w:tab w:val="clear" w:pos="708"/>
          <w:tab w:val="left" w:pos="527" w:leader="none"/>
        </w:tabs>
        <w:autoSpaceDE w:val="false"/>
        <w:spacing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изобразительному искусству направлена на активное приобщение обучающихся 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ям мировой и отечественной культуры. При этом реализуются задачи социализации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жданск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ика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уетс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частност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а.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 рассматривается как особый язык, развивающий коммуникативные умения. В рамка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 «Изобразительное искусство» происходит изучение художественной культуры и миров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и искусства, углубляются интернациональные чувства обучающихся. Предмет способствуе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ю особенностей жизни разных народов и красоты различных национальных эстетическ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деалов. Коллективные творческие работы, а также участие в общих художественных проекта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ют условия для разнообразной совместной деятельности, способствуют пониманию другого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овлени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а личной ответственности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1"/>
        </w:numPr>
        <w:tabs>
          <w:tab w:val="clear" w:pos="708"/>
          <w:tab w:val="left" w:pos="527" w:leader="none"/>
        </w:tabs>
        <w:autoSpaceDE w:val="false"/>
        <w:spacing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о-нравственно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искусстве воплощена духовная жизнь человечества, концентрирующая в себе эстетический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й и нравственный мировой опыт, раскрытие которого составляет суть школь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. Учебные задания направлены на развитие внутреннего мира учащегося и воспитание е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-образной, чувственной сферы. Развитие творческого потенциала способствует рост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ознания обучающегося, осознанию себя как личности и члена общества. Ценностн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онная и коммуникативная деятельность на занятиях по изобразительному искусств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ует освоению базовых ценностей — формированию отношения к миру, жизни, человеку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ье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у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уховном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гатств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ом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ю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щущ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ом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нот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живаем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1"/>
        </w:numPr>
        <w:tabs>
          <w:tab w:val="clear" w:pos="708"/>
          <w:tab w:val="left" w:pos="527" w:leader="none"/>
        </w:tabs>
        <w:autoSpaceDE w:val="false"/>
        <w:spacing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ое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ое (от греч. aisthetikos — чувствующий, чувственный) — это воспитание чув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феры обучающегося на основе всего спектра эстетических категорий: прекрасное, безобразное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гическое, комическое, высокое, низменное. Искусство понимается как воплощение в изображен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в создании предметно-пространственной среды постоянного поиска идеалов, веры, надежд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й о добре и зле. Эстетическое воспитание является важнейшим компонентом и условием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 социально значимых отношений обучающихся. Способствует формированию ценност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й школьников в отношении к окружающим людям, стремлению к их пониманию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ю к семье, к мирной жизни как главному принципу человеческого общежития, к самом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бе как самореализующейся и ответственной личности, способной к позитивному действию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ях соревновательной конкуренции. Способствует формированию ценностного отношения 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е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у, искусству, культурному наследию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1"/>
        </w:numPr>
        <w:tabs>
          <w:tab w:val="clear" w:pos="708"/>
          <w:tab w:val="left" w:pos="527" w:leader="none"/>
        </w:tabs>
        <w:autoSpaceDE w:val="false"/>
        <w:spacing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и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ой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художественной деятельности на занятиях изобразительным искусством ставятся задач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я наблюдательности — умений активно, т. е. в соответствии со специальными установками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ть окружающий мир. Воспитывается эмоционально окрашенный интерес к жизни. Навык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ой деятельности развиваются в процессе учебных проектов на урока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но-историческо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ности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1"/>
        </w:numPr>
        <w:tabs>
          <w:tab w:val="clear" w:pos="708"/>
          <w:tab w:val="left" w:pos="527" w:leader="none"/>
        </w:tabs>
        <w:autoSpaceDE w:val="false"/>
        <w:spacing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о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уровня экологической культуры, осознание глобального характера экологическ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, активное неприятие действий, приносящих вред окружающей среде, воспитывается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 художественно-эстетического наблюдения природы, её образа в произведениях искусства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творческой работе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1"/>
        </w:numPr>
        <w:tabs>
          <w:tab w:val="clear" w:pos="708"/>
          <w:tab w:val="left" w:pos="527" w:leader="none"/>
        </w:tabs>
        <w:autoSpaceDE w:val="false"/>
        <w:spacing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эстетическое развитие обучающихся обязательно должно осуществляться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 личной художественно-творческой работы с освоением художественных материалов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фики каждого из них. Эта трудовая и смысловая деятельность формирует такие качества, 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и практической (не теоретико-виртуальной) работы своими руками, формирование умен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разования реального жизненного пространства и его оформления, удовлетворение от созд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ьного практического продукта. Воспитываются качества упорства, стремления к результату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е эстетики трудовой деятельности. А также умения сотрудничества, коллективной трудовой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ан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ны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ённы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я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11"/>
        </w:numPr>
        <w:tabs>
          <w:tab w:val="clear" w:pos="708"/>
          <w:tab w:val="left" w:pos="527" w:leader="none"/>
        </w:tabs>
        <w:autoSpaceDE w:val="false"/>
        <w:spacing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ющая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-эстетическа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а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художественно-эстетического воспитания обучающихся имеет значение организац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ой среды школы. При этом школьники должны быть активными участниками (а н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 потребителями) её создания и оформления пространства в соответствии с задача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й организации, среды, календарными событиями школьной жизни. Эта деятельность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, как и сам образ предметно-пространственной среды школы, оказывает активно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ное воздействие и влияет на формирование позитивных ценностных ориентаций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 школьниками.</w:t>
      </w:r>
    </w:p>
    <w:p>
      <w:pPr>
        <w:pStyle w:val="Heading1"/>
        <w:spacing w:lineRule="auto" w:line="276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результаты освоения основной образовательной программы, формируемые пр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:</w:t>
      </w:r>
    </w:p>
    <w:p>
      <w:pPr>
        <w:pStyle w:val="Heading1"/>
        <w:keepNext w:val="false"/>
        <w:keepLines w:val="false"/>
        <w:numPr>
          <w:ilvl w:val="0"/>
          <w:numId w:val="9"/>
        </w:numPr>
        <w:tabs>
          <w:tab w:val="clear" w:pos="708"/>
          <w:tab w:val="left" w:pos="527" w:leader="none"/>
        </w:tabs>
        <w:autoSpaceDE w:val="false"/>
        <w:spacing w:lineRule="auto" w:line="276"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м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м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ми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Формирование</w:t>
      </w:r>
      <w:r>
        <w:rPr>
          <w:rFonts w:cs="Times New Roman" w:ascii="Times New Roman" w:hAnsi="Times New Roman"/>
          <w:b/>
          <w:i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пространственных</w:t>
      </w:r>
      <w:r>
        <w:rPr>
          <w:rFonts w:cs="Times New Roman" w:ascii="Times New Roman" w:hAnsi="Times New Roman"/>
          <w:b/>
          <w:i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представлений</w:t>
      </w:r>
      <w:r>
        <w:rPr>
          <w:rFonts w:cs="Times New Roman" w:ascii="Times New Roman" w:hAnsi="Times New Roman"/>
          <w:b/>
          <w:i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и</w:t>
      </w:r>
      <w:r>
        <w:rPr>
          <w:rFonts w:cs="Times New Roman" w:ascii="Times New Roman" w:hAnsi="Times New Roman"/>
          <w:b/>
          <w:i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сенсорных</w:t>
      </w:r>
      <w:r>
        <w:rPr>
          <w:rFonts w:cs="Times New Roman" w:ascii="Times New Roman" w:hAnsi="Times New Roman"/>
          <w:b/>
          <w:i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способностей:</w:t>
      </w:r>
      <w:r>
        <w:rPr>
          <w:rFonts w:cs="Times New Roman" w:ascii="Times New Roman" w:hAnsi="Times New Roman"/>
          <w:b/>
          <w:i/>
          <w:color w:val="000000"/>
          <w:spacing w:val="-57"/>
        </w:rPr>
        <w:t xml:space="preserve"> </w:t>
      </w:r>
      <w:r>
        <w:rPr>
          <w:rFonts w:cs="Times New Roman" w:ascii="Times New Roman" w:hAnsi="Times New Roman"/>
          <w:color w:val="000000"/>
        </w:rPr>
        <w:t>сравнивать предметные и пространственные объекты по заданным основаниям;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характеризовать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форму предмета, конструкции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положение предметной формы в пространстве;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бщ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 состав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и;</w:t>
      </w:r>
    </w:p>
    <w:p>
      <w:pPr>
        <w:pStyle w:val="TextBody"/>
        <w:spacing w:lineRule="auto" w:line="276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структуру предмета, конструкции, пространства, зрительного образа;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иров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-пространственные явления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пропорциональное соотношение частей внутри целого и предметов между собой;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бстрагиров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ьнос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оск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о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.</w:t>
      </w:r>
    </w:p>
    <w:p>
      <w:pPr>
        <w:pStyle w:val="Heading2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азов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огическ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следовательск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ствия: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характеризовать существенные признаки явлений художественной культуры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поставлять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ци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и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тегори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ения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тельности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произведения искусства по видам и, соответственно, по назначению в жизн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прос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и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струмен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ния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сти исследовательскую работу по сбору информационного материала по установленной ил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ра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е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воды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бщен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ния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гументирован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ща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 позиции.</w:t>
      </w:r>
    </w:p>
    <w:p>
      <w:pPr>
        <w:pStyle w:val="Heading2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ей: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азличные методы, в том числе электронные технологии, для поиска и отбора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е образователь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ных критериев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сурсы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ым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м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обиям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ами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, анализировать, интерпретировать, обобщать и систематизировать информацию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ну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я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ах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х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готовить информацию на заданную или выбранную тему в различных видах её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: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унка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кизах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е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х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х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ентациях.</w:t>
      </w:r>
    </w:p>
    <w:p>
      <w:pPr>
        <w:pStyle w:val="Heading1"/>
        <w:keepNext w:val="false"/>
        <w:keepLines w:val="false"/>
        <w:numPr>
          <w:ilvl w:val="0"/>
          <w:numId w:val="9"/>
        </w:numPr>
        <w:tabs>
          <w:tab w:val="clear" w:pos="708"/>
          <w:tab w:val="left" w:pos="527" w:leader="none"/>
        </w:tabs>
        <w:autoSpaceDE w:val="false"/>
        <w:spacing w:lineRule="auto" w:line="276"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м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м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ми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личност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авто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итель)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д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олениями, между народами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, выражать эмоции в соответствии с целями и условиям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ния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пат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ираяс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восприят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их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сти диалог и участвовать в дискуссии, проявляя уважительное отношение к оппонентам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поставля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жд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ждениям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о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ния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я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рректно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азательно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стаивая свои позиции в оценке и понимании обсуждаемого явления; находить общее решение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фликты 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е общих позиц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учёта интересов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о представлять и объяснять результаты своего творческого, художественного ил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овать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труднича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лективно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е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строить действия по её достижению, договариваться, проявлять готовность руководить, выполня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учения, подчиняться, ответственно относиться к задачам, своей роли в достижении обще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.</w:t>
      </w:r>
    </w:p>
    <w:p>
      <w:pPr>
        <w:pStyle w:val="Heading1"/>
        <w:keepNext w:val="false"/>
        <w:keepLines w:val="false"/>
        <w:numPr>
          <w:ilvl w:val="0"/>
          <w:numId w:val="9"/>
        </w:numPr>
        <w:tabs>
          <w:tab w:val="clear" w:pos="708"/>
          <w:tab w:val="left" w:pos="527" w:leader="none"/>
        </w:tabs>
        <w:autoSpaceDE w:val="false"/>
        <w:spacing w:lineRule="auto" w:line="276"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м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улятивным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ми</w:t>
      </w:r>
    </w:p>
    <w:p>
      <w:pPr>
        <w:pStyle w:val="Heading2"/>
        <w:spacing w:before="0" w:after="0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организация: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но подчиняя поставленной цели совершаемые учебные действия, развивать мотивы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й учебной деятельности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пути достижения поставленных целей, составлять алгоритм действий, осознанно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ирать наиболее эффективные способы решения учебных, познавательных, художественн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рганизовывать своё рабочее место для практической работы, сохраняя порядок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е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сяс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емы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м.</w:t>
      </w:r>
    </w:p>
    <w:p>
      <w:pPr>
        <w:pStyle w:val="Heading2"/>
        <w:spacing w:before="0" w:after="0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контроль: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свои действия с планируемыми результатами, осуществлять контроль своей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 достиж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основами самоконтроля, рефлексии, самооценки на основе соответствующих целям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итериев.</w:t>
      </w:r>
    </w:p>
    <w:p>
      <w:pPr>
        <w:pStyle w:val="Heading2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моциональный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ллект: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способность управлять собственными эмоциями, стремиться к пониманию эмоций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х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рефлексировать эмоции как основание для художественного восприятия искусства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 деятельности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свои эмпатические способности, способность сопереживать, понимать намерения 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жива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 и других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ё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ж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ку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индивидуально и в группе; продуктивно участвовать в учебном сотрудничестве,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рстниками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ам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возрастно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и.</w:t>
      </w:r>
    </w:p>
    <w:p>
      <w:pPr>
        <w:pStyle w:val="Heading1"/>
        <w:spacing w:lineRule="auto" w:line="276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Ы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различия между пространственными и временными видами искусства и и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 людей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чин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л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и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ы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нач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.</w:t>
      </w:r>
    </w:p>
    <w:p>
      <w:pPr>
        <w:pStyle w:val="Heading1"/>
        <w:spacing w:lineRule="auto" w:line="276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зы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г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: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и характеризовать традиционные художественные материалы для графики, живописи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ы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значение материала в создании художественного образа; уметь различать и объяснять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 материал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ях искусств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актические навыки изображения карандашами разной жёсткости, фломастерами, углём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стелью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лками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варелью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уашью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пк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стилина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ост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е доступные художественные материалы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различных художественных техниках в использовании художественны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ов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унк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унк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тотенев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ём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сновы линейной перспективы и уметь изображать объёмные геометрические тела на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вухмер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оскости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мот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свещённа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ь»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блик»,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олутень», «собственная тень», «падающая тень» и уметь их применять в практике рисунка;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тон»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тональны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я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зуального анализ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ладать навыком определения конструкции сложных форм, геометризации плоскостных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ёмны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си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д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пор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е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ут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го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нейн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унка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ы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ост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нии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опыт творческого композиционного рисунка в ответ на заданную учебную задачу или как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е действие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оведения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н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а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этих знаний дл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и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одержание понятий «колорит», «цветовые отношения», «цветовой контраст» и иметь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ой работы гуашь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акварелью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опыт объёмного изображения (лепки) и начальные представления о пластическ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о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ы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шен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порц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о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тных.</w:t>
      </w:r>
    </w:p>
    <w:p>
      <w:pPr>
        <w:pStyle w:val="Heading1"/>
        <w:spacing w:lineRule="auto" w:line="276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анры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г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: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жанр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е»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исля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нры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разницу между предметом изображения, сюжетом и содержанием произведения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.</w:t>
      </w:r>
    </w:p>
    <w:p>
      <w:pPr>
        <w:pStyle w:val="Heading1"/>
        <w:spacing w:lineRule="auto" w:line="276" w:before="0" w:after="0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тюрморт: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изображение предметного мира в различные эпохи истории человечества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оди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р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тюрморта 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вропейской живопис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го времени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ывать о натюрморте в истории русского искусства и роли натюрморта в отечественном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.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ираяс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рет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ников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уметь применять в рисунке правила линейной перспективы и изображения объёмного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вухмерном пространстве лист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ещени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ём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опыт построения композиции натюрморта: опыт разнообразного расположения предметов 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сте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минант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стн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ш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емы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ости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тюрморт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тюрмор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м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и.</w:t>
      </w:r>
    </w:p>
    <w:p>
      <w:pPr>
        <w:pStyle w:val="Heading1"/>
        <w:spacing w:lineRule="auto" w:line="276" w:before="0" w:after="0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рет: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б истории портретного изображения человека в разные эпохи как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е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содержание портретного образа в искусстве Древнего Рима, эпохи Возрождения 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ени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, что в художественном портрете присутствует также выражение идеалов эпохи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рска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ц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ник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ыва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н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скольки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лики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ретисто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вропейск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Леонард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 Винчи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фаэль, Микеланджело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мбранд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.)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рассказывать историю портрета в русском изобразительном искусстве, называть име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ликих художников-портретистов (В. Боровиковский, А. Венецианов, О. Кипренский, В. Тропинин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рюллов, И. Крамской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. Репин, В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риков, В. Се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.)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претворять в рисунке основные позиции конструкции головы человека, пропорции лица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ш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евой и черепной частей головы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способах объёмного изображения головы человека, создавать зарисовк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ёмн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ловы;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ми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ракурс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ке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но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рет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а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а и образа эпохи в скульптурном портрете;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ы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пк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лов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ать опыт графического портретного изображения как нового для себя видения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графических портретах мастеров разных эпох, о разнообразии графически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и образа человек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характеризовать роль освещения как выразительного средства при создании художественного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опыт создания живописного портрета, понимать роль цвета в создании портретного образа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роения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а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ро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рет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нр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ре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адно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ом.</w:t>
      </w:r>
    </w:p>
    <w:p>
      <w:pPr>
        <w:pStyle w:val="Heading1"/>
        <w:spacing w:lineRule="auto" w:line="276" w:before="0" w:after="0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йзаж: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и уметь сравнивать изображение пространства в эпоху Древнего мира,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невеков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е и 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пох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ождения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правила построения линейной перспективы и уметь применять их в рисунке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й: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изонта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хода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зк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ок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изонт,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спективны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кращения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тральна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глова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спектив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душн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спектив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ке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собенности изображения разных состояний природы в романтическом пейзаже 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йзаж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тва импрессионис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постимпрессионистов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рски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йзажа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йвазовского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б особенностях пленэрной живописи и колористической изменчивост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ян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ы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уметь рассказывать историю пейзажа в русской живописи, характеризуя особенно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я пейзажа в творчестве А. Саврасова, И. Шишкина, И. Левитана и художников ХХ в. (по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у)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бъяснять, как в пейзажной живописи развивался образ отечественной природы и каково его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и чувства Родины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н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ян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ы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опыт пейзажных зарисовок, графического изображения природы по памяти и представлению;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ательнос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ему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р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поэтическом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нию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йзаж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мя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ю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ести навыки восприятия образности городского пространства как выражения самобытного лица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истории народ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объяснять роль культурного наследия в городском пространстве, задачи его охраны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хранения.</w:t>
      </w:r>
    </w:p>
    <w:p>
      <w:pPr>
        <w:pStyle w:val="Heading1"/>
        <w:spacing w:lineRule="auto" w:line="276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ытов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нр: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роль изобразительного искусства в формировании представлений о жизни людей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пох и народов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нятия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тематическая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а»,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танковая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ь»,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монументальная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ь»;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исля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нры тематическ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ы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у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юже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нрово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е;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я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ствен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ысл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нровой картине;</w:t>
      </w:r>
    </w:p>
    <w:p>
      <w:pPr>
        <w:sectPr>
          <w:type w:val="nextPage"/>
          <w:pgSz w:w="11906" w:h="16838"/>
          <w:pgMar w:left="709" w:right="701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композиции как целостности в организации художественных выразительны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связ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х компонен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 произведения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начение художественного изображения бытовой жизни людей в понимании истори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чест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современной жизни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многообразие форм организации бытовой жизни и одновременно единство мира людей;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седнев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нят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х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пох и народов; различать произведения разных культур по их стилистическим признакам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ы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я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ревн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ипет, Китай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тичны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)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опыт изображения бытовой жизни разных народов в контексте традиций их искусства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бытов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нр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оди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скольк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ро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вропейск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ести опыт создания композиции на сюжеты из реальной повседневной жизни, обучаясь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ательно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ном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нию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е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тельности.</w:t>
      </w:r>
    </w:p>
    <w:p>
      <w:pPr>
        <w:pStyle w:val="Heading1"/>
        <w:spacing w:lineRule="auto" w:line="276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ий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нр: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ан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а; уметь объяснить, почему историческая картина считалась самым высоким жанр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го искусств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ров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знав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оследн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н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пеи»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рюллова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Боярын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розова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рикова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Бурлак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лге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пин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развитии исторического жанра в творчестве отечественных художнико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.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бъяснять, почему произведения на библейские, мифологические темы, сюжеты об античны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роя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о относи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ому жанру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ы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ро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Давид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келанджело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Весна»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ттичелли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характеристики основных этапов работы художника над тематической картиной: периода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кизов, периода сбора материала и работы над этюдами, уточнения эскизов, этапов работы на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лстом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опыт разработки композиции на выбранную историческую тему (художественный проект):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б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, рабо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кизами, рабо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ей.</w:t>
      </w:r>
    </w:p>
    <w:p>
      <w:pPr>
        <w:pStyle w:val="Heading1"/>
        <w:spacing w:lineRule="auto" w:line="276" w:before="0" w:after="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блейск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ы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е: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 значении библейских сюжетов в истории культуры и узнавать сюжеты Священной истории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я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начение великих — вечных тем в искусстве на основе сюжетов Библии как «духовную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ь»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единяющу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енные позиции раз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олений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, объяснять содержание, узнавать произведения великих европейских художников 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блейск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ы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икстинска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донна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фаэля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Тайна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черя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онард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нчи,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Возвраще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луд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ына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вято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йство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мбранд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.;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ьета»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келандже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а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блейск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зыв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менит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и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ин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блейск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ы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Явл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рис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у»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ванова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Христо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стыне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амского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Тайна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черя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,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Христ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ешница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ено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.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смысловом различии между иконой и картиной на библейские темы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конописи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лики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и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конописцах: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дре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ёве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офане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еке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онисии;</w:t>
      </w:r>
    </w:p>
    <w:p>
      <w:pPr>
        <w:sectPr>
          <w:type w:val="nextPage"/>
          <w:pgSz w:w="11906" w:h="16838"/>
          <w:pgMar w:left="709" w:right="701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скусство древнерусской иконописи как уникальное и высокое достижение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;</w:t>
      </w:r>
    </w:p>
    <w:p>
      <w:p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ы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е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 зрителя;</w:t>
      </w:r>
    </w:p>
    <w:p>
      <w:pPr>
        <w:sectPr>
          <w:type w:val="nextPage"/>
          <w:pgSz w:w="11906" w:h="16838"/>
          <w:pgMar w:left="709" w:right="701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рассуждать о месте и значении изобразительного искусства в культуре, в жизни общества,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.</w:t>
      </w:r>
    </w:p>
    <w:p>
      <w:pPr>
        <w:pStyle w:val="Normal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9" name="Прямоугольник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2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ТЕМАТИЧЕСКОЕ</w:t>
      </w:r>
      <w:r>
        <w:rPr>
          <w:rFonts w:cs="Times New Roman" w:ascii="Times New Roman" w:hAnsi="Times New Roman"/>
          <w:b/>
          <w:spacing w:val="7"/>
        </w:rPr>
        <w:t xml:space="preserve"> </w:t>
      </w:r>
      <w:r>
        <w:rPr>
          <w:rFonts w:cs="Times New Roman" w:ascii="Times New Roman" w:hAnsi="Times New Roman"/>
          <w:b/>
        </w:rPr>
        <w:t>ПЛАНИРОВАНИЕ</w:t>
      </w:r>
      <w:r>
        <w:rPr>
          <w:rFonts w:cs="Times New Roman" w:ascii="Times New Roman" w:hAnsi="Times New Roman"/>
          <w:b/>
          <w:spacing w:val="8"/>
        </w:rPr>
        <w:t xml:space="preserve"> </w:t>
      </w:r>
      <w:r>
        <w:rPr>
          <w:rFonts w:cs="Times New Roman" w:ascii="Times New Roman" w:hAnsi="Times New Roman"/>
          <w:b/>
        </w:rPr>
        <w:t>МОДУЛЯ</w:t>
      </w:r>
      <w:r>
        <w:rPr>
          <w:rFonts w:cs="Times New Roman" w:ascii="Times New Roman" w:hAnsi="Times New Roman"/>
          <w:b/>
          <w:spacing w:val="8"/>
        </w:rPr>
        <w:t xml:space="preserve"> </w:t>
      </w:r>
      <w:r>
        <w:rPr>
          <w:rFonts w:cs="Times New Roman" w:ascii="Times New Roman" w:hAnsi="Times New Roman"/>
          <w:b/>
        </w:rPr>
        <w:t>«ЖИВОПИСЬ,</w:t>
      </w:r>
      <w:r>
        <w:rPr>
          <w:rFonts w:cs="Times New Roman" w:ascii="Times New Roman" w:hAnsi="Times New Roman"/>
          <w:b/>
          <w:spacing w:val="7"/>
        </w:rPr>
        <w:t xml:space="preserve"> </w:t>
      </w:r>
      <w:r>
        <w:rPr>
          <w:rFonts w:cs="Times New Roman" w:ascii="Times New Roman" w:hAnsi="Times New Roman"/>
          <w:b/>
        </w:rPr>
        <w:t>ГРАФИКА,</w:t>
      </w:r>
      <w:r>
        <w:rPr>
          <w:rFonts w:cs="Times New Roman" w:ascii="Times New Roman" w:hAnsi="Times New Roman"/>
          <w:b/>
          <w:spacing w:val="8"/>
        </w:rPr>
        <w:t xml:space="preserve"> </w:t>
      </w:r>
      <w:r>
        <w:rPr>
          <w:rFonts w:cs="Times New Roman" w:ascii="Times New Roman" w:hAnsi="Times New Roman"/>
          <w:b/>
        </w:rPr>
        <w:t>СКУЛЬПТУРА»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2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253"/>
        <w:gridCol w:w="1701"/>
        <w:gridCol w:w="1988"/>
        <w:gridCol w:w="2127"/>
        <w:gridCol w:w="4536"/>
      </w:tblGrid>
      <w:tr>
        <w:trPr>
          <w:trHeight w:val="333" w:hRule="atLeas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№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69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Наименование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делов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ем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граммы</w:t>
            </w:r>
          </w:p>
        </w:tc>
        <w:tc>
          <w:tcPr>
            <w:tcW w:w="5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Количество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асов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Электронны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(цифровые)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бразовательные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всег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right="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контрольные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бо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right="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практические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боты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1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1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бщи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веде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ида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скус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95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скусство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—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его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иды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х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оль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жизни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лю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resh.edu.ru/subject/lesson/7876/main/313847/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https://</w:t>
            </w:r>
            <w:hyperlink r:id="rId24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GSW39EffPRg</w:t>
              </w:r>
            </w:hyperlink>
          </w:p>
        </w:tc>
      </w:tr>
      <w:tr>
        <w:trPr>
          <w:trHeight w:val="333" w:hRule="atLeast"/>
        </w:trPr>
        <w:tc>
          <w:tcPr>
            <w:tcW w:w="11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2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Язык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изобразительного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скусства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его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ыразительны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ред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175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Живописные,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рафические 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кульптурные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художественные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атериалы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х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собые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во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34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исунок — основа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зобразительног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искусства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астерства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худож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25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fYXLpiSOCvU&amp;t=352s</w:t>
              </w:r>
            </w:hyperlink>
          </w:p>
        </w:tc>
      </w:tr>
      <w:tr>
        <w:trPr>
          <w:trHeight w:val="55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404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ыразительные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возможности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ли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26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IzAqQcme3Hk</w:t>
              </w:r>
            </w:hyperlink>
          </w:p>
        </w:tc>
      </w:tr>
      <w:tr>
        <w:trPr>
          <w:trHeight w:val="55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255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Тёмное — светлое —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тональные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отнош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27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tNcG1K92OEQ&amp;t=2s</w:t>
              </w:r>
            </w:hyperlink>
          </w:p>
        </w:tc>
      </w:tr>
      <w:tr>
        <w:trPr>
          <w:trHeight w:val="68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Основы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цветове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28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HyG3sNaeS94</w:t>
              </w:r>
            </w:hyperlink>
          </w:p>
        </w:tc>
      </w:tr>
      <w:tr>
        <w:trPr>
          <w:trHeight w:val="112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122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Цвет как выразительное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редство в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зобразительном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29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v=TNfpZSqr_8A&amp;t=76s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https://resh.edu.ru/subject/lesson/7880/main/294189/</w:t>
            </w:r>
          </w:p>
        </w:tc>
      </w:tr>
      <w:tr>
        <w:trPr>
          <w:trHeight w:val="67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71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Выразительные средства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кульп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30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Gkjy-u1Bvwo</w:t>
              </w:r>
            </w:hyperlink>
          </w:p>
        </w:tc>
      </w:tr>
      <w:tr>
        <w:trPr>
          <w:trHeight w:val="333" w:hRule="atLeast"/>
        </w:trPr>
        <w:tc>
          <w:tcPr>
            <w:tcW w:w="11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3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Жанры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зобразительного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скус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392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Жанровая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истема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зобразительном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31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UfN23-vK454&amp;t=36s</w:t>
              </w:r>
            </w:hyperlink>
          </w:p>
        </w:tc>
      </w:tr>
      <w:tr>
        <w:trPr>
          <w:trHeight w:val="333" w:hRule="atLeast"/>
        </w:trPr>
        <w:tc>
          <w:tcPr>
            <w:tcW w:w="11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4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тюрмор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9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Изображение объёмного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едмета на плоскост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ли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32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YlYW2ciWJRk</w:t>
              </w:r>
            </w:hyperlink>
          </w:p>
        </w:tc>
      </w:tr>
      <w:tr>
        <w:trPr>
          <w:trHeight w:val="41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203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Конструкция предмета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ложной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фор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33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glyLloexR94</w:t>
              </w:r>
            </w:hyperlink>
          </w:p>
        </w:tc>
      </w:tr>
      <w:tr>
        <w:trPr>
          <w:trHeight w:val="99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217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вет и тень. Правила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ветотеневог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изображения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редм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34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9hbQjYJwGfM&amp;t=50s</w:t>
              </w:r>
            </w:hyperlink>
          </w:p>
        </w:tc>
      </w:tr>
      <w:tr>
        <w:trPr>
          <w:trHeight w:val="55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329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исунок натюрморта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рафическим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атериал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35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dG1NgPctPxw</w:t>
              </w:r>
            </w:hyperlink>
          </w:p>
        </w:tc>
      </w:tr>
      <w:tr>
        <w:trPr>
          <w:trHeight w:val="5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880" w:hanging="0"/>
              <w:jc w:val="both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Живописное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изображение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тюрм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36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8hVlrClN6p8</w:t>
              </w:r>
            </w:hyperlink>
          </w:p>
        </w:tc>
      </w:tr>
      <w:tr>
        <w:trPr>
          <w:trHeight w:val="333" w:hRule="atLeast"/>
        </w:trPr>
        <w:tc>
          <w:tcPr>
            <w:tcW w:w="9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5.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ортрет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41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ортретный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жанр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тори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right="972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37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v=x1Qtd7jwRHI&amp;t=41s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https://</w:t>
            </w:r>
            <w:hyperlink r:id="rId38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PIpJc2gHT1Y</w:t>
              </w:r>
            </w:hyperlink>
          </w:p>
        </w:tc>
      </w:tr>
      <w:tr>
        <w:trPr>
          <w:trHeight w:val="56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341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Конструкция головы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subject/lesson/7886/main/277461/</w:t>
            </w:r>
          </w:p>
        </w:tc>
      </w:tr>
      <w:tr>
        <w:trPr>
          <w:trHeight w:val="685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.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351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Графический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ортретный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ису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39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qRiHQR44Sb8</w:t>
              </w:r>
            </w:hyperlink>
          </w:p>
        </w:tc>
      </w:tr>
      <w:tr>
        <w:trPr>
          <w:trHeight w:val="55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.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33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вет и тень в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изображении головы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.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ортрет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кульпту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40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7xrH2PBMqsE&amp;t=107s</w:t>
              </w:r>
            </w:hyperlink>
          </w:p>
        </w:tc>
      </w:tr>
      <w:tr>
        <w:trPr>
          <w:trHeight w:val="54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.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242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Живописное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изображение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ортр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41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d8wN1QzPXOw&amp;t=128s</w:t>
              </w:r>
            </w:hyperlink>
          </w:p>
        </w:tc>
      </w:tr>
      <w:tr>
        <w:trPr>
          <w:trHeight w:val="333" w:hRule="atLeast"/>
        </w:trPr>
        <w:tc>
          <w:tcPr>
            <w:tcW w:w="11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6.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ейзаж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7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авила построени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 xml:space="preserve">линейной перспективы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зображени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стран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subject/lesson/7882/main/266889/</w:t>
            </w:r>
          </w:p>
        </w:tc>
      </w:tr>
      <w:tr>
        <w:trPr>
          <w:trHeight w:val="62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391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Правила воздушной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ерспе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42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4BlpyLESAf8</w:t>
              </w:r>
            </w:hyperlink>
          </w:p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43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5eEi7PPEggY&amp;t=148s</w:t>
              </w:r>
            </w:hyperlink>
          </w:p>
        </w:tc>
      </w:tr>
      <w:tr>
        <w:trPr>
          <w:trHeight w:val="68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.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125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Особенност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зображения разных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остояни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роды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её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44">
              <w:r>
                <w:rPr>
                  <w:rStyle w:val="InternetLink"/>
                  <w:w w:val="105"/>
                  <w:sz w:val="24"/>
                  <w:szCs w:val="24"/>
                  <w:lang w:eastAsia="en-US"/>
                </w:rPr>
                <w:t>www.youtube.com/watch?v=vrS3muyaCn4</w:t>
              </w:r>
            </w:hyperlink>
          </w:p>
        </w:tc>
      </w:tr>
      <w:tr>
        <w:trPr>
          <w:trHeight w:val="995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.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12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ейзаж в истори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усской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живопис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его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начение в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отечественной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культу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45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XZP9U-K7DtI&amp;t=1587s</w:t>
              </w:r>
            </w:hyperlink>
          </w:p>
        </w:tc>
      </w:tr>
      <w:tr>
        <w:trPr>
          <w:trHeight w:val="54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.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ейзаж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рафи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46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QfQckN0kycM&amp;t=40s</w:t>
              </w:r>
            </w:hyperlink>
          </w:p>
        </w:tc>
      </w:tr>
      <w:tr>
        <w:trPr>
          <w:trHeight w:val="67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.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Городской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ейз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47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Y6_DeMiDbaQ</w:t>
              </w:r>
            </w:hyperlink>
          </w:p>
        </w:tc>
      </w:tr>
      <w:tr>
        <w:trPr>
          <w:trHeight w:val="333" w:hRule="atLeast"/>
        </w:trPr>
        <w:tc>
          <w:tcPr>
            <w:tcW w:w="9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7.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Бытовой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жанр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зобразительном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скусстве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233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Изображение бытовой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жизни людей в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радициях искусства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ных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эпо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48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9bAah5Yuhnc</w:t>
              </w:r>
            </w:hyperlink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https://artrecept.com/zhivopis/zhanry/bytovoi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49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v=UfN23-vK454&amp;t=79s</w:t>
              </w:r>
            </w:hyperlink>
          </w:p>
        </w:tc>
      </w:tr>
      <w:tr>
        <w:trPr>
          <w:trHeight w:val="9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34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абота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д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южетной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мпози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uchebnik.mos.ru/catalogue/material_view/atomic_objects/182464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https://uchebnik.mos.ru/catalogue/material_view/atomic_objects/885165</w:t>
            </w:r>
          </w:p>
        </w:tc>
      </w:tr>
      <w:tr>
        <w:trPr>
          <w:trHeight w:val="333" w:hRule="atLeast"/>
        </w:trPr>
        <w:tc>
          <w:tcPr>
            <w:tcW w:w="15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8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Исторический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жанр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зобразительном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скусстве</w:t>
            </w:r>
          </w:p>
        </w:tc>
      </w:tr>
      <w:tr>
        <w:trPr>
          <w:trHeight w:val="48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8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135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Историческа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артина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тории искусства, её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собое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8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135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Историческа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артина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усской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живопис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right="893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50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NZHIlpNcwA4</w:t>
              </w:r>
            </w:hyperlink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51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v=Ayg9VpqJMyo&amp;t=35s</w:t>
              </w:r>
            </w:hyperlink>
          </w:p>
        </w:tc>
      </w:tr>
      <w:tr>
        <w:trPr>
          <w:trHeight w:val="71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8.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29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абота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д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южетной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мпози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1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9.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Библейски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емы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зобразительном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скусств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9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65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Библейские темы в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тории европейской 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отечественно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живопис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52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mG6VfGnmAWQ&amp;t=913s</w:t>
              </w:r>
            </w:hyperlink>
          </w:p>
        </w:tc>
      </w:tr>
      <w:tr>
        <w:trPr>
          <w:trHeight w:val="55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9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469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Библейские </w:t>
            </w:r>
            <w:r>
              <w:rPr>
                <w:w w:val="105"/>
                <w:sz w:val="24"/>
                <w:szCs w:val="24"/>
              </w:rPr>
              <w:t>темы в</w:t>
            </w:r>
            <w:r>
              <w:rPr>
                <w:spacing w:val="-3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 xml:space="preserve">русском </w:t>
            </w:r>
            <w:r>
              <w:rPr>
                <w:w w:val="105"/>
                <w:sz w:val="24"/>
                <w:szCs w:val="24"/>
              </w:rPr>
              <w:t>искусстве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XIX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9.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304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Иконопись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тории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усского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53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h8ntkY4-yhQ</w:t>
              </w:r>
            </w:hyperlink>
          </w:p>
          <w:p>
            <w:pPr>
              <w:pStyle w:val="TableParagraph"/>
              <w:spacing w:before="0" w:after="0"/>
              <w:ind w:left="79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</w:t>
            </w:r>
            <w:hyperlink r:id="rId54">
              <w:r>
                <w:rPr>
                  <w:rStyle w:val="InternetLink"/>
                  <w:w w:val="105"/>
                  <w:sz w:val="24"/>
                  <w:szCs w:val="24"/>
                </w:rPr>
                <w:t>www.youtube.com/watch?v=Xn4kj1CxsEI</w:t>
              </w:r>
            </w:hyperlink>
          </w:p>
        </w:tc>
      </w:tr>
      <w:tr>
        <w:trPr>
          <w:trHeight w:val="525" w:hRule="atLeast"/>
        </w:trPr>
        <w:tc>
          <w:tcPr>
            <w:tcW w:w="5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6" w:righ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  <w:r>
              <w:rPr>
                <w:spacing w:val="-3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АСОВ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ОДУЛЮ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284" w:right="7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22910</wp:posOffset>
                </wp:positionH>
                <wp:positionV relativeFrom="page">
                  <wp:posOffset>290830</wp:posOffset>
                </wp:positionV>
                <wp:extent cx="6707505" cy="7620"/>
                <wp:effectExtent l="635" t="0" r="0" b="0"/>
                <wp:wrapTopAndBottom/>
                <wp:docPr id="10" name="Прямоугольник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1" fillcolor="black" stroked="f" o:allowincell="f" style="position:absolute;margin-left:33.3pt;margin-top:22.9pt;width:528.1pt;height:0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СК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АРХИТЕКТУР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»</w:t>
      </w:r>
    </w:p>
    <w:p>
      <w:pPr>
        <w:pStyle w:val="Normal"/>
        <w:ind w:left="284" w:right="7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ОБЩАЯ</w:t>
      </w:r>
      <w:r>
        <w:rPr>
          <w:rFonts w:cs="Times New Roman" w:ascii="Times New Roman" w:hAnsi="Times New Roman"/>
          <w:b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ХАРАКТЕРИСТИКА</w:t>
      </w:r>
      <w:r>
        <w:rPr>
          <w:rFonts w:cs="Times New Roman" w:ascii="Times New Roman" w:hAnsi="Times New Roman"/>
          <w:b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МОДУЛЯ</w:t>
      </w:r>
      <w:r>
        <w:rPr>
          <w:rFonts w:cs="Times New Roman" w:ascii="Times New Roman" w:hAnsi="Times New Roman"/>
          <w:b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«АРХИТЕКТУРА</w:t>
      </w:r>
      <w:r>
        <w:rPr>
          <w:rFonts w:cs="Times New Roman" w:ascii="Times New Roman" w:hAnsi="Times New Roman"/>
          <w:b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И</w:t>
      </w:r>
      <w:r>
        <w:rPr>
          <w:rFonts w:cs="Times New Roman" w:ascii="Times New Roman" w:hAnsi="Times New Roman"/>
          <w:b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ДИЗАЙН»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цель — развитие визуально-пространственного мышления учащихся как форм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-ценностного, эстетического освоения мира, формы самовыражения и ориентации в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м и нравственном пространстве культуры. Искусство рассматривается как особ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уховная сфера, концентрирующая в себе колоссальный эстетический, художественный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ственны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вой опыт.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е искусство как школьная дисциплина имеет интегративный характер, так 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основы разных видов визуально-пространственных искусств: живописи, графики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ульптуры, дизайна, архитектуры, народного и декоративно-прикладного искусства, фотографии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елищ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экран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х.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а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творческа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ительско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о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е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а.</w:t>
      </w:r>
    </w:p>
    <w:p>
      <w:pPr>
        <w:pStyle w:val="TextBody"/>
        <w:spacing w:lineRule="auto" w:line="290"/>
        <w:ind w:left="284" w:right="7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жнейшими задачами являются формирование активного отношения к традициям культуры 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ысловой, эстетической и личностно значимой ценности, воспитание гражданственности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триотизма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е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а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но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ё архитектуре, изобразительном искусстве, в национальных образах предметно-материальной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, 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оты человека.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направлена на достижение основного результата образования — развитие личност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егося, его активной учебно-познавательной деятельности, творческого развития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товности 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развитию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ерывному образованию.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н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сихолого-возрастны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—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5 лет, при этом содержание занятий может быть адаптировано с учётом индивидуальных качеств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ющи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дающиес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и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-инвалидо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ОВЗ.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ценки качества образования кроме личностных и метапредметных образователь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в выделены и описаны предметные результаты обучения. Их достижение определяет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ётк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ленным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м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ам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е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образовательным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и.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урочное время деятельность обучающихся организуется как в индивидуальной, так и в групповой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 Каждому учащемуся необходим личный творческий опыт, но также необходимо сотворчество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манде – совместная коллективная художественная деятельность, которая предусмотре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тически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ом и може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е формы организации.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материал каждого модуля разделён на тематические блоки, которые могут бы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организации проектной деятельности, которая включает в себя 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ую,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творческую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ентаци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.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ако необходимо различать и сочетать в учебном процессе историко-культурологическую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ведческую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у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ихс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у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ную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 продуктом которой является созданное на основе композиционного поиска учебно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е произведение (индивидуальное или коллективное, на плоскости или в объёме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ете).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значение имеет связь с внеурочной деятельностью, активная социокультур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 в процессе которой обучающиеся участвуют в оформлении общешкольных событий 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здников, в организации выставок детского художественного творчества, в конкурсах, а такж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отря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мятники архитектуры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щаю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зеи.</w:t>
      </w:r>
    </w:p>
    <w:p>
      <w:pPr>
        <w:pStyle w:val="Normal"/>
        <w:spacing w:lineRule="auto" w:line="290"/>
        <w:ind w:left="284"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left="284"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АРХИТЕКТУР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»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ю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х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о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зуально-пространственных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и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и, скульптуры, дизайна, архитектуры, народного и декоративно-прикладного искусств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релищ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экранных искусства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вариативно).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диняе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у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у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творческу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е произведений искусства и художественно-эстетическое освоение окружающе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тельности. Художественное развитие обучающихся осуществляется в процессе лич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 творчества, в практической работе с разнообразными художественны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ми.</w:t>
      </w:r>
    </w:p>
    <w:p>
      <w:pPr>
        <w:pStyle w:val="TextBody"/>
        <w:ind w:left="284" w:right="7" w:first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ми</w:t>
      </w:r>
      <w:r>
        <w:rPr>
          <w:rFonts w:cs="Times New Roman" w:ascii="Times New Roman" w:hAnsi="Times New Roman"/>
          <w:b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Архитекту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: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художественной культуры как формы выражения в пространственных формах духовных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ей, формирование представлений о месте и значении художественной деятельности в жизни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а;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представлений об отечественной и мировой художественной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 всём многообразии её видов;</w:t>
      </w:r>
    </w:p>
    <w:p>
      <w:pPr>
        <w:pStyle w:val="TextBody"/>
        <w:spacing w:lineRule="auto" w:line="290"/>
        <w:ind w:left="284" w:right="7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навыков эстетического видения и преобразования мира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редство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х</w:t>
      </w:r>
    </w:p>
    <w:p>
      <w:pPr>
        <w:pStyle w:val="TextBody"/>
        <w:spacing w:lineRule="auto" w:line="290"/>
        <w:ind w:left="284" w:right="7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ов в разных видах визуально-пространственных искусств: изобразительных (живопись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ка, скульптура), декоративно-прикладных, в архитектуре и дизайне, опыта художественного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тва в компьютерной графике и анимации, фотографии, работы в синтетических искусства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еат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кино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вариативно);</w:t>
      </w:r>
    </w:p>
    <w:p>
      <w:pPr>
        <w:pStyle w:val="TextBody"/>
        <w:spacing w:lineRule="auto" w:line="290"/>
        <w:ind w:left="284" w:right="7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ог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ышлени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тических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зуальных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ей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м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ост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ах</w:t>
      </w:r>
    </w:p>
    <w:p>
      <w:pPr>
        <w:pStyle w:val="TextBody"/>
        <w:spacing w:lineRule="auto" w:line="290"/>
        <w:ind w:left="284" w:right="7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площения в видимых пространственных формах переживаний, чувств и мировоззренческих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ц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;</w:t>
      </w:r>
    </w:p>
    <w:p>
      <w:pPr>
        <w:pStyle w:val="TextBody"/>
        <w:spacing w:lineRule="exact" w:line="275"/>
        <w:ind w:left="284" w:right="7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ательности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ссоциативн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ышлен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ображения;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уважения и любви к цивилизационному наследию России через освоение отечественной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;</w:t>
      </w:r>
    </w:p>
    <w:p>
      <w:pPr>
        <w:pStyle w:val="TextBody"/>
        <w:spacing w:lineRule="auto" w:line="290"/>
        <w:ind w:left="284" w:right="7" w:firstLine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отребности в общении с произведениями изобразительного искусства, формирование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ного отношения к традициям художественной культуры как смысловой, эстетической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ст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имой ценности.</w:t>
      </w:r>
    </w:p>
    <w:p>
      <w:pPr>
        <w:pStyle w:val="Heading1"/>
        <w:spacing w:before="0" w:after="0"/>
        <w:ind w:left="284"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АРХИТЕКТУР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Е</w:t>
      </w:r>
    </w:p>
    <w:p>
      <w:pPr>
        <w:sectPr>
          <w:type w:val="nextPage"/>
          <w:pgSz w:w="11906" w:h="16838"/>
          <w:pgMar w:left="993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84" w:right="7" w:first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дул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Архитекту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аетс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делю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4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а.</w:t>
      </w:r>
    </w:p>
    <w:p>
      <w:pPr>
        <w:pStyle w:val="Heading1"/>
        <w:spacing w:before="0" w:after="0"/>
        <w:ind w:left="284" w:right="7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11" name="Прямоугольник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АРХИТЕКТУР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»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йк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тивн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зай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те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втор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ы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-простран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с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-простран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восприятия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уховно-ценност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ций общества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ь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честв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каль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похи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ль архитектуры в понимании человеком своей идентичности. Задачи сохранения культур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иродного ландшафта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зникнов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апа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ст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художествен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 целесообразности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оты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я как основа реализации замысла в любой творческой деятельности. Основы формальной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тивных искусствах.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о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е: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ятно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ния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ква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е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аль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онно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чет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трическ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гур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з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го содержания.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йств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стнос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подчинённос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ов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итмическ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ов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минанты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мметр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симметрия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намическ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ич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я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аст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юанс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цент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мкнутос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крытос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ие упражнения по созданию композиции с вариативным ритмическим расположение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трическ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гур на плоскости.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он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а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тив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х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ористики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каль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а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овой акцент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т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ов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, доминанта.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рифты и шрифтовая композиция в графическом дизайне.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кв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-смыслов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мвол.</w:t>
      </w:r>
    </w:p>
    <w:p>
      <w:pPr>
        <w:pStyle w:val="TextBody"/>
        <w:spacing w:lineRule="exact" w:line="275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риф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а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илизац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рифта.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ипографика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пографск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к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оскостн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тическ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 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Букв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»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оготи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блем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илизован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мвол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готипа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рифтовой логотип. Знаковый логотип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он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етиров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единен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о плаката. Синтез слова и изображения. Изобразительный язык плаката. Композицион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нтаж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а 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кате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кламе, поздравитель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крытке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ногообраз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а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урнала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ы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ющие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художественное оформление книги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урнала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е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орот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урнал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ра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лаж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.</w:t>
      </w:r>
    </w:p>
    <w:p>
      <w:pPr>
        <w:pStyle w:val="Heading2"/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кетировани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ёмно-пространственных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озиций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оскост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ая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он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а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чт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оскостной компози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чертежа» пространства.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етирование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вед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е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льеф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ност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значе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ете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практических работ по созданию объёмно-пространственных композиций. Объём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о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связ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ном макете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ан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иле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пох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ёмов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ующих целостную постройку. Взаимное влияние объёмов и их сочетаний на образный характе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йки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тектоники как выражение в художественной форме конструктивной сущности сооруж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гики конструктивного соотнош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 частей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ль эволюции строительных материалов и строительных технологий в изменении архитектур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ерекрыт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о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ечно-балоч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а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дов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кас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мен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а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аллическ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кас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лезобето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ы)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ногообраз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ем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ом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щ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ё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е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х, создаваемых человеком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зай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ре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четающихся объёмов. Красота — наиболее полное выявление функции предмета. Влияние развития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материал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изменение фор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.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тически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рисово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ов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ов.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о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о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готовления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вет в архитектуре и дизайне. Эмоциональное и формообразующее значение цвета в дизайне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е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ия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восприят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ы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а.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о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но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етирова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а.</w:t>
      </w:r>
    </w:p>
    <w:p>
      <w:pPr>
        <w:pStyle w:val="Heading2"/>
        <w:spacing w:before="0" w:after="0"/>
        <w:ind w:right="7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о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че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хитектур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зн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ловека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 и стиль материальной культуры прошлого. Смена стилей как отражение эволюции обра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воззр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ых возможностей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аналитический обзор развития образно-стилевого языка архитектуры как этап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уховной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ьной культур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х народ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эпох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ищ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рамов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е жизни разных народов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Архитектур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шл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пох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тическ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рисово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вестны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мятнико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тография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а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я.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т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а: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годн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втра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достроительна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волюц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ё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ие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посылк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истоки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ый аспек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ерестройки» 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е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рица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нон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хран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ёт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н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ьно-строитель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ики. Приоритет функционализма. Проблема урбанизации ландшафта, безликости и агрессивност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ого города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странство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й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.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ие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ки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й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ь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 людей.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ль цвета в формировании пространства. Схема-планировка и реальность.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иск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к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достроительстве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бра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иля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дущего»: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токоллажа ил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антазийной зарисовк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а будущего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го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а.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овторимость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их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варталов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ой жиз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зайн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й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.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лые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ные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ы.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лых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ных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а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ойст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шеход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о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ах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ка городской мебели (скамьи, «диваны» и пр.), киосков, информационных блоков, блок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каль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зелен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т. д.</w:t>
      </w:r>
    </w:p>
    <w:p>
      <w:pPr>
        <w:pStyle w:val="TextBody"/>
        <w:tabs>
          <w:tab w:val="clear" w:pos="708"/>
          <w:tab w:val="left" w:pos="780" w:leader="none"/>
          <w:tab w:val="left" w:pos="1901" w:leader="none"/>
          <w:tab w:val="left" w:pos="4465" w:leader="none"/>
          <w:tab w:val="left" w:pos="5903" w:leader="none"/>
          <w:tab w:val="left" w:pos="6484" w:leader="none"/>
          <w:tab w:val="left" w:pos="8279" w:leader="none"/>
          <w:tab w:val="left" w:pos="9744" w:leader="none"/>
        </w:tabs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ой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роектирование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а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о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й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»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</w:t>
        <w:tab/>
        <w:t>создания</w:t>
        <w:tab/>
        <w:t>коллажно-графической</w:t>
        <w:tab/>
        <w:t>композиции</w:t>
        <w:tab/>
        <w:t>или</w:t>
        <w:tab/>
        <w:t>дизайн-проекта</w:t>
        <w:tab/>
        <w:t xml:space="preserve">оформ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итри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газина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терьер и предметный мир в доме. Назначение помещения и построение его интерьера. Дизай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о-предмет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 интерьера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но-стилевое единство материальной культуры каждой эпохи. Интерьер как отражение сти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 хозяев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ирование интерьера — создание многофункционального пространства. Отделочные материалы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вед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уры и цвета 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ьер.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терьеры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ы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ани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еатр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фе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кзал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а)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тическ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Ро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щ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но-стилев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ьера» 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лажной композиции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архитектурно-ландшафтного пространства. Город в единстве с ландшафтно-парков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ой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школы ландшафтного дизайна. Особенности ландшафта русской усадебной территории 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хране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ия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андшафтны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ов.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-проект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ри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к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усадебн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к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хемы-чертежа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динст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ёмно-простран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едеятельн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.</w:t>
      </w:r>
    </w:p>
    <w:p>
      <w:pPr>
        <w:pStyle w:val="Heading2"/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ловек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ивидуально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ектирование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ространства жилой среды как отражение социального заказа и индивидуально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, его вкуса, потребностей и возможностей. Образно-личностное проектирование в дизайне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е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ные работы по созданию облика частного дома, комнаты и сада. Дизайн предметной среды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ье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ного дома.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д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аметр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стюм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жды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стюм как образ человека. Стиль в одежде. Соответствие материи и формы. Целесообразность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а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лад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зне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нипулирования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ссовы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нанием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ные особенности современной одежды. Молодёжная субкультура и подростковая мода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фикаци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жды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иль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самбл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стюме.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антази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ус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оре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жды.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и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их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кизо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Дизай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жды».</w:t>
      </w:r>
    </w:p>
    <w:p>
      <w:pPr>
        <w:sectPr>
          <w:type w:val="nextPage"/>
          <w:pgSz w:w="11906" w:h="16838"/>
          <w:pgMar w:left="993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о грима и причёски. Форма лица и причёска. Макияж дневной, вечерний и карнавальный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и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овой и сценический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идж-дизайн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ь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бличностью,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ей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го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едения,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кламой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ю.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зай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а.</w:t>
      </w:r>
    </w:p>
    <w:p>
      <w:pPr>
        <w:pStyle w:val="Heading1"/>
        <w:spacing w:lineRule="auto" w:line="290"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90" w:before="0" w:after="0"/>
        <w:ind w:right="7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22910</wp:posOffset>
                </wp:positionH>
                <wp:positionV relativeFrom="paragraph">
                  <wp:posOffset>504190</wp:posOffset>
                </wp:positionV>
                <wp:extent cx="6707505" cy="7620"/>
                <wp:effectExtent l="635" t="0" r="0" b="0"/>
                <wp:wrapTopAndBottom/>
                <wp:docPr id="12" name="Прямоугольник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9" fillcolor="black" stroked="f" o:allowincell="f" style="position:absolute;margin-left:33.3pt;margin-top:39.7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ПЛАНИРУЕМЫЕ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АРХИТЕКТУР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»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Н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Я</w:t>
      </w:r>
    </w:p>
    <w:p>
      <w:pPr>
        <w:pStyle w:val="Normal"/>
        <w:ind w:right="7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ЛИЧНОСТНЫЕ</w:t>
      </w:r>
      <w:r>
        <w:rPr>
          <w:rFonts w:cs="Times New Roman" w:ascii="Times New Roman" w:hAnsi="Times New Roman"/>
          <w:b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РЕЗУЛЬТАТЫ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рабочей программы основного общего образования по модул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гаютс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ст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й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ной деятельности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центре программы по модулю в соответствии с ФГОС общего образования находится личностное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щ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и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онны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уховны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ям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изац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сти.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ризвана обеспечить достижение учащимися личностных результатов, указанных 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ГОС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дентичности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к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 значимые качества личности; духовно-нравственное развитие обучающихся и отнош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иков к культуре; мотивацию к познанию и обучению, готовность к саморазвитию и активному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 значимой деятельности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284" w:right="7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триотическо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ре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ика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й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ё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е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ом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ладн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м искусстве. Воспитание патриотизма в процессе освоения особенностей и красот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ой духовной жизни, выраженной в произведениях искусства, посвящённых различны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хода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и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лики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бедам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ржественны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гически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ытиям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пической и лирической красоте отечественного пейзажа. Патриотические чувства воспитываются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и истории народного искусства, его житейской мудрости и значения символических смыслов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е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триотиз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кларатив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практическ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егося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енн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м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му созидани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а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284" w:right="7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но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щ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я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в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ой культуры. При этом реализуются задачи социализации и гражданского воспит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ика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ует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частно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а.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атривается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ый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,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ющий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.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мках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</w:t>
      </w:r>
    </w:p>
    <w:p>
      <w:pPr>
        <w:pStyle w:val="TextBody"/>
        <w:tabs>
          <w:tab w:val="clear" w:pos="708"/>
          <w:tab w:val="left" w:pos="1177" w:leader="none"/>
          <w:tab w:val="left" w:pos="1783" w:leader="none"/>
          <w:tab w:val="left" w:pos="3547" w:leader="none"/>
          <w:tab w:val="left" w:pos="4988" w:leader="none"/>
          <w:tab w:val="left" w:pos="6669" w:leader="none"/>
          <w:tab w:val="left" w:pos="8343" w:leader="none"/>
          <w:tab w:val="left" w:pos="9797" w:leader="none"/>
        </w:tabs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Изобразительное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»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сходит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вой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, углубляются интернациональные чувства обучающихся. Предмет способствует пониманию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ей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х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о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оты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циональных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их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деалов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лективны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и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,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х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х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ах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ю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я</w:t>
        <w:tab/>
        <w:t>для</w:t>
        <w:tab/>
        <w:t>разнообразной</w:t>
        <w:tab/>
        <w:t>совместной</w:t>
        <w:tab/>
        <w:t>деятельности, способствуют</w:t>
        <w:tab/>
        <w:t>пониманию</w:t>
        <w:tab/>
        <w:t>другого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овлени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а личной ответственности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993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284" w:right="7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о-нравственно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tabs>
          <w:tab w:val="clear" w:pos="708"/>
          <w:tab w:val="left" w:pos="1715" w:leader="none"/>
          <w:tab w:val="left" w:pos="3460" w:leader="none"/>
          <w:tab w:val="left" w:pos="4774" w:leader="none"/>
          <w:tab w:val="left" w:pos="5420" w:leader="none"/>
          <w:tab w:val="left" w:pos="5961" w:leader="none"/>
          <w:tab w:val="left" w:pos="7120" w:leader="none"/>
          <w:tab w:val="left" w:pos="7450" w:leader="none"/>
          <w:tab w:val="left" w:pos="8233" w:leader="none"/>
          <w:tab w:val="left" w:pos="9459" w:leader="none"/>
        </w:tabs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площена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уховная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ь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чества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центрирующая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б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ий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равствен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в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крыт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.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е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я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ы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нутреннего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а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егося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-образной,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енной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феры.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го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тенциала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ует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ознания</w:t>
        <w:tab/>
        <w:t>обучающегося,</w:t>
        <w:tab/>
        <w:t>осознанию</w:t>
        <w:tab/>
        <w:t>себя</w:t>
        <w:tab/>
        <w:t>как личности</w:t>
        <w:tab/>
        <w:t>и</w:t>
        <w:tab/>
        <w:t>члена</w:t>
        <w:tab/>
        <w:t>общества.</w:t>
        <w:tab/>
        <w:t>Ценностно-ориентационная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ая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нятиях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му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ует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ю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азовых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ей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ю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я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у,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,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у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ье,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у,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е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уховном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гатств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ому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ю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щущения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т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живаемой жизни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284" w:right="7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ое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ое (от греч. aisthetikos — чувствующий, чувственный) — это воспитание чув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фер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его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ект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тегорий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красное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зобразное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гическое, комическое, высокое, низменное. Искусство понимается как воплощение в изображен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-простран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оян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иск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деалов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ры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дежд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й о добре и зле. Эстетическое воспитание является важнейшим компонентом и условием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 социально значимых отношений обучающихся. Способствует формированию ценност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ик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и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ям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емлени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ю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ю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ье,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ной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ному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у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ческого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жития,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м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б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реализующей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сти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тивном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ях соревновательной конкуренции. Способствует формированию ценностного отношения 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е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у, искусству, культурному наследию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284" w:right="7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и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ой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художественной деятельности на занятиях изобразительным искусством ставятся задач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я наблюдательности — умений активно, т. е. в соответствии со специальными установками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ет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ашен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ют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а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г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но-историческ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ности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284" w:right="7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о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н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ологической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,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обального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а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ологическ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но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ияти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й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осящих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д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ей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е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ется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эстетического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людения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роды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ё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ях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творческой работе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284" w:right="7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эстетическо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творческ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фики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го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х.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а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овая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мысловая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ует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е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,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н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оретико-виртуальной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ками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разования реального жизненного пространства и его оформления, удовлетворение от созд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ь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а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ют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орств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емл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у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е эстетики трудовой деятельности. А также умения сотрудничества, коллективной трудовой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анд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ённы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я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284" w:right="7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ющая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-эстетическа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а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художественно-эстетического воспитания обучающихся имеет значение организац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ой среды школы. При этом школьники должны быть активными участниками (а н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ителями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ё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формл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ами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й организации, среды, календарными событиями школьной жизни. Эта деятельнос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-простран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ы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ывае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но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но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действ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ияе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тив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 школьниками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left="284"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результаты освоения основной образовательной программы, формируемые пр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уля: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keepLines w:val="false"/>
        <w:numPr>
          <w:ilvl w:val="0"/>
          <w:numId w:val="10"/>
        </w:numPr>
        <w:tabs>
          <w:tab w:val="clear" w:pos="708"/>
          <w:tab w:val="left" w:pos="527" w:leader="none"/>
        </w:tabs>
        <w:autoSpaceDE w:val="false"/>
        <w:spacing w:before="0" w:after="0"/>
        <w:ind w:left="284" w:right="7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м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м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ми</w:t>
      </w:r>
    </w:p>
    <w:p>
      <w:pPr>
        <w:pStyle w:val="Normal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Формирование</w:t>
      </w:r>
      <w:r>
        <w:rPr>
          <w:rFonts w:cs="Times New Roman" w:ascii="Times New Roman" w:hAnsi="Times New Roman"/>
          <w:b/>
          <w:i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пространственных</w:t>
      </w:r>
      <w:r>
        <w:rPr>
          <w:rFonts w:cs="Times New Roman" w:ascii="Times New Roman" w:hAnsi="Times New Roman"/>
          <w:b/>
          <w:i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представлений</w:t>
      </w:r>
      <w:r>
        <w:rPr>
          <w:rFonts w:cs="Times New Roman" w:ascii="Times New Roman" w:hAnsi="Times New Roman"/>
          <w:b/>
          <w:i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и</w:t>
      </w:r>
      <w:r>
        <w:rPr>
          <w:rFonts w:cs="Times New Roman" w:ascii="Times New Roman" w:hAnsi="Times New Roman"/>
          <w:b/>
          <w:i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сенсорных</w:t>
      </w:r>
      <w:r>
        <w:rPr>
          <w:rFonts w:cs="Times New Roman" w:ascii="Times New Roman" w:hAnsi="Times New Roman"/>
          <w:b/>
          <w:i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способностей:</w:t>
      </w:r>
      <w:r>
        <w:rPr>
          <w:rFonts w:cs="Times New Roman" w:ascii="Times New Roman" w:hAnsi="Times New Roman"/>
          <w:b/>
          <w:i/>
          <w:color w:val="000000"/>
          <w:spacing w:val="-57"/>
        </w:rPr>
        <w:t xml:space="preserve"> </w:t>
      </w:r>
      <w:r>
        <w:rPr>
          <w:rFonts w:cs="Times New Roman" w:ascii="Times New Roman" w:hAnsi="Times New Roman"/>
          <w:color w:val="000000"/>
        </w:rPr>
        <w:t>сравнивать предметные и пространственные объекты по заданным основаниям;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характеризовать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форму предмета, конструкции;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положение предметной формы в пространстве;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бщ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 состав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ции;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структуру предмета, конструкции, пространства, зрительного образа;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иров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-пространственные явления;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пропорциональное соотношение частей внутри целого и предметов между собой;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бстрагиров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ьнос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оск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о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.</w:t>
      </w:r>
    </w:p>
    <w:p>
      <w:pPr>
        <w:pStyle w:val="Heading2"/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азов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огическ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следовательски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ствия: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характеризовать существенные признаки явлений художественной культуры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поставлять,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,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ивать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ций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их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тегорий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ения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тельности;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произведения искусства по видам и, соответственно, по назначению в жиз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;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прос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и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струмен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ния;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у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бор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ра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е;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формулировать выводы и обобщения по результатам наблюдения или исследования,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гументирован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щат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 позиции.</w:t>
      </w:r>
    </w:p>
    <w:p>
      <w:pPr>
        <w:pStyle w:val="Heading2"/>
        <w:spacing w:before="0" w:after="0"/>
        <w:ind w:right="7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ей: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ы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иск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бо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х задач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заданных критериев;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ы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сурсы;</w:t>
      </w:r>
    </w:p>
    <w:p>
      <w:pPr>
        <w:pStyle w:val="TextBody"/>
        <w:spacing w:lineRule="auto" w:line="276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ым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м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обиям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ами;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претировать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бщ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тизиров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ю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ну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ях искусства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ах, таблица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схемах;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готовить информацию на заданную или выбранную тему в различных видах её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: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унка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кизах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е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х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х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ентациях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keepLines w:val="false"/>
        <w:numPr>
          <w:ilvl w:val="0"/>
          <w:numId w:val="10"/>
        </w:numPr>
        <w:tabs>
          <w:tab w:val="clear" w:pos="708"/>
          <w:tab w:val="left" w:pos="527" w:leader="none"/>
        </w:tabs>
        <w:autoSpaceDE w:val="false"/>
        <w:spacing w:before="0" w:after="0"/>
        <w:ind w:left="284" w:right="7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м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м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ми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скусство в качестве особого языка общения — межличностного (автор — зритель)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д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олениями, между народами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, выражать эмоции в соответствии с целями и условия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ния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пат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ираяс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их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вов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скуссии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ительно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понентам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поставлять свои суждения с суждениями участников общения, выявляя и корректно, доказатель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стаивая свои позиции в оценке и понимании обсуждаемого явления; находить общее решение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а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фликты 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е общих позиц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учёта интересов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го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а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овать, сотрудничать в коллективной работе, принимать цель совместной деятельно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строить действия по её достижению, договариваться, проявлять готовность руководить, выполня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учения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чиняться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сить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ам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жен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keepLines w:val="false"/>
        <w:numPr>
          <w:ilvl w:val="0"/>
          <w:numId w:val="10"/>
        </w:numPr>
        <w:tabs>
          <w:tab w:val="clear" w:pos="708"/>
          <w:tab w:val="left" w:pos="527" w:leader="none"/>
        </w:tabs>
        <w:autoSpaceDE w:val="false"/>
        <w:spacing w:before="0" w:after="0"/>
        <w:ind w:left="284" w:right="7" w:hanging="2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м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улятивным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ми</w:t>
      </w:r>
    </w:p>
    <w:p>
      <w:pPr>
        <w:pStyle w:val="Normal"/>
        <w:ind w:left="284" w:right="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организация: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чиня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л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аем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тив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й учебной деятельности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ж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лен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ей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лгорит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й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ир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иболе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х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х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ё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е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храня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жающ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береж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сяс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емы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ам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контроль: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уемы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ми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е достиж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контроля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флексии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оценк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ющ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я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итериев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ind w:left="284"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моциональный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ллект:</w:t>
      </w:r>
    </w:p>
    <w:p>
      <w:pPr>
        <w:pStyle w:val="TextBody"/>
        <w:spacing w:lineRule="auto" w:line="290"/>
        <w:ind w:right="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я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ями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емить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ю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х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флексиров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 деятельности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патическ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и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переживать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мер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жива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 и других;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ё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ж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ку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уппе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ивн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вов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трудничестве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рстниками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ам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возрастно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и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ЫЕ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тив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-пространств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 жиз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-простран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едеятельн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ужд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иян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-простран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к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ед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;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уждать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м,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но-пространственная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а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ует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</w:t>
      </w:r>
      <w:r>
        <w:rPr>
          <w:rFonts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</w:t>
      </w:r>
      <w:r>
        <w:rPr>
          <w:rFonts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бе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ценность сохранения культурного наследия, выраженного в архитектуре, предметах труда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а разных эпох.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й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: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льной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ё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а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тивных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;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;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исля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п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льной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;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льны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оско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висимост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ленных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;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ста композиционну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минанту;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формальные композиции на выражение в них движения и статики;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аивать навыки вариативности в ритмической организации листа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тив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х;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технологию использования цвета в живописи и в конструктивных искусствах;</w:t>
      </w:r>
      <w:r>
        <w:rPr>
          <w:rFonts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ие «цветовой образ»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их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ях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цент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минанту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динённые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им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илем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рифт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ий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исунок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чертания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кв,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динённых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м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илем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чающ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м художественной композиции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особенности стилизации рисунка шрифта и содержание текста; различать «архитектуру»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рифт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рифтов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рнитур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площ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рифтов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буквицы);</w:t>
      </w:r>
    </w:p>
    <w:p>
      <w:pPr>
        <w:pStyle w:val="TextBody"/>
        <w:spacing w:lineRule="auto" w:line="276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ечатное слово, типографскую строку в качестве элементов графической композиции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оготипа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ительского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а,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блемы,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рговой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рки;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рифтовой и знаковый виды логотипа; иметь практический опыт разработки логотипа на выбранную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у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кат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дравитель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крытк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кла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 соедин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с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изображения;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б искусстве конструирования книги, дизайне журнала; иметь практическ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ий опыт образного построения книжного и журнального разворотов в качестве графически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й.</w:t>
      </w:r>
    </w:p>
    <w:p>
      <w:pPr>
        <w:pStyle w:val="Normal"/>
        <w:spacing w:lineRule="auto" w:line="290"/>
        <w:ind w:left="284" w:right="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о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че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зайн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рхитектур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зн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ловека:</w:t>
      </w:r>
    </w:p>
    <w:p>
      <w:pPr>
        <w:pStyle w:val="TextBody"/>
        <w:ind w:left="284" w:right="7" w:first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ёмно-пространствен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ет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ьной жизни;</w:t>
      </w:r>
    </w:p>
    <w:p>
      <w:pPr>
        <w:pStyle w:val="TextBody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е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о-объёмно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зиц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ртежу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структуру различных типов зданий и характеризовать влияние объёмов и их сочетаний 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ны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йк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ё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ия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едеятельн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 роли строительного материала в эволюции архитектурных конструкций и изменении облика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н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ружений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ют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воззренческ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ияе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едеятельност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дей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знания и опыт изображения особенностей архитектурно-художественных стилей разных эпох,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енных в постройках общественных зданий, храмовой архитектуре и частном строительстве,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й среды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архитектурные и градостроительные изменения в культуре новейшего времени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ен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риалов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ужд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окультур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иворечиях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иска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те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доления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 значении сохранения исторического облика города для современной жизни, сохран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лед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ейше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о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мя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дентичности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понятие «городская среда»; рассматривать и объяснять планировку города как спос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а жизни людей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к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а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к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 макетной ил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ической схемы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эстетическое и экологическое взаимное сосуществование природы и архитектуры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я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андшафтно-парков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а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андшафт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а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роль малой архитектуры и архитектурного дизайна в установке связи между человеком 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ой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роживании» городского пространства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задачах соотношения функционального и образного в построении форм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ов, создаваемых людьми; видеть образ времени и характер жизнедеятельности человека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а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 быта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в чём заключается взаимосвязь формы и материала при построении предметного мира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иян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ве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о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о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хитектур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зайна;</w:t>
      </w:r>
    </w:p>
    <w:p>
      <w:pPr>
        <w:sectPr>
          <w:type w:val="nextPage"/>
          <w:pgSz w:w="11906" w:h="16838"/>
          <w:pgMar w:left="993" w:right="560" w:gutter="0" w:header="0" w:top="520" w:footer="0" w:bottom="280"/>
          <w:pgNumType w:fmt="decimal"/>
          <w:formProt w:val="false"/>
          <w:textDirection w:val="lrTb"/>
          <w:docGrid w:type="default" w:linePitch="326" w:charSpace="0"/>
        </w:sect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ьер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ранств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рет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</w:t>
      </w:r>
      <w:r>
        <w:rPr>
          <w:rFonts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едеятельн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как в одежде проявляются характер человека, его ценностные позиции и конкрет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мер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й;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, ч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ое сти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жде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б истории костюма в истории разных эпох; характеризовать понятие моды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жде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жд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являют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у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нност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и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ровоззренческие идеал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характ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едставление о конструкции костюма и применении законов композиции в проектирован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жды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самбле 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стюме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рассуждать о характерных особенностях современной моды, сравнивать функциональны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жд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онным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ями одежд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шлы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пох;</w:t>
      </w:r>
    </w:p>
    <w:p>
      <w:p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опыт выполнения практических творческих эскизов по теме «Дизайн современной одежды»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киз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дёж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ежд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ен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спортивной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здничной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седневн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);</w:t>
      </w:r>
    </w:p>
    <w:p>
      <w:pPr>
        <w:sectPr>
          <w:type w:val="nextPage"/>
          <w:pgSz w:w="11906" w:h="16838"/>
          <w:pgMar w:left="993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атраль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им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ов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ияжа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идж-дизайне, его задачах и социальном бытовании; иметь опыт создания эскизов для макияж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атральных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ов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ияжа;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стетическ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ическ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ниц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ияжа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илистики причёски 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седневном быту.</w:t>
      </w:r>
    </w:p>
    <w:p>
      <w:pPr>
        <w:pStyle w:val="Normal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13" name="Прямоугольник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8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ТЕМАТИЧЕСКОЕ</w:t>
      </w:r>
      <w:r>
        <w:rPr>
          <w:rFonts w:cs="Times New Roman" w:ascii="Times New Roman" w:hAnsi="Times New Roman"/>
          <w:b/>
          <w:spacing w:val="6"/>
        </w:rPr>
        <w:t xml:space="preserve"> </w:t>
      </w:r>
      <w:r>
        <w:rPr>
          <w:rFonts w:cs="Times New Roman" w:ascii="Times New Roman" w:hAnsi="Times New Roman"/>
          <w:b/>
        </w:rPr>
        <w:t>ПЛАНИРОВАНИЕ</w:t>
      </w:r>
      <w:r>
        <w:rPr>
          <w:rFonts w:cs="Times New Roman" w:ascii="Times New Roman" w:hAnsi="Times New Roman"/>
          <w:b/>
          <w:spacing w:val="7"/>
        </w:rPr>
        <w:t xml:space="preserve"> </w:t>
      </w:r>
      <w:r>
        <w:rPr>
          <w:rFonts w:cs="Times New Roman" w:ascii="Times New Roman" w:hAnsi="Times New Roman"/>
          <w:b/>
        </w:rPr>
        <w:t>МОДУЛЯ</w:t>
      </w:r>
      <w:r>
        <w:rPr>
          <w:rFonts w:cs="Times New Roman" w:ascii="Times New Roman" w:hAnsi="Times New Roman"/>
          <w:b/>
          <w:spacing w:val="7"/>
        </w:rPr>
        <w:t xml:space="preserve"> </w:t>
      </w:r>
      <w:r>
        <w:rPr>
          <w:rFonts w:cs="Times New Roman" w:ascii="Times New Roman" w:hAnsi="Times New Roman"/>
          <w:b/>
        </w:rPr>
        <w:t>«АРХИТЕКТУРА</w:t>
      </w:r>
      <w:r>
        <w:rPr>
          <w:rFonts w:cs="Times New Roman" w:ascii="Times New Roman" w:hAnsi="Times New Roman"/>
          <w:b/>
          <w:spacing w:val="6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7"/>
        </w:rPr>
        <w:t xml:space="preserve"> </w:t>
      </w:r>
      <w:r>
        <w:rPr>
          <w:rFonts w:cs="Times New Roman" w:ascii="Times New Roman" w:hAnsi="Times New Roman"/>
          <w:b/>
        </w:rPr>
        <w:t>ДИЗАЙН»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0"/>
        <w:gridCol w:w="3807"/>
        <w:gridCol w:w="20"/>
        <w:gridCol w:w="2390"/>
        <w:gridCol w:w="20"/>
        <w:gridCol w:w="2106"/>
        <w:gridCol w:w="20"/>
        <w:gridCol w:w="2106"/>
        <w:gridCol w:w="20"/>
        <w:gridCol w:w="3949"/>
        <w:gridCol w:w="20"/>
      </w:tblGrid>
      <w:tr>
        <w:trPr>
          <w:trHeight w:val="333" w:hRule="atLeast"/>
        </w:trPr>
        <w:tc>
          <w:tcPr>
            <w:tcW w:w="8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№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/п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Наименование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делов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ем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Количество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асов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3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Электронные (цифровые)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бразовательные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8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контрольные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бот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практические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боты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1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1.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Архитектура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дизайн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—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скусства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художественной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остройк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едметно‒пространственной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реды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жизн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1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Архитектура и дизайн — предметно-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ространственна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среда,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создаваемая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ом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55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m8vkU5XsSkQ</w:t>
            </w:r>
          </w:p>
        </w:tc>
      </w:tr>
      <w:tr>
        <w:trPr>
          <w:trHeight w:val="396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2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Архитектура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—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«каменная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летопись»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тории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честв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54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56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v=myE-lCizgxQ</w:t>
            </w:r>
          </w:p>
        </w:tc>
      </w:tr>
      <w:tr>
        <w:trPr>
          <w:trHeight w:val="50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3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Основы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остроения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композиции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нструктивных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ах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57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CuJUXqmL3k0</w:t>
            </w:r>
          </w:p>
        </w:tc>
      </w:tr>
      <w:tr>
        <w:trPr>
          <w:trHeight w:val="409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4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оль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цвета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в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организации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мпозиционного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странств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58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Htw1mOXTYHk</w:t>
            </w:r>
          </w:p>
        </w:tc>
      </w:tr>
      <w:tr>
        <w:trPr>
          <w:trHeight w:val="50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5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Шрифты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и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шрифтова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мпозиция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рафическом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изайн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54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59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TwQ-t-tu0Ek</w:t>
            </w:r>
          </w:p>
        </w:tc>
      </w:tr>
      <w:tr>
        <w:trPr>
          <w:trHeight w:val="28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6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Логотип.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строение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логотип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60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vYuWFGUv7go</w:t>
            </w:r>
          </w:p>
        </w:tc>
      </w:tr>
      <w:tr>
        <w:trPr>
          <w:trHeight w:val="687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7.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Композиционные основы макетирования в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графическом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изайне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оединени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екста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зображения.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скусство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лакат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61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v=xK31Ega5uXo&amp;t=212s</w:t>
            </w:r>
          </w:p>
        </w:tc>
      </w:tr>
      <w:tr>
        <w:trPr>
          <w:trHeight w:val="427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9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8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ногообразие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форм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графического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изайна.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изайн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ниги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журнал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62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ptbw6yfBTwU</w:t>
            </w:r>
          </w:p>
        </w:tc>
      </w:tr>
      <w:tr>
        <w:trPr>
          <w:trHeight w:val="333" w:hRule="atLeast"/>
        </w:trPr>
        <w:tc>
          <w:tcPr>
            <w:tcW w:w="11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2.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Макетирование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бъёмно-пространственн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омпозиций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1.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От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лоскостного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зображения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ъёмному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акету.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ъект и пространство. Взаимосвязь объектов в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архитектурном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акет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63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wY8Hpr9YFPY</w:t>
            </w:r>
          </w:p>
        </w:tc>
      </w:tr>
      <w:tr>
        <w:trPr>
          <w:trHeight w:val="64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2.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Здание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как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сочетание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личных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ъёмных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форм.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нструкция: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асть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цело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64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cEZPWm9asoQ</w:t>
            </w:r>
          </w:p>
          <w:p>
            <w:pPr>
              <w:pStyle w:val="TableParagraph"/>
              <w:spacing w:lineRule="auto" w:line="264"/>
              <w:ind w:left="80" w:right="54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://</w:t>
            </w:r>
            <w:hyperlink r:id="rId65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.youtube.com/watch?</w:t>
              </w:r>
            </w:hyperlink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SS-dThLVA3M</w:t>
            </w:r>
          </w:p>
        </w:tc>
      </w:tr>
      <w:tr>
        <w:trPr>
          <w:trHeight w:val="551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3.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Эволюция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архитектурных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нструкций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оль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эволюции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троительных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атериал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66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vrORLiX5LYQ</w:t>
            </w:r>
          </w:p>
        </w:tc>
      </w:tr>
      <w:tr>
        <w:trPr>
          <w:trHeight w:val="82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4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7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Красота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и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целесообразность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едметного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ира.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раз времени в предметах, создаваемых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еловеком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67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v=q41BqjVDnT8</w:t>
            </w:r>
          </w:p>
          <w:p>
            <w:pPr>
              <w:pStyle w:val="TableParagraph"/>
              <w:spacing w:lineRule="auto" w:line="264"/>
              <w:ind w:left="80" w:right="4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68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v=4LXtQzngVlU</w:t>
            </w:r>
          </w:p>
          <w:p>
            <w:pPr>
              <w:pStyle w:val="TableParagraph"/>
              <w:spacing w:lineRule="auto" w:line="264"/>
              <w:ind w:left="80" w:right="4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69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v=IyBoRr0v26I</w:t>
            </w:r>
          </w:p>
        </w:tc>
      </w:tr>
      <w:tr>
        <w:trPr>
          <w:trHeight w:val="27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5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Форма,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атериал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функция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ытового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едмет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70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zFxRShWmads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6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Цвет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архитектуре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изайн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71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GV8I58EVGGY</w:t>
            </w:r>
          </w:p>
        </w:tc>
      </w:tr>
      <w:tr>
        <w:trPr>
          <w:trHeight w:val="333" w:hRule="atLeast"/>
        </w:trPr>
        <w:tc>
          <w:tcPr>
            <w:tcW w:w="11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3.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оциально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начени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изайна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архитектуры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ак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реды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жизн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1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Образ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тиль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атериальной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ультуры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шлого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72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RTmVll0uTmQ</w:t>
            </w:r>
          </w:p>
          <w:p>
            <w:pPr>
              <w:pStyle w:val="TableParagraph"/>
              <w:spacing w:lineRule="auto" w:line="264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://</w:t>
            </w:r>
            <w:hyperlink r:id="rId73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.youtube.com/watch?</w:t>
              </w:r>
            </w:hyperlink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VieibALIoa0</w:t>
            </w:r>
          </w:p>
        </w:tc>
      </w:tr>
      <w:tr>
        <w:trPr>
          <w:trHeight w:val="41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2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7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Пут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развити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овременно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архитектуры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изайна: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ород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егодня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втр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74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495WexdekHs</w:t>
            </w:r>
          </w:p>
        </w:tc>
      </w:tr>
      <w:tr>
        <w:trPr>
          <w:trHeight w:val="37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3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Пространство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ородской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ред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75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v=KTHU_SOwnvA</w:t>
            </w:r>
          </w:p>
        </w:tc>
      </w:tr>
      <w:tr>
        <w:trPr>
          <w:trHeight w:val="40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4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Дизайн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городско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реды.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алые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архитектурные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форм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76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g8Nr_vl3lpo&amp;t=11s</w:t>
            </w:r>
          </w:p>
        </w:tc>
      </w:tr>
      <w:tr>
        <w:trPr>
          <w:trHeight w:val="51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5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изайн пространственно-предметной среды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нтерьера.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нтерьер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едметный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ир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ом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77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jRCnt9ZZ1_o</w:t>
            </w:r>
          </w:p>
          <w:p>
            <w:pPr>
              <w:pStyle w:val="TableParagraph"/>
              <w:spacing w:lineRule="auto" w:line="264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://</w:t>
            </w:r>
            <w:hyperlink r:id="rId78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.youtube.com/watch?</w:t>
              </w:r>
            </w:hyperlink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AQASRS7WDb0</w:t>
            </w:r>
          </w:p>
        </w:tc>
      </w:tr>
      <w:tr>
        <w:trPr>
          <w:trHeight w:val="39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6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661" w:hanging="0"/>
              <w:rPr/>
            </w:pPr>
            <w:r>
              <w:rPr>
                <w:w w:val="105"/>
                <w:sz w:val="24"/>
                <w:szCs w:val="24"/>
              </w:rPr>
              <w:t>Природа и архитектура. Организаци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итектурно-ландшафтного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ранств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79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kk5DM5BIjSA</w:t>
            </w:r>
          </w:p>
        </w:tc>
      </w:tr>
      <w:tr>
        <w:trPr>
          <w:trHeight w:val="50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7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0" w:after="0"/>
              <w:ind w:left="76" w:right="922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Замысел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архитектурного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екта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его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существлени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0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80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Xt4J8X0sMVM</w:t>
            </w:r>
          </w:p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64" w:before="0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://</w:t>
            </w:r>
            <w:hyperlink r:id="rId81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.youtube.com/watch?</w:t>
              </w:r>
            </w:hyperlink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0wdDDtCkZvU</w:t>
            </w:r>
          </w:p>
        </w:tc>
      </w:tr>
      <w:tr>
        <w:trPr>
          <w:trHeight w:val="333" w:hRule="atLeast"/>
        </w:trPr>
        <w:tc>
          <w:tcPr>
            <w:tcW w:w="11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Раздел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4.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браз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еловека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ндивидуально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ектирование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1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Функциональная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ланировка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воего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ом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82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v=uQqMTsZdRkc</w:t>
            </w:r>
          </w:p>
        </w:tc>
      </w:tr>
      <w:tr>
        <w:trPr>
          <w:trHeight w:val="40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2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7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Дизайн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редметной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реды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нтерьере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личного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ом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83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v=bAf5mM2dIzE</w:t>
            </w:r>
          </w:p>
        </w:tc>
      </w:tr>
      <w:tr>
        <w:trPr>
          <w:trHeight w:val="51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3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изайн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архитектура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ада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л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усадебного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частк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84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dLvxTvizrfc</w:t>
            </w:r>
          </w:p>
        </w:tc>
      </w:tr>
      <w:tr>
        <w:trPr>
          <w:trHeight w:val="54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4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онно-конструк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изайна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дежд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85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rr9eQw32Bag</w:t>
            </w:r>
          </w:p>
        </w:tc>
      </w:tr>
      <w:tr>
        <w:trPr>
          <w:trHeight w:val="42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5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Дизайн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современной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дежд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https://</w:t>
            </w:r>
            <w:hyperlink r:id="rId86"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www.youtube.com/watch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v=PKuwvLjyjAU</w:t>
            </w:r>
          </w:p>
        </w:tc>
      </w:tr>
      <w:tr>
        <w:trPr>
          <w:trHeight w:val="39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6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Грим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чёска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ктике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изайна.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изажистик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46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https</w:t>
            </w:r>
            <w:r>
              <w:rPr>
                <w:spacing w:val="-1"/>
                <w:w w:val="105"/>
                <w:sz w:val="24"/>
                <w:szCs w:val="24"/>
              </w:rPr>
              <w:t>://</w:t>
            </w:r>
            <w:hyperlink r:id="rId87"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youtube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/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  <w:lang w:val="en-US"/>
                </w:rPr>
                <w:t>watch</w:t>
              </w:r>
              <w:r>
                <w:rPr>
                  <w:rStyle w:val="InternetLink"/>
                  <w:spacing w:val="-1"/>
                  <w:w w:val="105"/>
                  <w:sz w:val="24"/>
                  <w:szCs w:val="24"/>
                </w:rPr>
                <w:t>?</w:t>
              </w:r>
            </w:hyperlink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v=MuVrdwm7DM0</w:t>
            </w:r>
          </w:p>
        </w:tc>
      </w:tr>
      <w:tr>
        <w:trPr>
          <w:trHeight w:val="333" w:hRule="atLeast"/>
        </w:trPr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ОБЩЕЕ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КОЛИЧЕСТВО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АСОВ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ОДУЛЮ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УРОЧНОЕ ПЛАНИРОВАНИЕ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24"/>
        <w:gridCol w:w="850"/>
        <w:gridCol w:w="1701"/>
        <w:gridCol w:w="993"/>
        <w:gridCol w:w="992"/>
        <w:gridCol w:w="9"/>
        <w:gridCol w:w="985"/>
        <w:gridCol w:w="14"/>
        <w:gridCol w:w="960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часов 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  <w:br/>
              <w:t>изуче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ые</w:t>
              <w:br/>
              <w:t>рабо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б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г</w:t>
            </w:r>
          </w:p>
        </w:tc>
      </w:tr>
      <w:tr>
        <w:trPr>
          <w:trHeight w:val="14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Декоративно-прикладное искусство и человек. Инструктаж по технике безопасност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ярные знаки (декоративное изображение и их условно-символический характер). Древние образы в народном творчеств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3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изба: единство конструкции и декор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4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ьянский дом как отражение уклада крестьянской жизни и памятник архитектуры. Внутренний мир русской изб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5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намент как основа декоративного украшения. Конструкция, декор предметов народного бы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6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народный костюм - целостный художественный обра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7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е национальных особенностей русского орнамента и орнаментов других народов России. Образы и мотивы русской народной вышив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8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ядовые действия народного праздника, их символическое знач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9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ь и значение народных промыслов в современной жизни. Искусство и ремесло. Традиции культуры, особенные для каждого регион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0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ие образы в народных игрушках (Дымковская игрушка, Филимоновская игрушка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1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-береги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2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онное, стилевое и цветовое единство в изделиях народных промыслов. Хохло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3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онное, стилевое и цветовое единство в изделиях народных промыслов. Щепа, роспись по лубу и дереву, тиснение и резьба по берест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4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онное, стилевое и цветовое единство в изделиях народных промыслов. Искусство Гжели. Керам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5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ецкая роспись по дерев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6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онное, стилевое и цветовое единство в изделиях народных промыслов. Искусство Городц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7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онное, стилевое и цветовое единство в изделиях народных промыслов. Искусство Жосто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8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онное, стилевое и цветовое единство в изделиях народных промыслов. Роспись по металл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9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лаковой живописи: Палех, Федоскино, Холуй, Мстёра  — роспись шкатулок, ларчиков, табакерок из папье-ма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0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декоративно-прикладного искусства в культуре древних цивилизаций. Зачем людям украшения. Декоративное искусство Др. Егип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1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 построения орнаментов, украшения одежды, предметов, построек для разных культурных эпох и нар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2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 орнамента в культурах разных нар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3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конструкции и декора одежды. Древний Египет Древней Греции Древний Китай Западная Европа XVIIвека (эпоха барокко)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4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говорит о человек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5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 и положение человека в обществе. Костюм Др. Егип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6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людям украшения. Декоративное искусство Др. Егип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7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крашение жизненного пространства: построений, интерьеров, предметов быта — в культуре разных эпох. Современное выставочное искусство (панно)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2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2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керами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3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выставочное искусств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3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ический знак в современной жизни: эмблема, логотип, указующий или декоративный зна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3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ем рассказывают гербы и эмблем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3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сам - мастер декоративно-прикладного искусства (кукла).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3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 повседневный и декор празднич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NewRomanPSMT;Times New Roman" w:hAnsi="TimesNewRomanPSMT;Times New Roman"/>
                <w:b/>
              </w:rPr>
              <w:t>О</w:t>
            </w:r>
            <w:r>
              <w:rPr>
                <w:rFonts w:cs="Times New Roman" w:ascii="TimesNewRomanPSMT;Times New Roman" w:hAnsi="TimesNewRomanPSMT;Times New Roman"/>
                <w:b/>
              </w:rPr>
              <w:t>бщее количество часов по программе</w:t>
            </w:r>
            <w:r>
              <w:rPr>
                <w:rFonts w:cs="Times New Roman" w:ascii="TimesNewRomanPSMT;Times New Roman" w:hAnsi="TimesNewRomanPSMT;Times New Roman"/>
              </w:rPr>
              <w:t xml:space="preserve">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NewRomanPSMT;Times New Roman" w:hAnsi="TimesNewRomanPSMT;Times New Roman"/>
              </w:rPr>
              <w:t>34</w:t>
            </w:r>
          </w:p>
        </w:tc>
        <w:tc>
          <w:tcPr>
            <w:tcW w:w="5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NewRomanPS-BoldMT;Times New Roman" w:hAnsi="TimesNewRomanPS-BoldMT;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NewRomanPS-BoldMT;Times New Roman" w:hAnsi="TimesNewRomanPS-BoldMT;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УРОЧНОЕ ПЛАНИРОВАНИЕ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24"/>
        <w:gridCol w:w="850"/>
        <w:gridCol w:w="1701"/>
        <w:gridCol w:w="993"/>
        <w:gridCol w:w="992"/>
        <w:gridCol w:w="9"/>
        <w:gridCol w:w="985"/>
        <w:gridCol w:w="14"/>
        <w:gridCol w:w="960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часов 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  <w:br/>
              <w:t>изуче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ые</w:t>
              <w:br/>
              <w:t>рабо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г</w:t>
            </w:r>
          </w:p>
        </w:tc>
      </w:tr>
      <w:tr>
        <w:trPr>
          <w:trHeight w:val="1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. Семья пространственных искусст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ческие материалы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3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4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- основа изобразительного творчества.  Линия и ее выразительные возмож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 ли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5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о как средство выражения. Ритм пяте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6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. Основы цветоведения.  Цвет в произведениях живописи Объемные изображения в скульптуре Основы языка изобра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7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в произведениях живопис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8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ые изображения в скульптур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9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ы в изобразительном искусстве. Выразительные возможност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0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объема на плоскости, линейная перспекти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1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формы. Многообразие форм окружающего мир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2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. Свет и т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3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в график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4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предметного мира натюрморт. Цвет в натюрморт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3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5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человека — главная тема искусст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6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я головы человека и ее пропорц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7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портретный рисун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8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головы человека в пространств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9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скульптур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0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живопис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1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пространства. Правила построения перспектив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2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</w:t>
              <w:softHyphen/>
              <w:t>жение простран</w:t>
              <w:softHyphen/>
              <w:t>ства. Правила построения перспективы. Воздушная перспекти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3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ие пейзажи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. Айвазовског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4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йзаж в русской живописи Великие русские художники. Шишкин И.И. картин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аврасов, И. Ливита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5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 в график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6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-большой мир. Пейзаж настроение. Природа и художник. Город</w:t>
              <w:softHyphen/>
              <w:t>ской пейзаж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7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ой жанр в изобразительном искусстве разных эпо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2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ая композиц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2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ая картин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3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ие картины В. Васнецов, М. Нестеров, А. Рябушкин. Шедевры русской живописи. Бурлаки на Волг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3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южетной композиц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3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ейские сюжеты в религиозной русской живопис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3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ейские темы в изобразительном искусстве XIX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3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онопись в истории русского искусст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NewRomanPSMT;Times New Roman" w:hAnsi="TimesNewRomanPSMT;Times New Roman"/>
                <w:b/>
              </w:rPr>
              <w:t>О</w:t>
            </w:r>
            <w:r>
              <w:rPr>
                <w:rFonts w:cs="Times New Roman" w:ascii="TimesNewRomanPSMT;Times New Roman" w:hAnsi="TimesNewRomanPSMT;Times New Roman"/>
                <w:b/>
              </w:rPr>
              <w:t>бщее количество часов по программе</w:t>
            </w:r>
            <w:r>
              <w:rPr>
                <w:rFonts w:cs="Times New Roman" w:ascii="TimesNewRomanPSMT;Times New Roman" w:hAnsi="TimesNewRomanPSMT;Times New Roman"/>
              </w:rPr>
              <w:t xml:space="preserve">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NewRomanPSMT;Times New Roman" w:hAnsi="TimesNewRomanPSMT;Times New Roman"/>
              </w:rPr>
              <w:t>34</w:t>
            </w:r>
          </w:p>
        </w:tc>
        <w:tc>
          <w:tcPr>
            <w:tcW w:w="5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NewRomanPS-BoldMT;Times New Roman" w:hAnsi="TimesNewRomanPS-BoldMT;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NewRomanPS-BoldMT;Times New Roman" w:hAnsi="TimesNewRomanPS-BoldMT;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УРОЧНОЕ ПЛАНИРОВАНИЕ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24"/>
        <w:gridCol w:w="850"/>
        <w:gridCol w:w="1701"/>
        <w:gridCol w:w="993"/>
        <w:gridCol w:w="992"/>
        <w:gridCol w:w="9"/>
        <w:gridCol w:w="999"/>
        <w:gridCol w:w="960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часов </w:t>
            </w:r>
          </w:p>
        </w:tc>
        <w:tc>
          <w:tcPr>
            <w:tcW w:w="3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  <w:br/>
              <w:t>изуче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ые</w:t>
              <w:br/>
              <w:t>рабо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а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б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г</w:t>
            </w:r>
          </w:p>
        </w:tc>
      </w:tr>
      <w:tr>
        <w:trPr>
          <w:trHeight w:val="11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Архитектура и дизайн предметно-</w:t>
            </w:r>
            <w:r>
              <w:rPr>
                <w:rFonts w:cs="Times New Roman" w:ascii="Times New Roman" w:hAnsi="Times New Roman"/>
                <w:spacing w:val="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пространственная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среда,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создаваемая</w:t>
            </w:r>
            <w:r>
              <w:rPr>
                <w:rFonts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человеко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нная летопись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3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Основы композиции в конструктивных искусствах. Гармония, контраст и выразительность плоскостной композиции, или «Внесём порядок в хаос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5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Цвет - элемент композиционного творчества. Свободные формы: линии и тоновые пятн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6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Буква - строка - текст. Искусство шриф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7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Логотип.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остроение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оготип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8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Когда текст и изображение вместе. Композиционные основы макетирования в графическом дизайн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9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Многообразие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форм</w:t>
            </w:r>
            <w:r>
              <w:rPr>
                <w:rFonts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графического</w:t>
            </w:r>
            <w:r>
              <w:rPr>
                <w:rFonts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дизайна.</w:t>
            </w:r>
            <w:r>
              <w:rPr>
                <w:rFonts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Дизайн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книги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журнал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0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Объект и пространство. От плоскостного изображения к объёмному маке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1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21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Конструкция: часть и целое. Здание как сочетание различных объёмов. Понятие модуля.</w:t>
            </w:r>
          </w:p>
          <w:p>
            <w:pPr>
              <w:pStyle w:val="Normal"/>
              <w:rPr>
                <w:rStyle w:val="121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2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Эволюция</w:t>
            </w:r>
            <w:r>
              <w:rPr>
                <w:rFonts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архитектурных</w:t>
            </w:r>
            <w:r>
              <w:rPr>
                <w:rFonts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конструкций</w:t>
            </w:r>
            <w:r>
              <w:rPr>
                <w:rFonts w:cs="Times New Roman" w:ascii="Times New Roman" w:hAnsi="Times New Roman"/>
                <w:spacing w:val="-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роль</w:t>
            </w:r>
            <w:r>
              <w:rPr>
                <w:rFonts w:cs="Times New Roman" w:ascii="Times New Roman" w:hAnsi="Times New Roman"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эволюции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строительных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материал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3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Красота и целесообразность. Вещь как сочетание объёмов и образ времен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4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Форма и материа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5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Цвет в архитектуре и дизайне. Роль цвета в формотворчеств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6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Город сквозь времена и страны. Образы материальной культуры прошлог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7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Город сегодня и завтра. Пути развития современной архитектуры и дизайн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8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Живое пространство города. Город, микрорайон, улиц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19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Вещь в городе и дома. Городской дизай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0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Интерьер и вещь в доме. Дизайн пространственно-вещной среды интерьер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1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Природа и архитектура. Организация архитектурно-ландшафтного пространст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2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Ты - архитектор. Замысел архитектурного проекта и его осуществле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3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Планировка своего дома. Мой дом - мой образ жизни. Скажи мне, как ты живёшь, и я скажу, какой у тебя до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4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Интерьер, который мы создаё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5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Дизайн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предметной</w:t>
            </w:r>
            <w:r>
              <w:rPr>
                <w:rFonts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среды</w:t>
            </w:r>
            <w:r>
              <w:rPr>
                <w:rFonts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</w:t>
            </w:r>
            <w:r>
              <w:rPr>
                <w:rFonts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интерьере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чного</w:t>
            </w:r>
            <w:r>
              <w:rPr>
                <w:rFonts w:cs="Times New Roman" w:ascii="Times New Roman" w:hAnsi="Times New Roman"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до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2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Интерьер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редметный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мир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дом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27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Дизайн</w:t>
            </w:r>
            <w:r>
              <w:rPr>
                <w:rFonts w:cs="Times New Roman" w:ascii="Times New Roman" w:hAnsi="Times New Roman"/>
                <w:spacing w:val="-10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архитектура</w:t>
            </w:r>
            <w:r>
              <w:rPr>
                <w:rFonts w:cs="Times New Roman" w:ascii="Times New Roman" w:hAnsi="Times New Roman"/>
                <w:spacing w:val="-10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сада</w:t>
            </w:r>
            <w:r>
              <w:rPr>
                <w:rFonts w:cs="Times New Roman" w:ascii="Times New Roman" w:hAnsi="Times New Roman"/>
                <w:spacing w:val="-10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или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риусадеб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участ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2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105"/>
              </w:rPr>
              <w:t>Природа и архитектура. Организация</w:t>
            </w:r>
            <w:r>
              <w:rPr>
                <w:rFonts w:cs="Times New Roman" w:ascii="Times New Roman" w:hAnsi="Times New Roman"/>
                <w:spacing w:val="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хитектурно-ландшафтного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странст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2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105"/>
              </w:rPr>
              <w:t>Замысел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архитектурного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роекта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е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осуществ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30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Мода, культура и ты. Композиционно-конструктивные принципы дизайна одежд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 xml:space="preserve">31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Дизайн</w:t>
            </w:r>
            <w:r>
              <w:rPr>
                <w:rFonts w:cs="Times New Roman" w:ascii="Times New Roman" w:hAnsi="Times New Roman"/>
                <w:spacing w:val="-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современной</w:t>
            </w:r>
            <w:r>
              <w:rPr>
                <w:rFonts w:cs="Times New Roman" w:ascii="Times New Roman" w:hAnsi="Times New Roman"/>
                <w:spacing w:val="-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одежды.</w:t>
            </w:r>
            <w:r>
              <w:rPr>
                <w:rStyle w:val="3"/>
                <w:rFonts w:eastAsia="Constanti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21"/>
                <w:rFonts w:cs="Times New Roman" w:ascii="Times New Roman" w:hAnsi="Times New Roman"/>
                <w:sz w:val="24"/>
                <w:szCs w:val="24"/>
              </w:rPr>
              <w:t>Встречают по одёжк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3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Автопортрет на каждый ден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3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121"/>
                <w:rFonts w:cs="Times New Roman" w:ascii="Times New Roman" w:hAnsi="Times New Roman"/>
                <w:i w:val="false"/>
                <w:sz w:val="24"/>
                <w:szCs w:val="24"/>
              </w:rPr>
              <w:t>Имидж: лик или личина? Сфера имидж-дизайн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 New Roman"/>
              </w:rPr>
            </w:pPr>
            <w:r>
              <w:rPr>
                <w:rFonts w:cs="Times New Roman" w:ascii="TimesNewRomanPSMT;Times New Roman" w:hAnsi="TimesNewRomanPSMT;Times New Roman"/>
              </w:rPr>
              <w:t>3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Грим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ричёска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рактике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дизайна.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изажисти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е количество часов по программе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NewRomanPSMT;Times New Roman" w:hAnsi="TimesNewRomanPSMT;Times New Roman"/>
              </w:rPr>
              <w:t>34</w:t>
            </w:r>
          </w:p>
        </w:tc>
        <w:tc>
          <w:tcPr>
            <w:tcW w:w="5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font182">
    <w:altName w:val="Arial Unicode MS"/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tant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libri Light" w:hAnsi="Calibri Light" w:cs="Times New Roman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200" w:after="0"/>
      <w:outlineLvl w:val="3"/>
    </w:pPr>
    <w:rPr>
      <w:rFonts w:ascii="Calibri" w:hAnsi="Calibri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Times New Roman"/>
      <w:color w:val="1F3763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outlineLvl w:val="5"/>
    </w:pPr>
    <w:rPr>
      <w:rFonts w:ascii="Calibri Light" w:hAnsi="Calibri Light" w:cs="Times New Roman"/>
      <w:i/>
      <w:iCs/>
      <w:color w:val="1F3763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outlineLvl w:val="6"/>
    </w:pPr>
    <w:rPr>
      <w:rFonts w:ascii="Calibri Light" w:hAnsi="Calibri Light" w:cs="Times New Roman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outlineLvl w:val="7"/>
    </w:pPr>
    <w:rPr>
      <w:rFonts w:ascii="Calibri Light" w:hAnsi="Calibri Light" w:cs="Times New Roman"/>
      <w:color w:val="4472C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outlineLvl w:val="8"/>
    </w:pPr>
    <w:rPr>
      <w:rFonts w:ascii="Calibri Light" w:hAnsi="Calibri Light" w:cs="Times New Roman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MS Mincho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basedOn w:val="Style5"/>
    <w:qFormat/>
    <w:rPr>
      <w:rFonts w:ascii="Calibri Light" w:hAnsi="Calibri Light" w:eastAsia="Times New Roman" w:cs="Times New Roman"/>
      <w:b/>
      <w:bCs/>
      <w:color w:val="4472C4"/>
      <w:sz w:val="26"/>
      <w:szCs w:val="26"/>
      <w:lang w:val="en-US"/>
    </w:rPr>
  </w:style>
  <w:style w:type="character" w:styleId="3">
    <w:name w:val="Заголовок 3 Знак"/>
    <w:basedOn w:val="Style5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libri Light" w:hAnsi="Calibri Light" w:eastAsia="Times New Roman" w:cs="Times New Roman"/>
      <w:color w:val="1F3763"/>
      <w:lang w:val="en-US"/>
    </w:rPr>
  </w:style>
  <w:style w:type="character" w:styleId="6">
    <w:name w:val="Заголовок 6 Знак"/>
    <w:basedOn w:val="Style5"/>
    <w:qFormat/>
    <w:rPr>
      <w:rFonts w:ascii="Calibri Light" w:hAnsi="Calibri Light" w:eastAsia="Times New Roman" w:cs="Times New Roman"/>
      <w:i/>
      <w:iCs/>
      <w:color w:val="1F3763"/>
      <w:lang w:val="en-US"/>
    </w:rPr>
  </w:style>
  <w:style w:type="character" w:styleId="7">
    <w:name w:val="Заголовок 7 Знак"/>
    <w:basedOn w:val="Style5"/>
    <w:qFormat/>
    <w:rPr>
      <w:rFonts w:ascii="Calibri Light" w:hAnsi="Calibri Light" w:eastAsia="Times New Roman" w:cs="Times New Roman"/>
      <w:i/>
      <w:iCs/>
      <w:color w:val="404040"/>
      <w:lang w:val="en-US"/>
    </w:rPr>
  </w:style>
  <w:style w:type="character" w:styleId="8">
    <w:name w:val="Заголовок 8 Знак"/>
    <w:basedOn w:val="Style5"/>
    <w:qFormat/>
    <w:rPr>
      <w:rFonts w:ascii="Calibri Light" w:hAnsi="Calibri Light" w:eastAsia="Times New Roman" w:cs="Times New Roman"/>
      <w:color w:val="4472C4"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Style6">
    <w:name w:val="Сноска_"/>
    <w:qFormat/>
    <w:rPr>
      <w:rFonts w:ascii="Georgia" w:hAnsi="Georgia" w:cs="Georgia"/>
      <w:color w:val="231E20"/>
      <w:sz w:val="19"/>
      <w:szCs w:val="19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color w:val="808286"/>
      <w:sz w:val="11"/>
      <w:szCs w:val="11"/>
    </w:rPr>
  </w:style>
  <w:style w:type="character" w:styleId="11">
    <w:name w:val="Заголовок №1_"/>
    <w:qFormat/>
    <w:rPr>
      <w:rFonts w:ascii="Times New Roman" w:hAnsi="Times New Roman" w:cs="Times New Roman"/>
      <w:color w:val="808286"/>
      <w:sz w:val="26"/>
      <w:szCs w:val="26"/>
    </w:rPr>
  </w:style>
  <w:style w:type="character" w:styleId="31">
    <w:name w:val="Основной текст (3)_"/>
    <w:qFormat/>
    <w:rPr>
      <w:rFonts w:ascii="Arial" w:hAnsi="Arial" w:cs="Arial"/>
      <w:b/>
      <w:bCs/>
      <w:color w:val="231E20"/>
      <w:sz w:val="19"/>
      <w:szCs w:val="19"/>
    </w:rPr>
  </w:style>
  <w:style w:type="character" w:styleId="51">
    <w:name w:val="Основной текст (5)_"/>
    <w:qFormat/>
    <w:rPr>
      <w:rFonts w:ascii="Arial" w:hAnsi="Arial" w:cs="Arial"/>
      <w:w w:val="80"/>
      <w:sz w:val="40"/>
      <w:szCs w:val="40"/>
    </w:rPr>
  </w:style>
  <w:style w:type="character" w:styleId="61">
    <w:name w:val="Основной текст (6)_"/>
    <w:qFormat/>
    <w:rPr>
      <w:rFonts w:ascii="Arial" w:hAnsi="Arial" w:cs="Arial"/>
      <w:sz w:val="16"/>
      <w:szCs w:val="16"/>
    </w:rPr>
  </w:style>
  <w:style w:type="character" w:styleId="32">
    <w:name w:val="Заголовок №3_"/>
    <w:qFormat/>
    <w:rPr>
      <w:rFonts w:ascii="Arial" w:hAnsi="Arial" w:cs="Arial"/>
      <w:b/>
      <w:bCs/>
      <w:color w:val="231E20"/>
      <w:sz w:val="18"/>
      <w:szCs w:val="18"/>
    </w:rPr>
  </w:style>
  <w:style w:type="character" w:styleId="21">
    <w:name w:val="Колонтитул (2)_"/>
    <w:qFormat/>
    <w:rPr>
      <w:rFonts w:ascii="Times New Roman" w:hAnsi="Times New Roman" w:cs="Times New Roman"/>
      <w:sz w:val="20"/>
      <w:szCs w:val="20"/>
    </w:rPr>
  </w:style>
  <w:style w:type="character" w:styleId="12">
    <w:name w:val="Основной текст Знак1"/>
    <w:qFormat/>
    <w:rPr>
      <w:rFonts w:ascii="Georgia" w:hAnsi="Georgia" w:cs="Georgia"/>
      <w:color w:val="231E20"/>
      <w:sz w:val="19"/>
      <w:szCs w:val="19"/>
    </w:rPr>
  </w:style>
  <w:style w:type="character" w:styleId="Style7">
    <w:name w:val="Основной текст Знак"/>
    <w:basedOn w:val="Style5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8">
    <w:name w:val="Оглавление_"/>
    <w:qFormat/>
    <w:rPr>
      <w:rFonts w:ascii="Georgia" w:hAnsi="Georgia" w:cs="Georgia"/>
      <w:color w:val="231E20"/>
      <w:sz w:val="19"/>
      <w:szCs w:val="19"/>
    </w:rPr>
  </w:style>
  <w:style w:type="character" w:styleId="22">
    <w:name w:val="Основной текст (2)_"/>
    <w:qFormat/>
    <w:rPr>
      <w:rFonts w:ascii="Tahoma" w:hAnsi="Tahoma" w:cs="Tahoma"/>
      <w:b/>
      <w:bCs/>
      <w:color w:val="231E20"/>
      <w:w w:val="80"/>
      <w:sz w:val="20"/>
      <w:szCs w:val="20"/>
    </w:rPr>
  </w:style>
  <w:style w:type="character" w:styleId="Style9">
    <w:name w:val="Колонтитул_"/>
    <w:qFormat/>
    <w:rPr>
      <w:rFonts w:ascii="Tahoma" w:hAnsi="Tahoma" w:cs="Tahoma"/>
      <w:color w:val="231E20"/>
      <w:sz w:val="15"/>
      <w:szCs w:val="15"/>
    </w:rPr>
  </w:style>
  <w:style w:type="character" w:styleId="91">
    <w:name w:val="Основной текст (9)_"/>
    <w:qFormat/>
    <w:rPr>
      <w:rFonts w:ascii="Trebuchet MS" w:hAnsi="Trebuchet MS" w:cs="Trebuchet MS"/>
      <w:b/>
      <w:bCs/>
      <w:color w:val="231E20"/>
      <w:sz w:val="17"/>
      <w:szCs w:val="17"/>
    </w:rPr>
  </w:style>
  <w:style w:type="character" w:styleId="23">
    <w:name w:val="Заголовок №2_"/>
    <w:qFormat/>
    <w:rPr>
      <w:rFonts w:ascii="Tahoma" w:hAnsi="Tahoma" w:cs="Tahoma"/>
      <w:b/>
      <w:bCs/>
      <w:color w:val="231E20"/>
      <w:w w:val="80"/>
    </w:rPr>
  </w:style>
  <w:style w:type="character" w:styleId="Style10">
    <w:name w:val="Другое_"/>
    <w:qFormat/>
    <w:rPr>
      <w:rFonts w:ascii="Georgia" w:hAnsi="Georgia" w:cs="Georgia"/>
      <w:color w:val="231E20"/>
      <w:sz w:val="19"/>
      <w:szCs w:val="19"/>
    </w:rPr>
  </w:style>
  <w:style w:type="character" w:styleId="Style11">
    <w:name w:val="Подпись к таблице_"/>
    <w:qFormat/>
    <w:rPr>
      <w:rFonts w:ascii="Georgia" w:hAnsi="Georgia" w:cs="Georgia"/>
      <w:b/>
      <w:bCs/>
      <w:i/>
      <w:iCs/>
      <w:color w:val="231E20"/>
      <w:sz w:val="18"/>
      <w:szCs w:val="18"/>
    </w:rPr>
  </w:style>
  <w:style w:type="character" w:styleId="24">
    <w:name w:val="Основной текст Знак2"/>
    <w:qFormat/>
    <w:rPr>
      <w:rFonts w:cs="Courier New"/>
      <w:color w:val="000000"/>
    </w:rPr>
  </w:style>
  <w:style w:type="character" w:styleId="Style12">
    <w:name w:val="Без интервала Знак"/>
    <w:qFormat/>
    <w:rPr>
      <w:rFonts w:ascii="font182;Arial Unicode MS" w:hAnsi="font182;Arial Unicode MS" w:eastAsia="font182;Arial Unicode MS" w:cs="font182;Arial Unicode MS"/>
      <w:sz w:val="24"/>
      <w:szCs w:val="32"/>
      <w:lang w:eastAsia="zh-CN" w:bidi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font182;Arial Unicode MS" w:hAnsi="font182;Arial Unicode MS" w:cs="font182;Arial Unicode MS"/>
      <w:strike w:val="false"/>
      <w:dstrike w:val="false"/>
      <w:sz w:val="24"/>
      <w:szCs w:val="24"/>
      <w:u w:val="none"/>
    </w:rPr>
  </w:style>
  <w:style w:type="character" w:styleId="Style13">
    <w:name w:val="Верхний колонтитул Знак"/>
    <w:basedOn w:val="Style5"/>
    <w:qFormat/>
    <w:rPr>
      <w:rFonts w:ascii="Courier New" w:hAnsi="Courier New" w:eastAsia="Times New Roman" w:cs="Times New Roman"/>
      <w:color w:val="000000"/>
      <w:sz w:val="24"/>
      <w:szCs w:val="24"/>
    </w:rPr>
  </w:style>
  <w:style w:type="character" w:styleId="Dash041e0431044b0447043d044b0439char1">
    <w:name w:val="dash041e_0431_044b_0447_043d_044b_0439__char1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pt2">
    <w:name w:val="Основной текст + 11 pt2"/>
    <w:qFormat/>
    <w:rPr>
      <w:rFonts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C0">
    <w:name w:val="c0"/>
    <w:qFormat/>
    <w:rPr/>
  </w:style>
  <w:style w:type="character" w:styleId="Hps">
    <w:name w:val="hps"/>
    <w:qFormat/>
    <w:rPr/>
  </w:style>
  <w:style w:type="character" w:styleId="Style1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CharAttribute511">
    <w:name w:val="CharAttribute511"/>
    <w:qFormat/>
    <w:rPr>
      <w:rFonts w:ascii="Times New Roman" w:hAnsi="Times New Roman" w:eastAsia="Times New Roman"/>
      <w:sz w:val="28"/>
    </w:rPr>
  </w:style>
  <w:style w:type="character" w:styleId="CharAttribute512">
    <w:name w:val="CharAttribute512"/>
    <w:qFormat/>
    <w:rPr>
      <w:rFonts w:ascii="Times New Roman" w:hAnsi="Times New Roman" w:eastAsia="Times New Roman"/>
      <w:sz w:val="28"/>
    </w:rPr>
  </w:style>
  <w:style w:type="character" w:styleId="CharAttribute3">
    <w:name w:val="CharAttribute3"/>
    <w:qFormat/>
    <w:rPr>
      <w:rFonts w:ascii="Times New Roman" w:hAnsi="Times New Roman" w:eastAsia="Batang;바탕" w:cs="Batang;바탕"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504">
    <w:name w:val="CharAttribute504"/>
    <w:qFormat/>
    <w:rPr>
      <w:rFonts w:ascii="Times New Roman" w:hAnsi="Times New Roman" w:eastAsia="Times New Roman"/>
      <w:sz w:val="28"/>
    </w:rPr>
  </w:style>
  <w:style w:type="character" w:styleId="CharAttribute6">
    <w:name w:val="CharAttribute6"/>
    <w:qFormat/>
    <w:rPr>
      <w:rFonts w:ascii="Times New Roman" w:hAnsi="Times New Roman" w:eastAsia="Batang;바탕" w:cs="Batang;바탕"/>
      <w:color w:val="0000FF"/>
      <w:sz w:val="28"/>
      <w:u w:val="single"/>
    </w:rPr>
  </w:style>
  <w:style w:type="character" w:styleId="CharAttribute5">
    <w:name w:val="CharAttribute5"/>
    <w:qFormat/>
    <w:rPr>
      <w:rFonts w:ascii="Batang;바탕" w:hAnsi="Batang;바탕" w:eastAsia="Times New Roman" w:cs="Times New Roman"/>
      <w:sz w:val="28"/>
    </w:rPr>
  </w:style>
  <w:style w:type="character" w:styleId="C23">
    <w:name w:val="c23"/>
    <w:basedOn w:val="Style5"/>
    <w:qFormat/>
    <w:rPr/>
  </w:style>
  <w:style w:type="character" w:styleId="C21">
    <w:name w:val="c21"/>
    <w:basedOn w:val="Style5"/>
    <w:qFormat/>
    <w:rPr/>
  </w:style>
  <w:style w:type="character" w:styleId="Default005f005fchar1char1">
    <w:name w:val="default_005f_005fchar1__char1"/>
    <w:qFormat/>
    <w:rPr>
      <w:rFonts w:ascii="font182;Arial Unicode MS" w:hAnsi="font182;Arial Unicode MS" w:cs="font182;Arial Unicode MS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5"/>
    <w:qFormat/>
    <w:rPr/>
  </w:style>
  <w:style w:type="character" w:styleId="Style17">
    <w:name w:val="А_основной Знак"/>
    <w:qFormat/>
    <w:rPr>
      <w:rFonts w:ascii="font182;Arial Unicode MS" w:hAnsi="font182;Arial Unicode MS" w:eastAsia="font182;Arial Unicode MS" w:cs="Times New Roman"/>
      <w:sz w:val="28"/>
      <w:szCs w:val="28"/>
      <w:lang w:eastAsia="zh-CN"/>
    </w:rPr>
  </w:style>
  <w:style w:type="character" w:styleId="20">
    <w:name w:val="Основной текст (20)_"/>
    <w:qFormat/>
    <w:rPr>
      <w:b/>
      <w:bCs/>
      <w:sz w:val="25"/>
      <w:szCs w:val="25"/>
      <w:shd w:fill="FFFFFF" w:val="clear"/>
    </w:rPr>
  </w:style>
  <w:style w:type="character" w:styleId="201">
    <w:name w:val="Основной текст (20)"/>
    <w:qFormat/>
    <w:rPr>
      <w:b/>
      <w:bCs/>
      <w:sz w:val="25"/>
      <w:szCs w:val="25"/>
      <w:shd w:fill="FFFFFF" w:val="clear"/>
    </w:rPr>
  </w:style>
  <w:style w:type="character" w:styleId="Style18">
    <w:name w:val="Заголовок оглавления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3">
    <w:name w:val="Оглавление 3 Знак"/>
    <w:qFormat/>
    <w:rPr>
      <w:rFonts w:ascii="Courier New" w:hAnsi="Courier New" w:eastAsia="Times New Roman" w:cs="Times New Roman"/>
      <w:color w:val="000000"/>
      <w:sz w:val="24"/>
      <w:szCs w:val="24"/>
    </w:rPr>
  </w:style>
  <w:style w:type="character" w:styleId="13">
    <w:name w:val="Оглавление 1 Знак"/>
    <w:qFormat/>
    <w:rPr>
      <w:rFonts w:ascii="Courier New" w:hAnsi="Courier New" w:eastAsia="Times New Roman" w:cs="Times New Roman"/>
      <w:color w:val="000000"/>
      <w:sz w:val="24"/>
      <w:szCs w:val="24"/>
    </w:rPr>
  </w:style>
  <w:style w:type="character" w:styleId="25">
    <w:name w:val="Оглавление 2 Знак"/>
    <w:qFormat/>
    <w:rPr>
      <w:rFonts w:ascii="Courier New" w:hAnsi="Courier New" w:eastAsia="Times New Roman" w:cs="Times New Roman"/>
      <w:color w:val="000000"/>
      <w:sz w:val="24"/>
      <w:szCs w:val="24"/>
    </w:rPr>
  </w:style>
  <w:style w:type="character" w:styleId="42">
    <w:name w:val="Оглавление 4 Знак"/>
    <w:qFormat/>
    <w:rPr>
      <w:rFonts w:ascii="Calibri" w:hAnsi="Calibri" w:eastAsia="Times New Roman" w:cs="Times New Roman"/>
    </w:rPr>
  </w:style>
  <w:style w:type="character" w:styleId="52">
    <w:name w:val="Оглавление 5 Знак"/>
    <w:qFormat/>
    <w:rPr>
      <w:rFonts w:ascii="Calibri" w:hAnsi="Calibri" w:eastAsia="Times New Roman" w:cs="Times New Roman"/>
    </w:rPr>
  </w:style>
  <w:style w:type="character" w:styleId="62">
    <w:name w:val="Оглавление 6 Знак"/>
    <w:qFormat/>
    <w:rPr>
      <w:rFonts w:ascii="Calibri" w:hAnsi="Calibri" w:eastAsia="Times New Roman" w:cs="Times New Roman"/>
    </w:rPr>
  </w:style>
  <w:style w:type="character" w:styleId="71">
    <w:name w:val="Оглавление 7 Знак"/>
    <w:qFormat/>
    <w:rPr>
      <w:rFonts w:ascii="Calibri" w:hAnsi="Calibri" w:eastAsia="Times New Roman" w:cs="Times New Roman"/>
    </w:rPr>
  </w:style>
  <w:style w:type="character" w:styleId="81">
    <w:name w:val="Оглавление 8 Знак"/>
    <w:qFormat/>
    <w:rPr>
      <w:rFonts w:ascii="Calibri" w:hAnsi="Calibri" w:eastAsia="Times New Roman" w:cs="Times New Roman"/>
    </w:rPr>
  </w:style>
  <w:style w:type="character" w:styleId="92">
    <w:name w:val="Оглавление 9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563C1"/>
      <w:sz w:val="22"/>
      <w:szCs w:val="22"/>
      <w:u w:val="single"/>
      <w:lang w:val="ru-RU" w:bidi="ar-SA"/>
    </w:rPr>
  </w:style>
  <w:style w:type="character" w:styleId="Style19">
    <w:name w:val="Нижний колонтитул Знак"/>
    <w:basedOn w:val="Style5"/>
    <w:qFormat/>
    <w:rPr>
      <w:rFonts w:ascii="Calibri" w:hAnsi="Calibri" w:eastAsia="Times New Roman" w:cs="Times New Roman"/>
      <w:lang w:val="en-US"/>
    </w:rPr>
  </w:style>
  <w:style w:type="character" w:styleId="Style20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Название Знак1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character" w:styleId="Style21">
    <w:name w:val="Подзаголовок Знак"/>
    <w:basedOn w:val="Style5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character" w:styleId="26">
    <w:name w:val="Основной текст 2 Знак"/>
    <w:basedOn w:val="Style5"/>
    <w:qFormat/>
    <w:rPr>
      <w:rFonts w:ascii="Calibri" w:hAnsi="Calibri" w:eastAsia="Times New Roman" w:cs="Times New Roman"/>
      <w:lang w:val="en-US"/>
    </w:rPr>
  </w:style>
  <w:style w:type="character" w:styleId="34">
    <w:name w:val="Основной текст 3 Знак"/>
    <w:basedOn w:val="Style5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Style22">
    <w:name w:val="Список Знак"/>
    <w:qFormat/>
    <w:rPr>
      <w:rFonts w:ascii="Calibri" w:hAnsi="Calibri" w:eastAsia="Times New Roman" w:cs="Times New Roman"/>
      <w:lang w:val="en-US"/>
    </w:rPr>
  </w:style>
  <w:style w:type="character" w:styleId="15">
    <w:name w:val="Обычный1"/>
    <w:qFormat/>
    <w:rPr/>
  </w:style>
  <w:style w:type="character" w:styleId="27">
    <w:name w:val="Список 2 Знак"/>
    <w:qFormat/>
    <w:rPr>
      <w:rFonts w:ascii="Calibri" w:hAnsi="Calibri" w:eastAsia="Times New Roman" w:cs="Times New Roman"/>
      <w:lang w:val="en-US"/>
    </w:rPr>
  </w:style>
  <w:style w:type="character" w:styleId="35">
    <w:name w:val="Список 3 Знак"/>
    <w:qFormat/>
    <w:rPr>
      <w:rFonts w:ascii="Calibri" w:hAnsi="Calibri" w:eastAsia="Times New Roman" w:cs="Times New Roman"/>
      <w:lang w:val="en-US"/>
    </w:rPr>
  </w:style>
  <w:style w:type="character" w:styleId="Style23">
    <w:name w:val="Маркированный список Знак"/>
    <w:qFormat/>
    <w:rPr>
      <w:rFonts w:eastAsia="Times New Roman"/>
      <w:lang w:val="en-US"/>
    </w:rPr>
  </w:style>
  <w:style w:type="character" w:styleId="28">
    <w:name w:val="Маркированный список 2 Знак"/>
    <w:qFormat/>
    <w:rPr>
      <w:rFonts w:eastAsia="Times New Roman"/>
      <w:lang w:val="en-US"/>
    </w:rPr>
  </w:style>
  <w:style w:type="character" w:styleId="36">
    <w:name w:val="Маркированный список 3 Знак"/>
    <w:qFormat/>
    <w:rPr>
      <w:rFonts w:eastAsia="Times New Roman"/>
      <w:lang w:val="en-US"/>
    </w:rPr>
  </w:style>
  <w:style w:type="character" w:styleId="Style24">
    <w:name w:val="Нумерованный список Знак"/>
    <w:qFormat/>
    <w:rPr>
      <w:rFonts w:eastAsia="Times New Roman"/>
      <w:lang w:val="en-US"/>
    </w:rPr>
  </w:style>
  <w:style w:type="character" w:styleId="29">
    <w:name w:val="Нумерованный список 2 Знак"/>
    <w:qFormat/>
    <w:rPr>
      <w:rFonts w:eastAsia="Times New Roman"/>
      <w:lang w:val="en-US"/>
    </w:rPr>
  </w:style>
  <w:style w:type="character" w:styleId="37">
    <w:name w:val="Нумерованный список 3 Знак"/>
    <w:qFormat/>
    <w:rPr>
      <w:rFonts w:eastAsia="Times New Roman"/>
      <w:lang w:val="en-US"/>
    </w:rPr>
  </w:style>
  <w:style w:type="character" w:styleId="Style25">
    <w:name w:val="Продолжение списка Знак"/>
    <w:qFormat/>
    <w:rPr>
      <w:rFonts w:ascii="Calibri" w:hAnsi="Calibri" w:eastAsia="Times New Roman" w:cs="Times New Roman"/>
      <w:lang w:val="en-US"/>
    </w:rPr>
  </w:style>
  <w:style w:type="character" w:styleId="210">
    <w:name w:val="Продолжение списка 2 Знак"/>
    <w:qFormat/>
    <w:rPr>
      <w:rFonts w:ascii="Calibri" w:hAnsi="Calibri" w:eastAsia="Times New Roman" w:cs="Times New Roman"/>
      <w:lang w:val="en-US"/>
    </w:rPr>
  </w:style>
  <w:style w:type="character" w:styleId="38">
    <w:name w:val="Продолжение списка 3 Знак"/>
    <w:qFormat/>
    <w:rPr>
      <w:rFonts w:ascii="Calibri" w:hAnsi="Calibri" w:eastAsia="Times New Roman" w:cs="Times New Roman"/>
      <w:lang w:val="en-US"/>
    </w:rPr>
  </w:style>
  <w:style w:type="character" w:styleId="Style26">
    <w:name w:val="Текст макроса Знак"/>
    <w:basedOn w:val="Style5"/>
    <w:qFormat/>
    <w:rPr>
      <w:rFonts w:ascii="Courier" w:hAnsi="Courier" w:eastAsia="Times New Roman" w:cs="Courier"/>
      <w:lang w:val="en-US" w:bidi="ar-SA"/>
    </w:rPr>
  </w:style>
  <w:style w:type="character" w:styleId="211">
    <w:name w:val="Цитата 2 Знак"/>
    <w:basedOn w:val="Style5"/>
    <w:qFormat/>
    <w:rPr>
      <w:rFonts w:ascii="Calibri" w:hAnsi="Calibri" w:eastAsia="Times New Roman" w:cs="Times New Roman"/>
      <w:i/>
      <w:iCs/>
      <w:color w:val="000000"/>
      <w:lang w:val="en-US"/>
    </w:rPr>
  </w:style>
  <w:style w:type="character" w:styleId="Style27">
    <w:name w:val="Название объекта Знак"/>
    <w:qFormat/>
    <w:rPr>
      <w:rFonts w:ascii="Calibri" w:hAnsi="Calibri" w:eastAsia="Times New Roman" w:cs="Times New Roman"/>
      <w:b/>
      <w:bCs/>
      <w:color w:val="4472C4"/>
      <w:sz w:val="18"/>
      <w:szCs w:val="18"/>
      <w:lang w:val="en-US"/>
    </w:rPr>
  </w:style>
  <w:style w:type="character" w:styleId="Style28">
    <w:name w:val="Выделенная цитата Знак"/>
    <w:basedOn w:val="Style5"/>
    <w:qFormat/>
    <w:rPr>
      <w:rFonts w:ascii="Calibri" w:hAnsi="Calibri" w:eastAsia="Times New Roman" w:cs="Times New Roman"/>
      <w:b/>
      <w:bCs/>
      <w:i/>
      <w:iCs/>
      <w:color w:val="4472C4"/>
      <w:lang w:val="en-US"/>
    </w:rPr>
  </w:style>
  <w:style w:type="character" w:styleId="Style29">
    <w:name w:val="Слабое выделение"/>
    <w:qFormat/>
    <w:rPr>
      <w:i/>
      <w:iCs/>
      <w:color w:val="808080"/>
    </w:rPr>
  </w:style>
  <w:style w:type="character" w:styleId="Style30">
    <w:name w:val="Сильное выделение"/>
    <w:qFormat/>
    <w:rPr>
      <w:b/>
      <w:bCs/>
      <w:i/>
      <w:iCs/>
      <w:color w:val="4472C4"/>
    </w:rPr>
  </w:style>
  <w:style w:type="character" w:styleId="Style31">
    <w:name w:val="Слабая ссылка"/>
    <w:qFormat/>
    <w:rPr>
      <w:smallCaps/>
      <w:color w:val="ED7D31"/>
      <w:u w:val="single"/>
    </w:rPr>
  </w:style>
  <w:style w:type="character" w:styleId="Style32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33">
    <w:name w:val="Название книги"/>
    <w:qFormat/>
    <w:rPr>
      <w:b/>
      <w:bCs/>
      <w:smallCaps/>
      <w:spacing w:val="5"/>
    </w:rPr>
  </w:style>
  <w:style w:type="character" w:styleId="C24">
    <w:name w:val="c24"/>
    <w:basedOn w:val="Style5"/>
    <w:qFormat/>
    <w:rPr/>
  </w:style>
  <w:style w:type="character" w:styleId="C37">
    <w:name w:val="c37"/>
    <w:basedOn w:val="Style5"/>
    <w:qFormat/>
    <w:rPr/>
  </w:style>
  <w:style w:type="character" w:styleId="C223">
    <w:name w:val="c223"/>
    <w:basedOn w:val="Style5"/>
    <w:qFormat/>
    <w:rPr/>
  </w:style>
  <w:style w:type="character" w:styleId="Widgetinline">
    <w:name w:val="_widgetinline"/>
    <w:basedOn w:val="Style5"/>
    <w:qFormat/>
    <w:rPr/>
  </w:style>
  <w:style w:type="character" w:styleId="C63">
    <w:name w:val="c63"/>
    <w:basedOn w:val="Style5"/>
    <w:qFormat/>
    <w:rPr/>
  </w:style>
  <w:style w:type="character" w:styleId="C41">
    <w:name w:val="c41"/>
    <w:basedOn w:val="Style5"/>
    <w:qFormat/>
    <w:rPr/>
  </w:style>
  <w:style w:type="character" w:styleId="C108">
    <w:name w:val="c108"/>
    <w:basedOn w:val="Style5"/>
    <w:qFormat/>
    <w:rPr/>
  </w:style>
  <w:style w:type="character" w:styleId="Style34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Organictitlecontentspan">
    <w:name w:val="organictitlecontentspan"/>
    <w:basedOn w:val="Style5"/>
    <w:qFormat/>
    <w:rPr/>
  </w:style>
  <w:style w:type="character" w:styleId="ListParagraphChar">
    <w:name w:val="List Paragraph Char"/>
    <w:qFormat/>
    <w:rPr>
      <w:rFonts w:ascii="Calibri" w:hAnsi="Calibri" w:eastAsia="Times New Roman" w:cs="Times New Roman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35">
    <w:name w:val="Основной текст_"/>
    <w:qFormat/>
    <w:rPr>
      <w:rFonts w:ascii="Arial" w:hAnsi="Arial" w:cs="Arial"/>
      <w:color w:val="231F20"/>
      <w:sz w:val="28"/>
      <w:szCs w:val="28"/>
    </w:rPr>
  </w:style>
  <w:style w:type="character" w:styleId="121">
    <w:name w:val="Основной текст (12)"/>
    <w:basedOn w:val="Style5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472C4"/>
      </w:pBdr>
      <w:spacing w:before="0" w:after="300"/>
      <w:contextualSpacing/>
    </w:pPr>
    <w:rPr>
      <w:rFonts w:ascii="Calibri Light" w:hAnsi="Calibri Light" w:cs="Times New Roman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68"/>
      <w:ind w:firstLine="240"/>
    </w:pPr>
    <w:rPr>
      <w:rFonts w:ascii="Georgia" w:hAnsi="Georgia" w:eastAsia="Calibri" w:cs="Times New Roman"/>
      <w:color w:val="231E20"/>
      <w:sz w:val="19"/>
      <w:szCs w:val="19"/>
      <w:lang w:val="en-US"/>
    </w:rPr>
  </w:style>
  <w:style w:type="paragraph" w:styleId="List">
    <w:name w:val="List"/>
    <w:basedOn w:val="Normal"/>
    <w:pPr>
      <w:widowControl/>
      <w:spacing w:lineRule="auto" w:line="276" w:before="0" w:after="200"/>
      <w:ind w:left="360" w:hanging="360"/>
      <w:contextualSpacing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Сноска"/>
    <w:basedOn w:val="Normal"/>
    <w:qFormat/>
    <w:pPr>
      <w:spacing w:lineRule="auto" w:line="220"/>
      <w:ind w:left="240" w:hanging="240"/>
    </w:pPr>
    <w:rPr>
      <w:rFonts w:ascii="Georgia" w:hAnsi="Georgia" w:eastAsia="Calibri" w:cs="Times New Roman"/>
      <w:color w:val="231E20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pacing w:lineRule="auto" w:line="276" w:before="600" w:after="0"/>
      <w:jc w:val="center"/>
    </w:pPr>
    <w:rPr>
      <w:rFonts w:ascii="Times New Roman" w:hAnsi="Times New Roman" w:eastAsia="Calibri" w:cs="Times New Roman"/>
      <w:b/>
      <w:bCs/>
      <w:color w:val="808286"/>
      <w:sz w:val="11"/>
      <w:szCs w:val="11"/>
      <w:lang w:val="en-US"/>
    </w:rPr>
  </w:style>
  <w:style w:type="paragraph" w:styleId="16">
    <w:name w:val="Заголовок №1"/>
    <w:basedOn w:val="Normal"/>
    <w:qFormat/>
    <w:pPr>
      <w:spacing w:lineRule="auto" w:line="220" w:before="0" w:after="620"/>
      <w:jc w:val="center"/>
      <w:outlineLvl w:val="0"/>
    </w:pPr>
    <w:rPr>
      <w:rFonts w:ascii="Times New Roman" w:hAnsi="Times New Roman" w:eastAsia="Calibri" w:cs="Times New Roman"/>
      <w:color w:val="808286"/>
      <w:sz w:val="26"/>
      <w:szCs w:val="26"/>
      <w:lang w:val="en-US"/>
    </w:rPr>
  </w:style>
  <w:style w:type="paragraph" w:styleId="39">
    <w:name w:val="Основной текст (3)"/>
    <w:basedOn w:val="Normal"/>
    <w:qFormat/>
    <w:pPr>
      <w:spacing w:lineRule="auto" w:line="276" w:before="0" w:after="240"/>
    </w:pPr>
    <w:rPr>
      <w:rFonts w:ascii="Arial" w:hAnsi="Arial" w:eastAsia="Calibri" w:cs="Times New Roman"/>
      <w:b/>
      <w:bCs/>
      <w:color w:val="231E20"/>
      <w:sz w:val="19"/>
      <w:szCs w:val="19"/>
      <w:lang w:val="en-US"/>
    </w:rPr>
  </w:style>
  <w:style w:type="paragraph" w:styleId="53">
    <w:name w:val="Основной текст (5)"/>
    <w:basedOn w:val="Normal"/>
    <w:qFormat/>
    <w:pPr>
      <w:spacing w:lineRule="auto" w:line="300" w:before="0" w:after="2720"/>
      <w:jc w:val="center"/>
    </w:pPr>
    <w:rPr>
      <w:rFonts w:ascii="Arial" w:hAnsi="Arial" w:eastAsia="Calibri" w:cs="Times New Roman"/>
      <w:color w:val="000000"/>
      <w:w w:val="80"/>
      <w:sz w:val="40"/>
      <w:szCs w:val="40"/>
      <w:lang w:val="en-US"/>
    </w:rPr>
  </w:style>
  <w:style w:type="paragraph" w:styleId="63">
    <w:name w:val="Основной текст (6)"/>
    <w:basedOn w:val="Normal"/>
    <w:qFormat/>
    <w:pPr>
      <w:spacing w:before="0" w:after="160"/>
      <w:jc w:val="center"/>
    </w:pPr>
    <w:rPr>
      <w:rFonts w:ascii="Arial" w:hAnsi="Arial" w:eastAsia="Calibri" w:cs="Times New Roman"/>
      <w:color w:val="000000"/>
      <w:sz w:val="16"/>
      <w:szCs w:val="16"/>
      <w:lang w:val="en-US"/>
    </w:rPr>
  </w:style>
  <w:style w:type="paragraph" w:styleId="310">
    <w:name w:val="Заголовок №3"/>
    <w:basedOn w:val="Normal"/>
    <w:qFormat/>
    <w:pPr>
      <w:spacing w:lineRule="auto" w:line="276" w:before="0" w:after="70"/>
      <w:outlineLvl w:val="2"/>
    </w:pPr>
    <w:rPr>
      <w:rFonts w:ascii="Arial" w:hAnsi="Arial" w:eastAsia="Calibri" w:cs="Times New Roman"/>
      <w:b/>
      <w:bCs/>
      <w:color w:val="231E20"/>
      <w:sz w:val="18"/>
      <w:szCs w:val="18"/>
      <w:lang w:val="en-US"/>
    </w:rPr>
  </w:style>
  <w:style w:type="paragraph" w:styleId="212">
    <w:name w:val="Колонтитул (2)"/>
    <w:basedOn w:val="Normal"/>
    <w:qFormat/>
    <w:pPr/>
    <w:rPr>
      <w:rFonts w:ascii="Times New Roman" w:hAnsi="Times New Roman" w:eastAsia="Calibri" w:cs="Times New Roman"/>
      <w:color w:val="000000"/>
      <w:sz w:val="20"/>
      <w:szCs w:val="20"/>
      <w:lang w:val="en-US"/>
    </w:rPr>
  </w:style>
  <w:style w:type="paragraph" w:styleId="Style37">
    <w:name w:val="Оглавление"/>
    <w:basedOn w:val="Normal"/>
    <w:qFormat/>
    <w:pPr>
      <w:spacing w:lineRule="auto" w:line="309" w:before="0" w:after="40"/>
      <w:ind w:firstLine="460"/>
    </w:pPr>
    <w:rPr>
      <w:rFonts w:ascii="Georgia" w:hAnsi="Georgia" w:eastAsia="Calibri" w:cs="Times New Roman"/>
      <w:color w:val="231E20"/>
      <w:sz w:val="19"/>
      <w:szCs w:val="19"/>
      <w:lang w:val="en-US"/>
    </w:rPr>
  </w:style>
  <w:style w:type="paragraph" w:styleId="213">
    <w:name w:val="Основной текст (2)"/>
    <w:basedOn w:val="Normal"/>
    <w:qFormat/>
    <w:pPr>
      <w:spacing w:before="0" w:after="80"/>
    </w:pPr>
    <w:rPr>
      <w:rFonts w:ascii="Tahoma" w:hAnsi="Tahoma" w:eastAsia="Calibri" w:cs="Times New Roman"/>
      <w:b/>
      <w:bCs/>
      <w:color w:val="231E20"/>
      <w:w w:val="80"/>
      <w:sz w:val="20"/>
      <w:szCs w:val="20"/>
      <w:lang w:val="en-US"/>
    </w:rPr>
  </w:style>
  <w:style w:type="paragraph" w:styleId="Style38">
    <w:name w:val="Колонтитул"/>
    <w:basedOn w:val="Normal"/>
    <w:qFormat/>
    <w:pPr/>
    <w:rPr>
      <w:rFonts w:ascii="Tahoma" w:hAnsi="Tahoma" w:eastAsia="Calibri" w:cs="Times New Roman"/>
      <w:color w:val="231E20"/>
      <w:sz w:val="15"/>
      <w:szCs w:val="15"/>
      <w:lang w:val="en-US"/>
    </w:rPr>
  </w:style>
  <w:style w:type="paragraph" w:styleId="93">
    <w:name w:val="Основной текст (9)"/>
    <w:basedOn w:val="Normal"/>
    <w:qFormat/>
    <w:pPr>
      <w:spacing w:before="0" w:after="60"/>
    </w:pPr>
    <w:rPr>
      <w:rFonts w:ascii="Trebuchet MS" w:hAnsi="Trebuchet MS" w:eastAsia="Calibri" w:cs="Times New Roman"/>
      <w:b/>
      <w:bCs/>
      <w:color w:val="231E20"/>
      <w:sz w:val="17"/>
      <w:szCs w:val="17"/>
      <w:lang w:val="en-US"/>
    </w:rPr>
  </w:style>
  <w:style w:type="paragraph" w:styleId="214">
    <w:name w:val="Заголовок №2"/>
    <w:basedOn w:val="Normal"/>
    <w:qFormat/>
    <w:pPr>
      <w:spacing w:lineRule="auto" w:line="220" w:before="0" w:after="140"/>
      <w:outlineLvl w:val="1"/>
    </w:pPr>
    <w:rPr>
      <w:rFonts w:ascii="Tahoma" w:hAnsi="Tahoma" w:eastAsia="Calibri" w:cs="Times New Roman"/>
      <w:b/>
      <w:bCs/>
      <w:color w:val="231E20"/>
      <w:w w:val="80"/>
      <w:sz w:val="20"/>
      <w:szCs w:val="20"/>
      <w:lang w:val="en-US"/>
    </w:rPr>
  </w:style>
  <w:style w:type="paragraph" w:styleId="Style39">
    <w:name w:val="Другое"/>
    <w:basedOn w:val="Normal"/>
    <w:qFormat/>
    <w:pPr>
      <w:spacing w:lineRule="auto" w:line="268"/>
      <w:ind w:firstLine="240"/>
    </w:pPr>
    <w:rPr>
      <w:rFonts w:ascii="Georgia" w:hAnsi="Georgia" w:eastAsia="Calibri" w:cs="Times New Roman"/>
      <w:color w:val="231E20"/>
      <w:sz w:val="19"/>
      <w:szCs w:val="19"/>
      <w:lang w:val="en-US"/>
    </w:rPr>
  </w:style>
  <w:style w:type="paragraph" w:styleId="Style40">
    <w:name w:val="Подпись к таблице"/>
    <w:basedOn w:val="Normal"/>
    <w:qFormat/>
    <w:pPr/>
    <w:rPr>
      <w:rFonts w:ascii="Georgia" w:hAnsi="Georgia" w:eastAsia="Calibri" w:cs="Times New Roman"/>
      <w:b/>
      <w:bCs/>
      <w:i/>
      <w:iCs/>
      <w:color w:val="231E20"/>
      <w:sz w:val="18"/>
      <w:szCs w:val="18"/>
      <w:lang w:val="en-US"/>
    </w:rPr>
  </w:style>
  <w:style w:type="paragraph" w:styleId="Style41">
    <w:name w:val="Без интервала"/>
    <w:basedOn w:val="Normal"/>
    <w:qFormat/>
    <w:pPr>
      <w:widowControl/>
      <w:suppressAutoHyphens w:val="true"/>
      <w:ind w:firstLine="709"/>
      <w:jc w:val="both"/>
    </w:pPr>
    <w:rPr>
      <w:rFonts w:ascii="font182;Arial Unicode MS" w:hAnsi="font182;Arial Unicode MS" w:eastAsia="font182;Arial Unicode MS" w:cs="font182;Arial Unicode MS"/>
      <w:color w:val="000000"/>
      <w:szCs w:val="32"/>
      <w:lang w:val="en-US" w:eastAsia="zh-CN" w:bidi="en-US"/>
    </w:rPr>
  </w:style>
  <w:style w:type="paragraph" w:styleId="Style42">
    <w:name w:val="Новый"/>
    <w:basedOn w:val="Normal"/>
    <w:qFormat/>
    <w:pPr>
      <w:widowControl/>
      <w:suppressAutoHyphens w:val="true"/>
      <w:spacing w:lineRule="auto" w:line="360"/>
      <w:ind w:firstLine="454"/>
      <w:jc w:val="both"/>
    </w:pPr>
    <w:rPr>
      <w:rFonts w:ascii="font182;Arial Unicode MS" w:hAnsi="font182;Arial Unicode MS" w:eastAsia="font182;Arial Unicode MS" w:cs="font182;Arial Unicode MS"/>
      <w:color w:val="000000"/>
      <w:sz w:val="28"/>
      <w:lang w:eastAsia="zh-CN" w:bidi="en-US"/>
    </w:rPr>
  </w:style>
  <w:style w:type="paragraph" w:styleId="HeaderandFooter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Dash041e0431044b0447043d044b0439">
    <w:name w:val="dash041e_0431_044b_0447_043d_044b_0439"/>
    <w:basedOn w:val="Normal"/>
    <w:qFormat/>
    <w:pPr>
      <w:widowControl/>
    </w:pPr>
    <w:rPr>
      <w:rFonts w:ascii="Times New Roman" w:hAnsi="Times New Roman" w:cs="Times New Roman"/>
      <w:color w:val="000000"/>
    </w:rPr>
  </w:style>
  <w:style w:type="paragraph" w:styleId="Style4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en-US"/>
    </w:rPr>
  </w:style>
  <w:style w:type="paragraph" w:styleId="Style44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lang w:val="en-US"/>
    </w:rPr>
  </w:style>
  <w:style w:type="paragraph" w:styleId="17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8">
    <w:name w:val="Выделение1"/>
    <w:basedOn w:val="17"/>
    <w:qFormat/>
    <w:pPr/>
    <w:rPr>
      <w:rFonts w:eastAsia="Calibri"/>
      <w:i/>
      <w:iCs/>
      <w:color w:val="000000"/>
      <w:lang w:val="en-US"/>
    </w:rPr>
  </w:style>
  <w:style w:type="paragraph" w:styleId="19">
    <w:name w:val="Строгий1"/>
    <w:basedOn w:val="17"/>
    <w:qFormat/>
    <w:pPr/>
    <w:rPr>
      <w:rFonts w:eastAsia="Calibri"/>
      <w:b/>
      <w:bCs/>
      <w:color w:val="000000"/>
      <w:lang w:val="en-US"/>
    </w:rPr>
  </w:style>
  <w:style w:type="paragraph" w:styleId="215">
    <w:name w:val="Основной текст2"/>
    <w:basedOn w:val="Normal"/>
    <w:qFormat/>
    <w:pPr>
      <w:shd w:fill="FFFFFF" w:val="clear"/>
      <w:spacing w:lineRule="exact" w:line="48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C3">
    <w:name w:val="c3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45">
    <w:name w:val="А_основной"/>
    <w:basedOn w:val="Normal"/>
    <w:qFormat/>
    <w:pPr>
      <w:widowControl/>
      <w:suppressAutoHyphens w:val="true"/>
      <w:spacing w:lineRule="auto" w:line="360"/>
      <w:ind w:firstLine="454"/>
      <w:jc w:val="both"/>
    </w:pPr>
    <w:rPr>
      <w:rFonts w:ascii="font182;Arial Unicode MS" w:hAnsi="font182;Arial Unicode MS" w:eastAsia="font182;Arial Unicode MS" w:cs="Times New Roman"/>
      <w:color w:val="000000"/>
      <w:sz w:val="28"/>
      <w:szCs w:val="28"/>
      <w:lang w:val="en-US" w:eastAsia="zh-CN"/>
    </w:rPr>
  </w:style>
  <w:style w:type="paragraph" w:styleId="2011">
    <w:name w:val="Основной текст (20)1"/>
    <w:basedOn w:val="Normal"/>
    <w:qFormat/>
    <w:pPr>
      <w:widowControl/>
      <w:shd w:fill="FFFFFF" w:val="clear"/>
      <w:spacing w:lineRule="exact" w:line="283" w:before="0" w:after="60"/>
    </w:pPr>
    <w:rPr>
      <w:rFonts w:ascii="Calibri" w:hAnsi="Calibri" w:eastAsia="Calibri" w:cs="Times New Roman"/>
      <w:b/>
      <w:bCs/>
      <w:color w:val="000000"/>
      <w:sz w:val="25"/>
      <w:szCs w:val="25"/>
      <w:lang w:val="en-US"/>
    </w:rPr>
  </w:style>
  <w:style w:type="paragraph" w:styleId="216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Lucida Sans Unicode" w:cs="Tahoma"/>
      <w:color w:val="000000"/>
      <w:kern w:val="2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46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56"/>
      <w:outlineLvl w:val="9"/>
    </w:pPr>
    <w:rPr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cs="Times New Roman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56" w:before="0" w:after="100"/>
      <w:ind w:left="660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56" w:before="0" w:after="100"/>
      <w:ind w:left="880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56" w:before="0" w:after="100"/>
      <w:ind w:left="1100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56" w:before="0" w:after="100"/>
      <w:ind w:left="1320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56" w:before="0" w:after="100"/>
      <w:ind w:left="1540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56" w:before="0" w:after="100"/>
      <w:ind w:left="1760" w:hanging="0"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110">
    <w:name w:val="Гиперссылка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563C1"/>
      <w:sz w:val="22"/>
      <w:szCs w:val="22"/>
      <w:u w:val="single"/>
      <w:lang w:val="ru-RU" w:bidi="ar-SA" w:eastAsia="zh-CN"/>
    </w:rPr>
  </w:style>
  <w:style w:type="paragraph" w:styleId="111">
    <w:name w:val="Заголовок 11"/>
    <w:basedOn w:val="Normal"/>
    <w:qFormat/>
    <w:pPr>
      <w:autoSpaceDE w:val="false"/>
      <w:ind w:left="286" w:hanging="0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217">
    <w:name w:val="Заголовок 21"/>
    <w:basedOn w:val="Normal"/>
    <w:qFormat/>
    <w:pPr>
      <w:autoSpaceDE w:val="false"/>
      <w:spacing w:lineRule="exact" w:line="274"/>
      <w:ind w:left="286" w:hanging="0"/>
      <w:outlineLvl w:val="2"/>
    </w:pPr>
    <w:rPr>
      <w:rFonts w:ascii="Times New Roman" w:hAnsi="Times New Roman" w:cs="Times New Roman"/>
      <w:b/>
      <w:bCs/>
      <w:i/>
      <w:iCs/>
      <w:color w:val="000000"/>
    </w:rPr>
  </w:style>
  <w:style w:type="paragraph" w:styleId="TableParagraph">
    <w:name w:val="Table Paragraph"/>
    <w:basedOn w:val="Normal"/>
    <w:qFormat/>
    <w:pPr>
      <w:autoSpaceDE w:val="false"/>
      <w:spacing w:before="86" w:after="0"/>
      <w:ind w:left="76" w:hanging="0"/>
    </w:pPr>
    <w:rPr>
      <w:rFonts w:ascii="Times New Roman" w:hAnsi="Times New Roman" w:cs="Times New Roman"/>
      <w:color w:val="00000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Times New Roman"/>
      <w:color w:val="000000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</w:pPr>
    <w:rPr>
      <w:rFonts w:ascii="Calibri Light" w:hAnsi="Calibri Light" w:cs="Times New Roman"/>
      <w:i/>
      <w:iCs/>
      <w:color w:val="4472C4"/>
      <w:spacing w:val="15"/>
      <w:lang w:val="en-US"/>
    </w:rPr>
  </w:style>
  <w:style w:type="paragraph" w:styleId="218">
    <w:name w:val="Основной текст 2"/>
    <w:basedOn w:val="Normal"/>
    <w:qFormat/>
    <w:pPr>
      <w:widowControl/>
      <w:spacing w:lineRule="auto" w:line="480" w:before="0" w:after="120"/>
    </w:pPr>
    <w:rPr>
      <w:rFonts w:ascii="Calibri" w:hAnsi="Calibri" w:cs="Times New Roman"/>
      <w:color w:val="000000"/>
      <w:sz w:val="22"/>
      <w:szCs w:val="22"/>
      <w:lang w:val="en-US"/>
    </w:rPr>
  </w:style>
  <w:style w:type="paragraph" w:styleId="311">
    <w:name w:val="Основной текст 3"/>
    <w:basedOn w:val="Normal"/>
    <w:qFormat/>
    <w:pPr>
      <w:widowControl/>
      <w:spacing w:lineRule="auto" w:line="276" w:before="0" w:after="120"/>
    </w:pPr>
    <w:rPr>
      <w:rFonts w:ascii="Calibri" w:hAnsi="Calibri" w:cs="Times New Roman"/>
      <w:color w:val="000000"/>
      <w:sz w:val="16"/>
      <w:szCs w:val="16"/>
      <w:lang w:val="en-US"/>
    </w:rPr>
  </w:style>
  <w:style w:type="paragraph" w:styleId="219">
    <w:name w:val="Список 2"/>
    <w:basedOn w:val="Normal"/>
    <w:qFormat/>
    <w:pPr>
      <w:widowControl/>
      <w:spacing w:lineRule="auto" w:line="276" w:before="0" w:after="200"/>
      <w:ind w:left="720" w:hanging="360"/>
      <w:contextualSpacing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312">
    <w:name w:val="Список 3"/>
    <w:basedOn w:val="Normal"/>
    <w:qFormat/>
    <w:pPr>
      <w:widowControl/>
      <w:spacing w:lineRule="auto" w:line="276" w:before="0" w:after="200"/>
      <w:ind w:left="1080" w:hanging="360"/>
      <w:contextualSpacing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widowControl/>
      <w:numPr>
        <w:ilvl w:val="0"/>
        <w:numId w:val="7"/>
      </w:numPr>
      <w:spacing w:lineRule="auto" w:line="276" w:before="0" w:after="200"/>
      <w:contextualSpacing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220">
    <w:name w:val="Маркированный список 2"/>
    <w:basedOn w:val="Normal"/>
    <w:qFormat/>
    <w:pPr>
      <w:widowControl/>
      <w:numPr>
        <w:ilvl w:val="0"/>
        <w:numId w:val="5"/>
      </w:numPr>
      <w:spacing w:lineRule="auto" w:line="276" w:before="0" w:after="200"/>
      <w:contextualSpacing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313">
    <w:name w:val="Маркированный список 3"/>
    <w:basedOn w:val="Normal"/>
    <w:qFormat/>
    <w:pPr>
      <w:widowControl/>
      <w:numPr>
        <w:ilvl w:val="0"/>
        <w:numId w:val="4"/>
      </w:numPr>
      <w:spacing w:lineRule="auto" w:line="276" w:before="0" w:after="200"/>
      <w:contextualSpacing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Style48">
    <w:name w:val="Нумерованный список"/>
    <w:basedOn w:val="Normal"/>
    <w:qFormat/>
    <w:pPr>
      <w:widowControl/>
      <w:numPr>
        <w:ilvl w:val="0"/>
        <w:numId w:val="6"/>
      </w:numPr>
      <w:spacing w:lineRule="auto" w:line="276" w:before="0" w:after="200"/>
      <w:contextualSpacing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221">
    <w:name w:val="Нумерованный список 2"/>
    <w:basedOn w:val="Normal"/>
    <w:qFormat/>
    <w:pPr>
      <w:widowControl/>
      <w:numPr>
        <w:ilvl w:val="0"/>
        <w:numId w:val="3"/>
      </w:numPr>
      <w:spacing w:lineRule="auto" w:line="276" w:before="0" w:after="200"/>
      <w:contextualSpacing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314">
    <w:name w:val="Нумерованный список 3"/>
    <w:basedOn w:val="Normal"/>
    <w:qFormat/>
    <w:pPr>
      <w:widowControl/>
      <w:numPr>
        <w:ilvl w:val="0"/>
        <w:numId w:val="2"/>
      </w:numPr>
      <w:spacing w:lineRule="auto" w:line="276" w:before="0" w:after="200"/>
      <w:contextualSpacing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Style49">
    <w:name w:val="Продолжение списка"/>
    <w:basedOn w:val="Normal"/>
    <w:qFormat/>
    <w:pPr>
      <w:widowControl/>
      <w:spacing w:lineRule="auto" w:line="276" w:before="0" w:after="120"/>
      <w:ind w:left="360" w:hanging="0"/>
      <w:contextualSpacing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222">
    <w:name w:val="Продолжение списка 2"/>
    <w:basedOn w:val="Normal"/>
    <w:qFormat/>
    <w:pPr>
      <w:widowControl/>
      <w:spacing w:lineRule="auto" w:line="276" w:before="0" w:after="120"/>
      <w:ind w:left="720" w:hanging="0"/>
      <w:contextualSpacing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315">
    <w:name w:val="Продолжение списка 3"/>
    <w:basedOn w:val="Normal"/>
    <w:qFormat/>
    <w:pPr>
      <w:widowControl/>
      <w:spacing w:lineRule="auto" w:line="276" w:before="0" w:after="120"/>
      <w:ind w:left="1080" w:hanging="0"/>
      <w:contextualSpacing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Style50">
    <w:name w:val="Текст макроса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223">
    <w:name w:val="Цитата 2"/>
    <w:basedOn w:val="Normal"/>
    <w:next w:val="Normal"/>
    <w:qFormat/>
    <w:pPr>
      <w:widowControl/>
      <w:spacing w:lineRule="auto" w:line="276" w:before="0" w:after="200"/>
    </w:pPr>
    <w:rPr>
      <w:rFonts w:ascii="Calibri" w:hAnsi="Calibri" w:cs="Times New Roman"/>
      <w:i/>
      <w:iCs/>
      <w:sz w:val="22"/>
      <w:szCs w:val="22"/>
      <w:lang w:val="en-US"/>
    </w:rPr>
  </w:style>
  <w:style w:type="paragraph" w:styleId="Style51">
    <w:name w:val="Название объекта"/>
    <w:basedOn w:val="Normal"/>
    <w:next w:val="Normal"/>
    <w:qFormat/>
    <w:pPr>
      <w:widowControl/>
      <w:spacing w:before="0" w:after="200"/>
    </w:pPr>
    <w:rPr>
      <w:rFonts w:ascii="Calibri" w:hAnsi="Calibri" w:cs="Times New Roman"/>
      <w:b/>
      <w:bCs/>
      <w:color w:val="4472C4"/>
      <w:sz w:val="18"/>
      <w:szCs w:val="18"/>
      <w:lang w:val="en-US"/>
    </w:rPr>
  </w:style>
  <w:style w:type="paragraph" w:styleId="Style52">
    <w:name w:val="Выделенная цитата"/>
    <w:basedOn w:val="Normal"/>
    <w:next w:val="Normal"/>
    <w:qFormat/>
    <w:pPr>
      <w:widowControl/>
      <w:pBdr>
        <w:bottom w:val="single" w:sz="4" w:space="4" w:color="4472C4"/>
      </w:pBdr>
      <w:spacing w:lineRule="auto" w:line="276" w:before="200" w:after="280"/>
      <w:ind w:left="936" w:right="936" w:hanging="0"/>
    </w:pPr>
    <w:rPr>
      <w:rFonts w:ascii="Calibri" w:hAnsi="Calibri" w:cs="Times New Roman"/>
      <w:b/>
      <w:bCs/>
      <w:i/>
      <w:iCs/>
      <w:color w:val="4472C4"/>
      <w:sz w:val="22"/>
      <w:szCs w:val="22"/>
      <w:lang w:val="en-US"/>
    </w:rPr>
  </w:style>
  <w:style w:type="paragraph" w:styleId="112">
    <w:name w:val="Слабое выделение1"/>
    <w:basedOn w:val="17"/>
    <w:qFormat/>
    <w:pPr/>
    <w:rPr>
      <w:rFonts w:eastAsia="Calibri"/>
      <w:i/>
      <w:iCs/>
      <w:color w:val="808080"/>
      <w:lang w:val="en-US"/>
    </w:rPr>
  </w:style>
  <w:style w:type="paragraph" w:styleId="113">
    <w:name w:val="Сильное выделение1"/>
    <w:basedOn w:val="17"/>
    <w:qFormat/>
    <w:pPr/>
    <w:rPr>
      <w:rFonts w:eastAsia="Calibri"/>
      <w:b/>
      <w:bCs/>
      <w:i/>
      <w:iCs/>
      <w:color w:val="4472C4"/>
      <w:lang w:val="en-US"/>
    </w:rPr>
  </w:style>
  <w:style w:type="paragraph" w:styleId="114">
    <w:name w:val="Слабая ссылка1"/>
    <w:basedOn w:val="17"/>
    <w:qFormat/>
    <w:pPr/>
    <w:rPr>
      <w:rFonts w:eastAsia="Calibri"/>
      <w:smallCaps/>
      <w:color w:val="ED7D31"/>
      <w:u w:val="single"/>
      <w:lang w:val="en-US"/>
    </w:rPr>
  </w:style>
  <w:style w:type="paragraph" w:styleId="115">
    <w:name w:val="Сильная ссылка1"/>
    <w:basedOn w:val="17"/>
    <w:qFormat/>
    <w:pPr/>
    <w:rPr>
      <w:rFonts w:eastAsia="Calibri"/>
      <w:b/>
      <w:bCs/>
      <w:smallCaps/>
      <w:color w:val="ED7D31"/>
      <w:spacing w:val="5"/>
      <w:u w:val="single"/>
      <w:lang w:val="en-US"/>
    </w:rPr>
  </w:style>
  <w:style w:type="paragraph" w:styleId="116">
    <w:name w:val="Название книги1"/>
    <w:basedOn w:val="17"/>
    <w:qFormat/>
    <w:pPr/>
    <w:rPr>
      <w:rFonts w:eastAsia="Calibri"/>
      <w:b/>
      <w:bCs/>
      <w:smallCaps/>
      <w:color w:val="000000"/>
      <w:spacing w:val="5"/>
      <w:lang w:val="en-US"/>
    </w:rPr>
  </w:style>
  <w:style w:type="paragraph" w:styleId="C2">
    <w:name w:val="c2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50">
    <w:name w:val="c50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53">
    <w:name w:val="Текст выноски"/>
    <w:basedOn w:val="Normal"/>
    <w:qFormat/>
    <w:pPr>
      <w:widowControl/>
    </w:pPr>
    <w:rPr>
      <w:rFonts w:ascii="Tahoma" w:hAnsi="Tahoma" w:cs="Times New Roman"/>
      <w:color w:val="000000"/>
      <w:sz w:val="16"/>
      <w:szCs w:val="16"/>
    </w:rPr>
  </w:style>
  <w:style w:type="paragraph" w:styleId="117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316">
    <w:name w:val="Заголовок 31"/>
    <w:basedOn w:val="Normal"/>
    <w:qFormat/>
    <w:pPr>
      <w:autoSpaceDE w:val="false"/>
      <w:spacing w:before="83" w:after="0"/>
      <w:ind w:left="312" w:hanging="196"/>
      <w:outlineLvl w:val="3"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Style54">
    <w:name w:val="Ответ"/>
    <w:basedOn w:val="Normal"/>
    <w:qFormat/>
    <w:pPr>
      <w:widowControl/>
      <w:suppressAutoHyphens w:val="true"/>
      <w:ind w:left="511" w:hanging="227"/>
    </w:pPr>
    <w:rPr>
      <w:rFonts w:ascii="Times New Roman" w:hAnsi="Times New Roman" w:cs="Times New Roman"/>
      <w:bCs/>
      <w:color w:val="000000"/>
      <w:sz w:val="20"/>
      <w:szCs w:val="18"/>
      <w:lang w:val="uk-UA"/>
    </w:rPr>
  </w:style>
  <w:style w:type="paragraph" w:styleId="118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0"/>
      <w:szCs w:val="20"/>
      <w:lang w:val="en-US"/>
    </w:rPr>
  </w:style>
  <w:style w:type="paragraph" w:styleId="Style55">
    <w:name w:val="Рецензия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Footnote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autoSpaceDE w:val="false"/>
      <w:ind w:left="2130" w:hanging="0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41">
    <w:name w:val="Основной текст (14)1"/>
    <w:basedOn w:val="Normal"/>
    <w:qFormat/>
    <w:pPr>
      <w:widowControl/>
      <w:shd w:fill="FFFFFF" w:val="clear"/>
      <w:suppressAutoHyphens w:val="true"/>
      <w:spacing w:lineRule="exact" w:line="211" w:before="0" w:after="200"/>
      <w:ind w:firstLine="400"/>
      <w:jc w:val="both"/>
    </w:pPr>
    <w:rPr>
      <w:rFonts w:ascii="Calibri" w:hAnsi="Calibri" w:eastAsia="Droid Sans Fallback;Times New Roman" w:cs="Calibri"/>
      <w:i/>
      <w:iCs/>
      <w:color w:val="000000"/>
      <w:sz w:val="22"/>
      <w:szCs w:val="22"/>
    </w:rPr>
  </w:style>
  <w:style w:type="paragraph" w:styleId="2110">
    <w:name w:val="Красная строка 21"/>
    <w:basedOn w:val="TextBodyIndent"/>
    <w:qFormat/>
    <w:pPr>
      <w:spacing w:lineRule="auto" w:line="276"/>
    </w:pPr>
    <w:rPr>
      <w:rFonts w:ascii="Calibri" w:hAnsi="Calibri" w:eastAsia="Calibri" w:cs="Times New Roman"/>
      <w:sz w:val="22"/>
      <w:szCs w:val="22"/>
    </w:rPr>
  </w:style>
  <w:style w:type="paragraph" w:styleId="119">
    <w:name w:val="Основной текст1"/>
    <w:basedOn w:val="Normal"/>
    <w:qFormat/>
    <w:pPr>
      <w:spacing w:before="0" w:after="40"/>
      <w:ind w:firstLine="400"/>
    </w:pPr>
    <w:rPr>
      <w:rFonts w:ascii="Arial" w:hAnsi="Arial" w:eastAsia="Calibri" w:cs="Times New Roman"/>
      <w:color w:val="231F2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h5zVKd8v8xY" TargetMode="External"/><Relationship Id="rId3" Type="http://schemas.openxmlformats.org/officeDocument/2006/relationships/hyperlink" Target="http://www.youtube.com/watch?v=jurnjd-iXTM" TargetMode="External"/><Relationship Id="rId4" Type="http://schemas.openxmlformats.org/officeDocument/2006/relationships/hyperlink" Target="http://www.youtube.com/watch?v=nthLfqQL-y8" TargetMode="External"/><Relationship Id="rId5" Type="http://schemas.openxmlformats.org/officeDocument/2006/relationships/hyperlink" Target="http://www.youtube.com/watch?v=XXt0jOAx3kw" TargetMode="External"/><Relationship Id="rId6" Type="http://schemas.openxmlformats.org/officeDocument/2006/relationships/hyperlink" Target="http://www.youtube.com/watch?v=ZTvJHX2rAV0" TargetMode="External"/><Relationship Id="rId7" Type="http://schemas.openxmlformats.org/officeDocument/2006/relationships/hyperlink" Target="http://www.youtube.com/watch?v=lCwA-VfH7F8" TargetMode="External"/><Relationship Id="rId8" Type="http://schemas.openxmlformats.org/officeDocument/2006/relationships/hyperlink" Target="http://www.youtube.com/watch?v=gg-QM2CjZV8" TargetMode="External"/><Relationship Id="rId9" Type="http://schemas.openxmlformats.org/officeDocument/2006/relationships/hyperlink" Target="http://www.youtube.com/watch?v=GKFddgcfLfQ" TargetMode="External"/><Relationship Id="rId10" Type="http://schemas.openxmlformats.org/officeDocument/2006/relationships/hyperlink" Target="http://www.youtube.com/watch?v=uMjg4-Jsvt0" TargetMode="External"/><Relationship Id="rId11" Type="http://schemas.openxmlformats.org/officeDocument/2006/relationships/hyperlink" Target="http://www.youtube.com/watch?v=C0xDUH1AxT4" TargetMode="External"/><Relationship Id="rId12" Type="http://schemas.openxmlformats.org/officeDocument/2006/relationships/hyperlink" Target="http://www.youtube.com/watch?v=iX7gMFKJW2Y" TargetMode="External"/><Relationship Id="rId13" Type="http://schemas.openxmlformats.org/officeDocument/2006/relationships/hyperlink" Target="http://www.youtube.com/watch?v=uek4B6y14wI" TargetMode="External"/><Relationship Id="rId14" Type="http://schemas.openxmlformats.org/officeDocument/2006/relationships/hyperlink" Target="http://www.youtube.com/watch?v=GEcMyNDMADQ" TargetMode="External"/><Relationship Id="rId15" Type="http://schemas.openxmlformats.org/officeDocument/2006/relationships/hyperlink" Target="http://www.youtube.com/watch?v=aULF4D52Vio" TargetMode="External"/><Relationship Id="rId16" Type="http://schemas.openxmlformats.org/officeDocument/2006/relationships/hyperlink" Target="http://www.youtube.com/watch?v=ENQSfgjQYyg" TargetMode="External"/><Relationship Id="rId17" Type="http://schemas.openxmlformats.org/officeDocument/2006/relationships/hyperlink" Target="http://www.youtube.com/watch?v=00WM1N15Ns0&amp;t=24s" TargetMode="External"/><Relationship Id="rId18" Type="http://schemas.openxmlformats.org/officeDocument/2006/relationships/hyperlink" Target="http://www.youtube.com/watch?v=00WM1N15Ns0" TargetMode="External"/><Relationship Id="rId19" Type="http://schemas.openxmlformats.org/officeDocument/2006/relationships/hyperlink" Target="http://www.youtube.com/watch?v=Q3b4pdJSf40" TargetMode="External"/><Relationship Id="rId20" Type="http://schemas.openxmlformats.org/officeDocument/2006/relationships/hyperlink" Target="http://www.youtube.com/watch" TargetMode="External"/><Relationship Id="rId21" Type="http://schemas.openxmlformats.org/officeDocument/2006/relationships/hyperlink" Target="http://www.youtube.com/watch?v=K5EK7CMyvFE" TargetMode="External"/><Relationship Id="rId22" Type="http://schemas.openxmlformats.org/officeDocument/2006/relationships/hyperlink" Target="http://www.youtube.com/watch?v=uQqMTsZdRkc" TargetMode="External"/><Relationship Id="rId23" Type="http://schemas.openxmlformats.org/officeDocument/2006/relationships/hyperlink" Target="http://www.youtube.com/watch?v=ksaCT" TargetMode="External"/><Relationship Id="rId24" Type="http://schemas.openxmlformats.org/officeDocument/2006/relationships/hyperlink" Target="http://www.youtube.com/watch?v=GSW39EffPRg" TargetMode="External"/><Relationship Id="rId25" Type="http://schemas.openxmlformats.org/officeDocument/2006/relationships/hyperlink" Target="http://www.youtube.com/watch?v=fYXLpiSOCvU&amp;t=352s" TargetMode="External"/><Relationship Id="rId26" Type="http://schemas.openxmlformats.org/officeDocument/2006/relationships/hyperlink" Target="http://www.youtube.com/watch?v=IzAqQcme3Hk" TargetMode="External"/><Relationship Id="rId27" Type="http://schemas.openxmlformats.org/officeDocument/2006/relationships/hyperlink" Target="http://www.youtube.com/watch?v=tNcG1K92OEQ&amp;t=2s" TargetMode="External"/><Relationship Id="rId28" Type="http://schemas.openxmlformats.org/officeDocument/2006/relationships/hyperlink" Target="http://www.youtube.com/watch?v=HyG3sNaeS94" TargetMode="External"/><Relationship Id="rId29" Type="http://schemas.openxmlformats.org/officeDocument/2006/relationships/hyperlink" Target="http://www.youtube.com/watch?v=TNfpZSqr_8A&amp;t=76s" TargetMode="External"/><Relationship Id="rId30" Type="http://schemas.openxmlformats.org/officeDocument/2006/relationships/hyperlink" Target="http://www.youtube.com/watch?v=Gkjy-u1Bvwo" TargetMode="External"/><Relationship Id="rId31" Type="http://schemas.openxmlformats.org/officeDocument/2006/relationships/hyperlink" Target="http://www.youtube.com/watch?v=UfN23-vK454&amp;t=36s" TargetMode="External"/><Relationship Id="rId32" Type="http://schemas.openxmlformats.org/officeDocument/2006/relationships/hyperlink" Target="http://www.youtube.com/watch?v=YlYW2ciWJRk" TargetMode="External"/><Relationship Id="rId33" Type="http://schemas.openxmlformats.org/officeDocument/2006/relationships/hyperlink" Target="http://www.youtube.com/watch?v=glyLloexR94" TargetMode="External"/><Relationship Id="rId34" Type="http://schemas.openxmlformats.org/officeDocument/2006/relationships/hyperlink" Target="http://www.youtube.com/watch?v=9hbQjYJwGfM&amp;t=50s" TargetMode="External"/><Relationship Id="rId35" Type="http://schemas.openxmlformats.org/officeDocument/2006/relationships/hyperlink" Target="http://www.youtube.com/watch?v=dG1NgPctPxw" TargetMode="External"/><Relationship Id="rId36" Type="http://schemas.openxmlformats.org/officeDocument/2006/relationships/hyperlink" Target="http://www.youtube.com/watch?v=8hVlrClN6p8" TargetMode="External"/><Relationship Id="rId37" Type="http://schemas.openxmlformats.org/officeDocument/2006/relationships/hyperlink" Target="http://www.youtube.com/watch?v=x1Qtd7jwRHI&amp;t=41s" TargetMode="External"/><Relationship Id="rId38" Type="http://schemas.openxmlformats.org/officeDocument/2006/relationships/hyperlink" Target="http://www.youtube.com/watch?v=PIpJc2gHT1Y" TargetMode="External"/><Relationship Id="rId39" Type="http://schemas.openxmlformats.org/officeDocument/2006/relationships/hyperlink" Target="http://www.youtube.com/watch?v=qRiHQR44Sb8" TargetMode="External"/><Relationship Id="rId40" Type="http://schemas.openxmlformats.org/officeDocument/2006/relationships/hyperlink" Target="http://www.youtube.com/watch?v=7xrH2PBMqsE&amp;t=107s" TargetMode="External"/><Relationship Id="rId41" Type="http://schemas.openxmlformats.org/officeDocument/2006/relationships/hyperlink" Target="http://www.youtube.com/watch?v=d8wN1QzPXOw&amp;t=128s" TargetMode="External"/><Relationship Id="rId42" Type="http://schemas.openxmlformats.org/officeDocument/2006/relationships/hyperlink" Target="http://www.youtube.com/watch?v=4BlpyLESAf8" TargetMode="External"/><Relationship Id="rId43" Type="http://schemas.openxmlformats.org/officeDocument/2006/relationships/hyperlink" Target="http://www.youtube.com/watch?v=5eEi7PPEggY&amp;t=148s" TargetMode="External"/><Relationship Id="rId44" Type="http://schemas.openxmlformats.org/officeDocument/2006/relationships/hyperlink" Target="http://www.youtube.com/watch?v=vrS3muyaCn4" TargetMode="External"/><Relationship Id="rId45" Type="http://schemas.openxmlformats.org/officeDocument/2006/relationships/hyperlink" Target="http://www.youtube.com/watch?v=XZP9U-K7DtI&amp;t=1587s" TargetMode="External"/><Relationship Id="rId46" Type="http://schemas.openxmlformats.org/officeDocument/2006/relationships/hyperlink" Target="http://www.youtube.com/watch?v=QfQckN0kycM&amp;t=40s" TargetMode="External"/><Relationship Id="rId47" Type="http://schemas.openxmlformats.org/officeDocument/2006/relationships/hyperlink" Target="http://www.youtube.com/watch?v=Y6_DeMiDbaQ" TargetMode="External"/><Relationship Id="rId48" Type="http://schemas.openxmlformats.org/officeDocument/2006/relationships/hyperlink" Target="http://www.youtube.com/watch?v=9bAah5Yuhnc" TargetMode="External"/><Relationship Id="rId49" Type="http://schemas.openxmlformats.org/officeDocument/2006/relationships/hyperlink" Target="http://www.youtube.com/watch?v=UfN23-vK454&amp;t=79s" TargetMode="External"/><Relationship Id="rId50" Type="http://schemas.openxmlformats.org/officeDocument/2006/relationships/hyperlink" Target="http://www.youtube.com/watch?v=NZHIlpNcwA4" TargetMode="External"/><Relationship Id="rId51" Type="http://schemas.openxmlformats.org/officeDocument/2006/relationships/hyperlink" Target="http://www.youtube.com/watch?v=Ayg9VpqJMyo&amp;t=35s" TargetMode="External"/><Relationship Id="rId52" Type="http://schemas.openxmlformats.org/officeDocument/2006/relationships/hyperlink" Target="http://www.youtube.com/watch?v=mG6VfGnmAWQ&amp;t=913s" TargetMode="External"/><Relationship Id="rId53" Type="http://schemas.openxmlformats.org/officeDocument/2006/relationships/hyperlink" Target="http://www.youtube.com/watch?v=h8ntkY4-yhQ" TargetMode="External"/><Relationship Id="rId54" Type="http://schemas.openxmlformats.org/officeDocument/2006/relationships/hyperlink" Target="http://www.youtube.com/watch?v=Xn4kj1CxsEI" TargetMode="External"/><Relationship Id="rId55" Type="http://schemas.openxmlformats.org/officeDocument/2006/relationships/hyperlink" Target="http://www.youtube.com/watch" TargetMode="External"/><Relationship Id="rId56" Type="http://schemas.openxmlformats.org/officeDocument/2006/relationships/hyperlink" Target="http://www.youtube.com/watch" TargetMode="External"/><Relationship Id="rId57" Type="http://schemas.openxmlformats.org/officeDocument/2006/relationships/hyperlink" Target="http://www.youtube.com/watch" TargetMode="External"/><Relationship Id="rId58" Type="http://schemas.openxmlformats.org/officeDocument/2006/relationships/hyperlink" Target="http://www.youtube.com/watch" TargetMode="External"/><Relationship Id="rId59" Type="http://schemas.openxmlformats.org/officeDocument/2006/relationships/hyperlink" Target="http://www.youtube.com/watch" TargetMode="External"/><Relationship Id="rId60" Type="http://schemas.openxmlformats.org/officeDocument/2006/relationships/hyperlink" Target="http://www.youtube.com/watch" TargetMode="External"/><Relationship Id="rId61" Type="http://schemas.openxmlformats.org/officeDocument/2006/relationships/hyperlink" Target="http://www.youtube.com/watch" TargetMode="External"/><Relationship Id="rId62" Type="http://schemas.openxmlformats.org/officeDocument/2006/relationships/hyperlink" Target="http://www.youtube.com/watch" TargetMode="External"/><Relationship Id="rId63" Type="http://schemas.openxmlformats.org/officeDocument/2006/relationships/hyperlink" Target="http://www.youtube.com/watch" TargetMode="External"/><Relationship Id="rId64" Type="http://schemas.openxmlformats.org/officeDocument/2006/relationships/hyperlink" Target="http://www.youtube.com/watch" TargetMode="External"/><Relationship Id="rId65" Type="http://schemas.openxmlformats.org/officeDocument/2006/relationships/hyperlink" Target="http://www.youtube.com/watch" TargetMode="External"/><Relationship Id="rId66" Type="http://schemas.openxmlformats.org/officeDocument/2006/relationships/hyperlink" Target="http://www.youtube.com/watch" TargetMode="External"/><Relationship Id="rId67" Type="http://schemas.openxmlformats.org/officeDocument/2006/relationships/hyperlink" Target="http://www.youtube.com/watch" TargetMode="External"/><Relationship Id="rId68" Type="http://schemas.openxmlformats.org/officeDocument/2006/relationships/hyperlink" Target="http://www.youtube.com/watch" TargetMode="External"/><Relationship Id="rId69" Type="http://schemas.openxmlformats.org/officeDocument/2006/relationships/hyperlink" Target="http://www.youtube.com/watch" TargetMode="External"/><Relationship Id="rId70" Type="http://schemas.openxmlformats.org/officeDocument/2006/relationships/hyperlink" Target="http://www.youtube.com/watch" TargetMode="External"/><Relationship Id="rId71" Type="http://schemas.openxmlformats.org/officeDocument/2006/relationships/hyperlink" Target="http://www.youtube.com/watch" TargetMode="External"/><Relationship Id="rId72" Type="http://schemas.openxmlformats.org/officeDocument/2006/relationships/hyperlink" Target="http://www.youtube.com/watch" TargetMode="External"/><Relationship Id="rId73" Type="http://schemas.openxmlformats.org/officeDocument/2006/relationships/hyperlink" Target="http://www.youtube.com/watch" TargetMode="External"/><Relationship Id="rId74" Type="http://schemas.openxmlformats.org/officeDocument/2006/relationships/hyperlink" Target="http://www.youtube.com/watch" TargetMode="External"/><Relationship Id="rId75" Type="http://schemas.openxmlformats.org/officeDocument/2006/relationships/hyperlink" Target="http://www.youtube.com/watch" TargetMode="External"/><Relationship Id="rId76" Type="http://schemas.openxmlformats.org/officeDocument/2006/relationships/hyperlink" Target="http://www.youtube.com/watch" TargetMode="External"/><Relationship Id="rId77" Type="http://schemas.openxmlformats.org/officeDocument/2006/relationships/hyperlink" Target="http://www.youtube.com/watch" TargetMode="External"/><Relationship Id="rId78" Type="http://schemas.openxmlformats.org/officeDocument/2006/relationships/hyperlink" Target="http://www.youtube.com/watch" TargetMode="External"/><Relationship Id="rId79" Type="http://schemas.openxmlformats.org/officeDocument/2006/relationships/hyperlink" Target="http://www.youtube.com/watch" TargetMode="External"/><Relationship Id="rId80" Type="http://schemas.openxmlformats.org/officeDocument/2006/relationships/hyperlink" Target="http://www.youtube.com/watch" TargetMode="External"/><Relationship Id="rId81" Type="http://schemas.openxmlformats.org/officeDocument/2006/relationships/hyperlink" Target="http://www.youtube.com/watch" TargetMode="External"/><Relationship Id="rId82" Type="http://schemas.openxmlformats.org/officeDocument/2006/relationships/hyperlink" Target="http://www.youtube.com/watch" TargetMode="External"/><Relationship Id="rId83" Type="http://schemas.openxmlformats.org/officeDocument/2006/relationships/hyperlink" Target="http://www.youtube.com/watch" TargetMode="External"/><Relationship Id="rId84" Type="http://schemas.openxmlformats.org/officeDocument/2006/relationships/hyperlink" Target="http://www.youtube.com/watch" TargetMode="External"/><Relationship Id="rId85" Type="http://schemas.openxmlformats.org/officeDocument/2006/relationships/hyperlink" Target="http://www.youtube.com/watch" TargetMode="External"/><Relationship Id="rId86" Type="http://schemas.openxmlformats.org/officeDocument/2006/relationships/hyperlink" Target="http://www.youtube.com/watch" TargetMode="External"/><Relationship Id="rId87" Type="http://schemas.openxmlformats.org/officeDocument/2006/relationships/hyperlink" Target="http://www.youtube.com/watch" TargetMode="Externa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8:50:00Z</dcterms:created>
  <dc:creator>Гимназия 8</dc:creator>
  <dc:description/>
  <cp:keywords/>
  <dc:language>en-US</dc:language>
  <cp:lastModifiedBy>LocalAdministrator</cp:lastModifiedBy>
  <dcterms:modified xsi:type="dcterms:W3CDTF">2023-08-21T09:01:00Z</dcterms:modified>
  <cp:revision>5</cp:revision>
  <dc:subject/>
  <dc:title/>
</cp:coreProperties>
</file>