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27"/>
        <w:jc w:val="center"/>
        <w:rPr>
          <w:rFonts w:ascii="Times New Roman" w:hAnsi="Times New Roman" w:cs="Times New Roman"/>
          <w:sz w:val="24"/>
          <w:szCs w:val="24"/>
        </w:rPr>
      </w:pPr>
      <w:r>
        <w:rPr>
          <w:rFonts w:cs="Times New Roman" w:ascii="Times New Roman" w:hAnsi="Times New Roman"/>
          <w:b/>
          <w:bCs/>
          <w:sz w:val="24"/>
          <w:szCs w:val="24"/>
        </w:rPr>
        <w:t>МИНИСТЕРСТВО ПРОСВЕЩЕНИЯ РОССИЙСКОЙ ФЕДЕРАЦИИ</w:t>
      </w:r>
    </w:p>
    <w:p>
      <w:pPr>
        <w:pStyle w:val="Normal"/>
        <w:shd w:fill="FFFFFF" w:val="clear"/>
        <w:spacing w:lineRule="auto" w:line="240" w:before="0" w:after="0"/>
        <w:ind w:firstLine="227"/>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Оренбургской области</w:t>
      </w:r>
    </w:p>
    <w:p>
      <w:pPr>
        <w:pStyle w:val="Normal"/>
        <w:shd w:fill="FFFFFF" w:val="clear"/>
        <w:spacing w:lineRule="auto" w:line="240" w:before="0" w:after="0"/>
        <w:ind w:firstLine="227"/>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орода Оренбурга</w:t>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t>МОАУ "Гимназия №8"</w:t>
      </w:r>
    </w:p>
    <w:tbl>
      <w:tblPr>
        <w:tblW w:w="10664" w:type="dxa"/>
        <w:jc w:val="left"/>
        <w:tblInd w:w="-709" w:type="dxa"/>
        <w:tblLayout w:type="fixed"/>
        <w:tblCellMar>
          <w:top w:w="92" w:type="dxa"/>
          <w:left w:w="92" w:type="dxa"/>
          <w:bottom w:w="92" w:type="dxa"/>
          <w:right w:w="92" w:type="dxa"/>
        </w:tblCellMar>
      </w:tblPr>
      <w:tblGrid>
        <w:gridCol w:w="3554"/>
        <w:gridCol w:w="3555"/>
        <w:gridCol w:w="3555"/>
      </w:tblGrid>
      <w:tr>
        <w:trPr>
          <w:trHeight w:val="2703" w:hRule="atLeast"/>
        </w:trPr>
        <w:tc>
          <w:tcPr>
            <w:tcW w:w="3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br/>
              <w:t>руководитель методического объединения учителей физической культуры, технологии, ОБЗР</w:t>
              <w:br/>
              <w:t>__________Башкардинова Ю.А.</w:t>
              <w:br/>
              <w:t>Протокол №1</w:t>
              <w:br/>
              <w:br/>
              <w:t>от "26" августа 2024 г.</w:t>
            </w:r>
          </w:p>
        </w:tc>
        <w:tc>
          <w:tcPr>
            <w:tcW w:w="3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br/>
              <w:t>заместитель директора по УВР</w:t>
              <w:br/>
              <w:br/>
              <w:t>______________ Кофанова Г.В.</w:t>
              <w:br/>
              <w:br/>
              <w:t>Протокол № 1</w:t>
              <w:br/>
              <w:br/>
              <w:t>от "28" августа  2024 г.</w:t>
            </w:r>
          </w:p>
        </w:tc>
        <w:tc>
          <w:tcPr>
            <w:tcW w:w="3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br/>
              <w:t>Директор</w:t>
              <w:br/>
              <w:br/>
              <w:t xml:space="preserve">____________ М.А.Мазанова </w:t>
              <w:br/>
              <w:t>Приказ № </w:t>
              <w:br/>
              <w:br/>
              <w:t>от "29" августа 2024 г.</w:t>
            </w:r>
          </w:p>
        </w:tc>
      </w:tr>
    </w:tbl>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t>РАБОЧАЯ ПРОГРАММА</w:t>
      </w:r>
    </w:p>
    <w:p>
      <w:pPr>
        <w:pStyle w:val="Normal"/>
        <w:shd w:fill="FFFFFF" w:val="clear"/>
        <w:spacing w:lineRule="atLeast" w:line="240" w:before="240" w:after="12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ID 4728408)</w:t>
      </w:r>
    </w:p>
    <w:p>
      <w:pPr>
        <w:pStyle w:val="Normal"/>
        <w:shd w:fill="FFFFFF" w:val="clear"/>
        <w:spacing w:lineRule="auto" w:line="240" w:before="0" w:after="0"/>
        <w:ind w:firstLine="227"/>
        <w:jc w:val="center"/>
        <w:rPr>
          <w:rFonts w:ascii="Times New Roman" w:hAnsi="Times New Roman" w:cs="Times New Roman"/>
          <w:sz w:val="24"/>
          <w:szCs w:val="24"/>
        </w:rPr>
      </w:pPr>
      <w:r>
        <w:rPr>
          <w:rFonts w:cs="Times New Roman" w:ascii="Times New Roman" w:hAnsi="Times New Roman"/>
          <w:b/>
          <w:bCs/>
          <w:sz w:val="24"/>
          <w:szCs w:val="24"/>
        </w:rPr>
        <w:t>учебного предмета</w:t>
      </w:r>
      <w:r>
        <w:rPr>
          <w:rFonts w:cs="Times New Roman" w:ascii="Times New Roman" w:hAnsi="Times New Roman"/>
          <w:sz w:val="24"/>
          <w:szCs w:val="24"/>
        </w:rPr>
        <w:t xml:space="preserve"> </w:t>
      </w:r>
      <w:r>
        <w:rPr>
          <w:rFonts w:cs="Times New Roman" w:ascii="Times New Roman" w:hAnsi="Times New Roman"/>
          <w:b/>
          <w:bCs/>
          <w:sz w:val="24"/>
          <w:szCs w:val="24"/>
        </w:rPr>
        <w:t>«ФИЗИЧЕСКАЯ КУЛЬТУРА»</w:t>
      </w:r>
    </w:p>
    <w:p>
      <w:pPr>
        <w:pStyle w:val="Normal"/>
        <w:shd w:fill="FFFFFF" w:val="clear"/>
        <w:spacing w:lineRule="auto" w:line="240" w:before="0" w:after="0"/>
        <w:ind w:firstLine="227"/>
        <w:jc w:val="center"/>
        <w:rPr>
          <w:rFonts w:ascii="Times New Roman" w:hAnsi="Times New Roman" w:cs="Times New Roman"/>
          <w:sz w:val="24"/>
          <w:szCs w:val="24"/>
        </w:rPr>
      </w:pPr>
      <w:r>
        <w:rPr>
          <w:rFonts w:cs="Times New Roman" w:ascii="Times New Roman" w:hAnsi="Times New Roman"/>
          <w:sz w:val="24"/>
          <w:szCs w:val="24"/>
        </w:rPr>
        <w:t xml:space="preserve">для обучающихся 1–4 классов </w:t>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енбург 2024</w:t>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227"/>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5" w:color="000000"/>
        </w:pBdr>
        <w:shd w:fill="FFFFFF" w:val="clea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t>ПОЯСНИТЕЛЬНАЯ ЗАПИСКА</w:t>
      </w:r>
    </w:p>
    <w:p>
      <w:pPr>
        <w:pStyle w:val="Normal"/>
        <w:shd w:fill="FFFFFF" w:val="clear"/>
        <w:spacing w:lineRule="auto" w:line="240" w:before="0" w:after="0"/>
        <w:ind w:firstLine="227"/>
        <w:jc w:val="both"/>
        <w:rPr/>
      </w:pPr>
      <w:r>
        <w:rPr>
          <w:rFonts w:cs="Times New Roman" w:ascii="Times New Roman" w:hAnsi="Times New Roman"/>
          <w:sz w:val="24"/>
          <w:szCs w:val="24"/>
        </w:rPr>
        <w:t>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hd w:fill="FFFFFF" w:val="clear"/>
        <w:spacing w:lineRule="auto" w:line="240" w:before="0" w:after="0"/>
        <w:ind w:firstLine="227"/>
        <w:jc w:val="both"/>
        <w:rPr/>
      </w:pPr>
      <w:r>
        <w:rPr>
          <w:rFonts w:cs="Times New Roman" w:ascii="Times New Roman" w:hAnsi="Times New Roman"/>
          <w:sz w:val="24"/>
          <w:szCs w:val="24"/>
        </w:rPr>
        <w:t>Программа по физической культуре разработана с уче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учителей и методистов на обновление содержания образовательного процесса, внедрение в его практику современных подходов, новых методик и технологий.</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Изучение учебного предмета «Физическая культура» имеет важное значение в онтогенезе детей младшего школьного возраста.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младших школьников в самостоятельные занятия физической культурой и спортом.</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Целью образования по физической культуре в начальной школе является формирование у уча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школьников,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Развивающая ориентация учебного предмета «Физическая культура» заключается в формировании у младших школьников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Методологической основой структуры и содержания программы по физической культуре для начального общего образования является личностно-деятельностный подход, ориентирующий педагогический процесс на развитие целостной личности обучающихся. Достижение целостного развития становится возможным благодаря освоению младшими школьниками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 целях усиления мотивационной составляющей учебного предмета и подготовки школьников к выполнению комплекса ГТО в структуру программы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уча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Содержание модуля «Прикладно-ориентированная физическая культура», обеспечивается Примерными программами по видам спорта, которые рекомендуются Министерством просвещения РФ для занятий физической культурой и могут использоваться образовательными организациями исходя из интересов учащихся, физкультурно-спортивных традиций, наличия необходимой материально-технической базы, квалификации педагогического состава. Помимо Примерных программ, рекомендуемых Министерством просвещения РФ,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ланируемые результаты включают в себя личностные, метапредметные и предметные результаты. Личностные результаты представлены в программе за весь период обучения в начальной школе; метапредметные и предметные результаты — за каждый год обучения.</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Результативность освоения учебного предмета уча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sz w:val="24"/>
          <w:szCs w:val="24"/>
        </w:rPr>
        <w:t>Место учебного предмета «Физическая культура» в учебном пла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е число часов, отведённых на изучение учебного предмета «Физическая культура» в начальной школе составляет 270 ч (два часа в неделю в каждом классе): 1 класс — 66 ч; 2 класс — 68 ч; 3 класс — 68 ч; 4 класс — 68 ч.</w:t>
      </w:r>
    </w:p>
    <w:p>
      <w:pPr>
        <w:pStyle w:val="Normal"/>
        <w:pBdr>
          <w:bottom w:val="single" w:sz="6" w:space="5" w:color="000000"/>
        </w:pBd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t>СОДЕРЖАНИЕ УЧЕБНОГО ПРЕДМЕТА </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1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Знания о физической культуре.</w:t>
      </w:r>
      <w:r>
        <w:rPr>
          <w:rFonts w:cs="Times New Roman" w:ascii="Times New Roman" w:hAnsi="Times New Roman"/>
          <w:sz w:val="24"/>
          <w:szCs w:val="24"/>
        </w:rPr>
        <w:t> 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Способы самостоятельной деятельности</w:t>
      </w:r>
      <w:r>
        <w:rPr>
          <w:rFonts w:cs="Times New Roman" w:ascii="Times New Roman" w:hAnsi="Times New Roman"/>
          <w:sz w:val="24"/>
          <w:szCs w:val="24"/>
        </w:rPr>
        <w:t>. Режим дня и правила его составления и соблюдения.</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Физическое совершенствование.</w:t>
      </w:r>
      <w:r>
        <w:rPr>
          <w:rFonts w:cs="Times New Roman" w:ascii="Times New Roman" w:hAnsi="Times New Roman"/>
          <w:sz w:val="24"/>
          <w:szCs w:val="24"/>
        </w:rPr>
        <w:t> </w:t>
      </w:r>
      <w:r>
        <w:rPr>
          <w:rFonts w:cs="Times New Roman" w:ascii="Times New Roman" w:hAnsi="Times New Roman"/>
          <w:i/>
          <w:iCs/>
          <w:sz w:val="24"/>
          <w:szCs w:val="24"/>
        </w:rPr>
        <w:t>Оздоровительная физическая культура.</w:t>
      </w:r>
      <w:r>
        <w:rPr>
          <w:rFonts w:cs="Times New Roman" w:ascii="Times New Roman" w:hAnsi="Times New Roman"/>
          <w:sz w:val="24"/>
          <w:szCs w:val="24"/>
        </w:rPr>
        <w:t> 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Спортивно-оздоровительная физическая культура.</w:t>
      </w:r>
      <w:r>
        <w:rPr>
          <w:rFonts w:cs="Times New Roman" w:ascii="Times New Roman" w:hAnsi="Times New Roman"/>
          <w:sz w:val="24"/>
          <w:szCs w:val="24"/>
        </w:rPr>
        <w:t> Правила поведения на уроках физической культуры, подбора одежды для занятий в спортивном зале и на открытом воздухе.</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ыжная подготовка. Переноска лыж к месту занятия. Основная стойка лыжника. Передвижение на лыжах ступающим шагом (без палок). Передвижение на лыжах скользящим шагом (без палок).</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ёгкая атлетика. Равномерная ходьба и равномерный бег. Прыжки в длину и высоту с места толчком двумя ногами, в высоту с прямого разбег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одвижные и спортивные игры. Считалки для самостоятельной организации подвижных игр.</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Прикладно-ориентированная физическая культура</w:t>
      </w:r>
      <w:r>
        <w:rPr>
          <w:rFonts w:cs="Times New Roman" w:ascii="Times New Roman" w:hAnsi="Times New Roman"/>
          <w:sz w:val="24"/>
          <w:szCs w:val="24"/>
        </w:rPr>
        <w:t>. 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Знания о физической культуре.</w:t>
      </w:r>
      <w:r>
        <w:rPr>
          <w:rFonts w:cs="Times New Roman" w:ascii="Times New Roman" w:hAnsi="Times New Roman"/>
          <w:sz w:val="24"/>
          <w:szCs w:val="24"/>
        </w:rPr>
        <w:t> Из истории возникновения физических упражнений и первых соревнований. Зарождение Олимпийских игр древност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Способы самостоятельной деятельности</w:t>
      </w:r>
      <w:r>
        <w:rPr>
          <w:rFonts w:cs="Times New Roman" w:ascii="Times New Roman" w:hAnsi="Times New Roman"/>
          <w:i/>
          <w:iCs/>
          <w:sz w:val="24"/>
          <w:szCs w:val="24"/>
        </w:rPr>
        <w:t>.</w:t>
      </w:r>
      <w:r>
        <w:rPr>
          <w:rFonts w:cs="Times New Roman" w:ascii="Times New Roman" w:hAnsi="Times New Roman"/>
          <w:sz w:val="24"/>
          <w:szCs w:val="24"/>
        </w:rPr>
        <w:t> 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Физическое совершенствование.</w:t>
      </w:r>
      <w:r>
        <w:rPr>
          <w:rFonts w:cs="Times New Roman" w:ascii="Times New Roman" w:hAnsi="Times New Roman"/>
          <w:i/>
          <w:iCs/>
          <w:sz w:val="24"/>
          <w:szCs w:val="24"/>
        </w:rPr>
        <w:t> Оздоровительная физическая культура</w:t>
      </w:r>
      <w:r>
        <w:rPr>
          <w:rFonts w:cs="Times New Roman" w:ascii="Times New Roman" w:hAnsi="Times New Roman"/>
          <w:sz w:val="24"/>
          <w:szCs w:val="24"/>
        </w:rPr>
        <w:t>. Закаливание организма обтиранием. Составление комплекса утренней зарядки и физкультминутки для занятий в домашних условиях.</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Спортивно-оздоровительная физическая культура</w:t>
      </w:r>
      <w:r>
        <w:rPr>
          <w:rFonts w:cs="Times New Roman" w:ascii="Times New Roman" w:hAnsi="Times New Roman"/>
          <w:sz w:val="24"/>
          <w:szCs w:val="24"/>
        </w:rPr>
        <w:t>. Гимнастика с основами акробатики. 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ыжная подготовка. 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ёгкая атлетика. 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одвижные игры. Подвижные игры с техническими приёмами спортивных игр (баскетбол, футбол).</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Прикладно-ориентированная физическая культура</w:t>
      </w:r>
      <w:r>
        <w:rPr>
          <w:rFonts w:cs="Times New Roman" w:ascii="Times New Roman" w:hAnsi="Times New Roman"/>
          <w:sz w:val="24"/>
          <w:szCs w:val="24"/>
        </w:rPr>
        <w:t>. Подготовка к соревнованиям по комплексу ГТО. Развитие основных физических качеств средствами подвижных и спортивных игр.</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Знания о физической культуре</w:t>
      </w:r>
      <w:r>
        <w:rPr>
          <w:rFonts w:cs="Times New Roman" w:ascii="Times New Roman" w:hAnsi="Times New Roman"/>
          <w:sz w:val="24"/>
          <w:szCs w:val="24"/>
        </w:rPr>
        <w:t>. Из истории развития физической культуры у древних народов, населявших территорию России. История появления современного спорт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Способы самостоятельной деятельности</w:t>
      </w:r>
      <w:r>
        <w:rPr>
          <w:rFonts w:cs="Times New Roman" w:ascii="Times New Roman" w:hAnsi="Times New Roman"/>
          <w:sz w:val="24"/>
          <w:szCs w:val="24"/>
        </w:rPr>
        <w:t>. 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Физическое совершенствование</w:t>
      </w: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i/>
          <w:iCs/>
          <w:sz w:val="24"/>
          <w:szCs w:val="24"/>
        </w:rPr>
        <w:t>Оздоровительная физическая культура</w:t>
      </w:r>
      <w:r>
        <w:rPr>
          <w:rFonts w:cs="Times New Roman" w:ascii="Times New Roman" w:hAnsi="Times New Roman"/>
          <w:sz w:val="24"/>
          <w:szCs w:val="24"/>
        </w:rPr>
        <w:t>. 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Спортивно-оздоровительная физическая культура</w:t>
      </w:r>
      <w:r>
        <w:rPr>
          <w:rFonts w:cs="Times New Roman" w:ascii="Times New Roman" w:hAnsi="Times New Roman"/>
          <w:sz w:val="24"/>
          <w:szCs w:val="24"/>
        </w:rPr>
        <w:t>. Гимнастика с основами акробатики. 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ёгкая атлетика. 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ыжная подготовка. Передвижение одновременным двухшажным ходом. Упражнения в поворотах на лыжах переступанием стоя на месте и в движении. Торможение плугом.</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лавательная подготовка. 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одвижные и спортивные игры. 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Прикладно-ориентированная физическая культура</w:t>
      </w:r>
      <w:r>
        <w:rPr>
          <w:rFonts w:cs="Times New Roman" w:ascii="Times New Roman" w:hAnsi="Times New Roman"/>
          <w:sz w:val="24"/>
          <w:szCs w:val="24"/>
        </w:rPr>
        <w:t>. Развитие основных физических качеств средствами базовых видов спорта. Подготовка к выполнению нормативных требований комплекса ГТО.</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Знания о физической культуре</w:t>
      </w:r>
      <w:r>
        <w:rPr>
          <w:rFonts w:cs="Times New Roman" w:ascii="Times New Roman" w:hAnsi="Times New Roman"/>
          <w:sz w:val="24"/>
          <w:szCs w:val="24"/>
        </w:rPr>
        <w:t>. Из истории развития физической культуры в России. Развитие национальных видов спорта в Росси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Способы самостоятельной деятельности.</w:t>
      </w:r>
      <w:r>
        <w:rPr>
          <w:rFonts w:cs="Times New Roman" w:ascii="Times New Roman" w:hAnsi="Times New Roman"/>
          <w:sz w:val="24"/>
          <w:szCs w:val="24"/>
        </w:rPr>
        <w:t> 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i/>
          <w:iCs/>
          <w:sz w:val="24"/>
          <w:szCs w:val="24"/>
        </w:rPr>
        <w:t>Физическое совершенствование.</w:t>
      </w:r>
      <w:r>
        <w:rPr>
          <w:rFonts w:cs="Times New Roman" w:ascii="Times New Roman" w:hAnsi="Times New Roman"/>
          <w:sz w:val="24"/>
          <w:szCs w:val="24"/>
        </w:rPr>
        <w:t> </w:t>
      </w:r>
      <w:r>
        <w:rPr>
          <w:rFonts w:cs="Times New Roman" w:ascii="Times New Roman" w:hAnsi="Times New Roman"/>
          <w:i/>
          <w:iCs/>
          <w:sz w:val="24"/>
          <w:szCs w:val="24"/>
        </w:rPr>
        <w:t>Оздоровительная физическая культура</w:t>
      </w:r>
      <w:r>
        <w:rPr>
          <w:rFonts w:cs="Times New Roman" w:ascii="Times New Roman" w:hAnsi="Times New Roman"/>
          <w:sz w:val="24"/>
          <w:szCs w:val="24"/>
        </w:rPr>
        <w:t>. 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Спортивно-оздоровительная физическая культура</w:t>
      </w:r>
      <w:r>
        <w:rPr>
          <w:rFonts w:cs="Times New Roman" w:ascii="Times New Roman" w:hAnsi="Times New Roman"/>
          <w:sz w:val="24"/>
          <w:szCs w:val="24"/>
        </w:rPr>
        <w:t>. 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ыжная подготовка. Предупреждение травматизма во время занятий лыжной подготовкой. Упражнения в передвижении на лыжах одновременным одношажным ходом.</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лавательная подготовка. 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одвижные и спортивные игры. 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hd w:fill="FFFFFF" w:val="clear"/>
        <w:spacing w:lineRule="auto" w:line="240"/>
        <w:ind w:firstLine="227"/>
        <w:jc w:val="both"/>
        <w:rPr>
          <w:rFonts w:ascii="Times New Roman" w:hAnsi="Times New Roman" w:cs="Times New Roman"/>
          <w:sz w:val="24"/>
          <w:szCs w:val="24"/>
        </w:rPr>
      </w:pPr>
      <w:r>
        <w:rPr>
          <w:rFonts w:cs="Times New Roman" w:ascii="Times New Roman" w:hAnsi="Times New Roman"/>
          <w:i/>
          <w:iCs/>
          <w:sz w:val="24"/>
          <w:szCs w:val="24"/>
        </w:rPr>
        <w:t>Прикладно-ориентированная физическая культура. </w:t>
      </w:r>
      <w:r>
        <w:rPr>
          <w:rFonts w:cs="Times New Roman" w:ascii="Times New Roman" w:hAnsi="Times New Roman"/>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pBdr>
          <w:bottom w:val="single" w:sz="6" w:space="5" w:color="000000"/>
        </w:pBdr>
        <w:shd w:fill="FFFFFF" w:val="clea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t>ПЛАНИРУЕМЫЕ ОБРАЗОВАТЕЛЬНЫЕ РЕЗУЛЬТАТЫ</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учебного предмета «Физическая культура»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w:t>
      </w:r>
    </w:p>
    <w:p>
      <w:pPr>
        <w:pStyle w:val="Normal"/>
        <w:numPr>
          <w:ilvl w:val="0"/>
          <w:numId w:val="17"/>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w:t>
      </w:r>
    </w:p>
    <w:p>
      <w:pPr>
        <w:pStyle w:val="Normal"/>
        <w:numPr>
          <w:ilvl w:val="0"/>
          <w:numId w:val="35"/>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30"/>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58"/>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уважительное отношение к содержанию национальных подвижных игр, этнокультурным формам и видам соревновательной деятельности;</w:t>
      </w:r>
    </w:p>
    <w:p>
      <w:pPr>
        <w:pStyle w:val="Normal"/>
        <w:numPr>
          <w:ilvl w:val="0"/>
          <w:numId w:val="44"/>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стремление к формированию культуры здоровья, соблюдению правил здорового образа жизни;</w:t>
      </w:r>
    </w:p>
    <w:p>
      <w:pPr>
        <w:pStyle w:val="Normal"/>
        <w:numPr>
          <w:ilvl w:val="0"/>
          <w:numId w:val="4"/>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Style24"/>
        <w:tabs>
          <w:tab w:val="clear" w:pos="708"/>
          <w:tab w:val="left" w:pos="4" w:leader="none"/>
          <w:tab w:val="left" w:pos="288" w:leader="none"/>
          <w:tab w:val="left" w:pos="430" w:leader="none"/>
        </w:tabs>
        <w:rPr>
          <w:rFonts w:ascii="Times New Roman" w:hAnsi="Times New Roman" w:cs="Times New Roman"/>
          <w:bCs/>
          <w:sz w:val="24"/>
          <w:szCs w:val="24"/>
        </w:rPr>
      </w:pPr>
      <w:r>
        <w:rPr>
          <w:rFonts w:cs="Times New Roman" w:ascii="Times New Roman" w:hAnsi="Times New Roman"/>
          <w:bCs/>
          <w:sz w:val="24"/>
          <w:szCs w:val="24"/>
        </w:rPr>
        <w:t>Воспитательный потенциал предмета «Физическая культура» реализуется через:</w:t>
      </w:r>
    </w:p>
    <w:p>
      <w:pPr>
        <w:pStyle w:val="Style23"/>
        <w:numPr>
          <w:ilvl w:val="0"/>
          <w:numId w:val="4"/>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облюдение  основных правил здорового и безопасного для себя и других людей образа жизни, в том числе в информационной среде.</w:t>
      </w:r>
    </w:p>
    <w:p>
      <w:pPr>
        <w:pStyle w:val="Style23"/>
        <w:numPr>
          <w:ilvl w:val="0"/>
          <w:numId w:val="4"/>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иентир на физическое развитие, занятия физкультурой и спортом.</w:t>
      </w:r>
    </w:p>
    <w:p>
      <w:pPr>
        <w:pStyle w:val="Style23"/>
        <w:numPr>
          <w:ilvl w:val="0"/>
          <w:numId w:val="4"/>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бережное отношение  к физическому здоровью и душевному состоянию своему и других людей.</w:t>
      </w:r>
    </w:p>
    <w:p>
      <w:pPr>
        <w:pStyle w:val="Style23"/>
        <w:numPr>
          <w:ilvl w:val="0"/>
          <w:numId w:val="4"/>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владение  основными навыками личной и общественной гигиены, безопасного поведения в быту, природе, обществе.</w:t>
      </w:r>
    </w:p>
    <w:p>
      <w:pPr>
        <w:pStyle w:val="Style23"/>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eastAsia="ru-RU"/>
        </w:rPr>
        <w:t>- сознание  и принятие своей половой принадлежности, соответствующей психофизическим  и поведенческим особенностям  с учетом возраста.</w:t>
      </w:r>
    </w:p>
    <w:p>
      <w:pPr>
        <w:pStyle w:val="Normal"/>
        <w:shd w:fill="FFFFFF" w:val="clear"/>
        <w:spacing w:lineRule="auto" w:line="240" w:before="100" w:after="100"/>
        <w:ind w:left="22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jc w:val="both"/>
        <w:rPr>
          <w:rFonts w:ascii="Times New Roman" w:hAnsi="Times New Roman" w:cs="Times New Roman"/>
          <w:color w:val="333333"/>
          <w:sz w:val="21"/>
          <w:szCs w:val="21"/>
        </w:rPr>
      </w:pPr>
      <w:r>
        <w:rPr>
          <w:rFonts w:cs="Times New Roman" w:ascii="Times New Roman" w:hAnsi="Times New Roman"/>
          <w:color w:val="333333"/>
          <w:sz w:val="24"/>
          <w:szCs w:val="24"/>
        </w:rPr>
        <w:t>К концу обучения в</w:t>
      </w:r>
      <w:r>
        <w:rPr>
          <w:rFonts w:cs="Times New Roman" w:ascii="Times New Roman" w:hAnsi="Times New Roman"/>
          <w:b/>
          <w:bCs/>
          <w:color w:val="333333"/>
          <w:sz w:val="24"/>
          <w:szCs w:val="24"/>
        </w:rPr>
        <w:t> 1 классе</w:t>
      </w:r>
      <w:r>
        <w:rPr>
          <w:rFonts w:cs="Times New Roman" w:ascii="Times New Roman" w:hAnsi="Times New Roman"/>
          <w:color w:val="333333"/>
          <w:sz w:val="24"/>
          <w:szCs w:val="24"/>
        </w:rPr>
        <w:t> у обучающегося будут сформированы следующие универсальные учебные действ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Познавательные универсальные учебные действия</w:t>
      </w:r>
      <w:r>
        <w:rPr>
          <w:rFonts w:cs="Times New Roman" w:ascii="Times New Roman" w:hAnsi="Times New Roman"/>
          <w:color w:val="333333"/>
          <w:sz w:val="24"/>
          <w:szCs w:val="24"/>
        </w:rPr>
        <w:t>:</w:t>
      </w:r>
    </w:p>
    <w:p>
      <w:pPr>
        <w:pStyle w:val="Normal"/>
        <w:numPr>
          <w:ilvl w:val="0"/>
          <w:numId w:val="46"/>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находить общие и отличительные признаки в передвижениях человека и животных;</w:t>
      </w:r>
    </w:p>
    <w:p>
      <w:pPr>
        <w:pStyle w:val="Normal"/>
        <w:numPr>
          <w:ilvl w:val="0"/>
          <w:numId w:val="46"/>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устанавливать связь между бытовыми движениями древних людей и физическими упражнениями из современных видов спорта;</w:t>
      </w:r>
    </w:p>
    <w:p>
      <w:pPr>
        <w:pStyle w:val="Normal"/>
        <w:numPr>
          <w:ilvl w:val="0"/>
          <w:numId w:val="46"/>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сравнивать способы передвижения ходьбой и бегом, находить между ними общие и отличительные признаки;</w:t>
      </w:r>
    </w:p>
    <w:p>
      <w:pPr>
        <w:pStyle w:val="Normal"/>
        <w:numPr>
          <w:ilvl w:val="0"/>
          <w:numId w:val="46"/>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являть признаки правильной и неправильной осанки, приводить возможные причины её нарушени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Коммуникативные универсальные учебные действия</w:t>
      </w:r>
      <w:r>
        <w:rPr>
          <w:rFonts w:cs="Times New Roman" w:ascii="Times New Roman" w:hAnsi="Times New Roman"/>
          <w:color w:val="333333"/>
          <w:sz w:val="24"/>
          <w:szCs w:val="24"/>
        </w:rPr>
        <w:t>:</w:t>
      </w:r>
    </w:p>
    <w:p>
      <w:pPr>
        <w:pStyle w:val="Normal"/>
        <w:numPr>
          <w:ilvl w:val="0"/>
          <w:numId w:val="50"/>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оспроизводить названия разучиваемых физических упражнений и их исходные положения;</w:t>
      </w:r>
    </w:p>
    <w:p>
      <w:pPr>
        <w:pStyle w:val="Normal"/>
        <w:numPr>
          <w:ilvl w:val="0"/>
          <w:numId w:val="50"/>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сказывать мнение о положительном влиянии занятий физической культурой, оценивать влияние гигиенических процедур на укрепление здоровья;</w:t>
      </w:r>
    </w:p>
    <w:p>
      <w:pPr>
        <w:pStyle w:val="Normal"/>
        <w:numPr>
          <w:ilvl w:val="0"/>
          <w:numId w:val="50"/>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w:t>
      </w:r>
    </w:p>
    <w:p>
      <w:pPr>
        <w:pStyle w:val="Normal"/>
        <w:numPr>
          <w:ilvl w:val="0"/>
          <w:numId w:val="50"/>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суждать правила проведения подвижных игр, обосновывать объективность определения победителе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Регулятивные универсальные учебные действия</w:t>
      </w:r>
      <w:r>
        <w:rPr>
          <w:rFonts w:cs="Times New Roman" w:ascii="Times New Roman" w:hAnsi="Times New Roman"/>
          <w:color w:val="333333"/>
          <w:sz w:val="24"/>
          <w:szCs w:val="24"/>
        </w:rPr>
        <w:t>:</w:t>
      </w:r>
    </w:p>
    <w:p>
      <w:pPr>
        <w:pStyle w:val="Normal"/>
        <w:numPr>
          <w:ilvl w:val="0"/>
          <w:numId w:val="1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полнять комплексы физкультминуток, утренней зарядки, упражнений по профилактике нарушения и коррекции осанки;</w:t>
      </w:r>
    </w:p>
    <w:p>
      <w:pPr>
        <w:pStyle w:val="Normal"/>
        <w:numPr>
          <w:ilvl w:val="0"/>
          <w:numId w:val="1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полнять учебные задания по обучению новым физическим упражнениям и развитию физических качеств;</w:t>
      </w:r>
    </w:p>
    <w:p>
      <w:pPr>
        <w:pStyle w:val="Normal"/>
        <w:numPr>
          <w:ilvl w:val="0"/>
          <w:numId w:val="1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проявлять уважительное отношение к участникам совместной игровой и соревновательной деятельност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К концу обучения во 2 классе у обучающегося будут сформированы следующие универсальные учебные действ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Познавательные универсальные учебные действия</w:t>
      </w:r>
      <w:r>
        <w:rPr>
          <w:rFonts w:cs="Times New Roman" w:ascii="Times New Roman" w:hAnsi="Times New Roman"/>
          <w:color w:val="333333"/>
          <w:sz w:val="24"/>
          <w:szCs w:val="24"/>
        </w:rPr>
        <w:t>:</w:t>
      </w:r>
    </w:p>
    <w:p>
      <w:pPr>
        <w:pStyle w:val="Normal"/>
        <w:numPr>
          <w:ilvl w:val="0"/>
          <w:numId w:val="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характеризовать понятие «физические качества», называть физические качества и определять их отличительные признаки;</w:t>
      </w:r>
    </w:p>
    <w:p>
      <w:pPr>
        <w:pStyle w:val="Normal"/>
        <w:numPr>
          <w:ilvl w:val="0"/>
          <w:numId w:val="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понимать связь между закаливающими процедурами и укреплением здоровья;</w:t>
      </w:r>
    </w:p>
    <w:p>
      <w:pPr>
        <w:pStyle w:val="Normal"/>
        <w:numPr>
          <w:ilvl w:val="0"/>
          <w:numId w:val="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являть отличительные признаки упражнений на развитие разных физических качеств, приводить примеры и демонстрировать их выполнение;</w:t>
      </w:r>
    </w:p>
    <w:p>
      <w:pPr>
        <w:pStyle w:val="Normal"/>
        <w:numPr>
          <w:ilvl w:val="0"/>
          <w:numId w:val="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Коммуникативные универсальные учебные действия</w:t>
      </w:r>
      <w:r>
        <w:rPr>
          <w:rFonts w:cs="Times New Roman" w:ascii="Times New Roman" w:hAnsi="Times New Roman"/>
          <w:color w:val="333333"/>
          <w:sz w:val="24"/>
          <w:szCs w:val="24"/>
        </w:rPr>
        <w:t>:</w:t>
      </w:r>
    </w:p>
    <w:p>
      <w:pPr>
        <w:pStyle w:val="Normal"/>
        <w:numPr>
          <w:ilvl w:val="0"/>
          <w:numId w:val="2"/>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2"/>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исполнять роль капитана и судьи в подвижных играх, аргументированно высказывать суждения о своих действиях и принятых решениях;</w:t>
      </w:r>
    </w:p>
    <w:p>
      <w:pPr>
        <w:pStyle w:val="Normal"/>
        <w:numPr>
          <w:ilvl w:val="0"/>
          <w:numId w:val="2"/>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Регулятивные универсальные учебные действия</w:t>
      </w:r>
      <w:r>
        <w:rPr>
          <w:rFonts w:cs="Times New Roman" w:ascii="Times New Roman" w:hAnsi="Times New Roman"/>
          <w:color w:val="333333"/>
          <w:sz w:val="24"/>
          <w:szCs w:val="24"/>
        </w:rPr>
        <w:t>:</w:t>
      </w:r>
    </w:p>
    <w:p>
      <w:pPr>
        <w:pStyle w:val="Normal"/>
        <w:numPr>
          <w:ilvl w:val="0"/>
          <w:numId w:val="2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w:t>
      </w:r>
    </w:p>
    <w:p>
      <w:pPr>
        <w:pStyle w:val="Normal"/>
        <w:numPr>
          <w:ilvl w:val="0"/>
          <w:numId w:val="2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полнять учебные задания по освоению новых физических упражнений и развитию физических качеств в соответствии с указаниями и замечаниями учителя;</w:t>
      </w:r>
    </w:p>
    <w:p>
      <w:pPr>
        <w:pStyle w:val="Normal"/>
        <w:numPr>
          <w:ilvl w:val="0"/>
          <w:numId w:val="2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2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контролировать соответствие двигательных действий правилам подвижных игр, проявлять эмоциональную сдержанность при возникновении ош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К концу обучения в</w:t>
      </w:r>
      <w:r>
        <w:rPr>
          <w:rFonts w:cs="Times New Roman" w:ascii="Times New Roman" w:hAnsi="Times New Roman"/>
          <w:b/>
          <w:bCs/>
          <w:color w:val="333333"/>
          <w:sz w:val="24"/>
          <w:szCs w:val="24"/>
        </w:rPr>
        <w:t> 3 классе</w:t>
      </w:r>
      <w:r>
        <w:rPr>
          <w:rFonts w:cs="Times New Roman" w:ascii="Times New Roman" w:hAnsi="Times New Roman"/>
          <w:color w:val="333333"/>
          <w:sz w:val="24"/>
          <w:szCs w:val="24"/>
        </w:rPr>
        <w:t> у обучающегося будут сформированы следующие универсальные учебные действ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Познавательные универсальные учебные действия</w:t>
      </w:r>
      <w:r>
        <w:rPr>
          <w:rFonts w:cs="Times New Roman" w:ascii="Times New Roman" w:hAnsi="Times New Roman"/>
          <w:color w:val="333333"/>
          <w:sz w:val="24"/>
          <w:szCs w:val="24"/>
        </w:rPr>
        <w:t>:</w:t>
      </w:r>
    </w:p>
    <w:p>
      <w:pPr>
        <w:pStyle w:val="Normal"/>
        <w:numPr>
          <w:ilvl w:val="0"/>
          <w:numId w:val="37"/>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w:t>
      </w:r>
    </w:p>
    <w:p>
      <w:pPr>
        <w:pStyle w:val="Normal"/>
        <w:numPr>
          <w:ilvl w:val="0"/>
          <w:numId w:val="37"/>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ъяснять понятие «дозировка нагрузки», правильно применять способы её регулирования на занятиях физической культурой;</w:t>
      </w:r>
    </w:p>
    <w:p>
      <w:pPr>
        <w:pStyle w:val="Normal"/>
        <w:numPr>
          <w:ilvl w:val="0"/>
          <w:numId w:val="37"/>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понимать влияние дыхательной и зрительной гимнастики на предупреждение развития утомления при выполнении физических и умственных нагрузок;</w:t>
      </w:r>
    </w:p>
    <w:p>
      <w:pPr>
        <w:pStyle w:val="Normal"/>
        <w:numPr>
          <w:ilvl w:val="0"/>
          <w:numId w:val="37"/>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37"/>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Коммуникативные универсальные учебные действия</w:t>
      </w:r>
      <w:r>
        <w:rPr>
          <w:rFonts w:cs="Times New Roman" w:ascii="Times New Roman" w:hAnsi="Times New Roman"/>
          <w:color w:val="333333"/>
          <w:sz w:val="24"/>
          <w:szCs w:val="24"/>
        </w:rPr>
        <w:t>:</w:t>
      </w:r>
    </w:p>
    <w:p>
      <w:pPr>
        <w:pStyle w:val="Normal"/>
        <w:numPr>
          <w:ilvl w:val="0"/>
          <w:numId w:val="3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рганизовывать совместные подвижные игры, принимать в них активное участие с соблюдением правил и норм этического поведения;</w:t>
      </w:r>
    </w:p>
    <w:p>
      <w:pPr>
        <w:pStyle w:val="Normal"/>
        <w:numPr>
          <w:ilvl w:val="0"/>
          <w:numId w:val="3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правильно использовать строевые команды, названия упражнений и способов деятельности во время совместного выполнения учебных заданий;</w:t>
      </w:r>
    </w:p>
    <w:p>
      <w:pPr>
        <w:pStyle w:val="Normal"/>
        <w:numPr>
          <w:ilvl w:val="0"/>
          <w:numId w:val="3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активно участвовать в обсуждении учебных заданий, анализе выполнения физических упражнений и технических действий из осваиваемых видов спорта;</w:t>
      </w:r>
    </w:p>
    <w:p>
      <w:pPr>
        <w:pStyle w:val="Normal"/>
        <w:numPr>
          <w:ilvl w:val="0"/>
          <w:numId w:val="38"/>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Регулятивные универсальные учебные действия</w:t>
      </w:r>
      <w:r>
        <w:rPr>
          <w:rFonts w:cs="Times New Roman" w:ascii="Times New Roman" w:hAnsi="Times New Roman"/>
          <w:color w:val="333333"/>
          <w:sz w:val="24"/>
          <w:szCs w:val="24"/>
        </w:rPr>
        <w:t>:</w:t>
      </w:r>
    </w:p>
    <w:p>
      <w:pPr>
        <w:pStyle w:val="Normal"/>
        <w:numPr>
          <w:ilvl w:val="0"/>
          <w:numId w:val="14"/>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контролировать выполнение физических упражнений, корректировать их на основе сравнения с заданными образцами;</w:t>
      </w:r>
    </w:p>
    <w:p>
      <w:pPr>
        <w:pStyle w:val="Normal"/>
        <w:numPr>
          <w:ilvl w:val="0"/>
          <w:numId w:val="14"/>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w:t>
      </w:r>
    </w:p>
    <w:p>
      <w:pPr>
        <w:pStyle w:val="Normal"/>
        <w:numPr>
          <w:ilvl w:val="0"/>
          <w:numId w:val="14"/>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ценивать сложность возникающих игровых задач, предлагать их совместное коллективное решение.</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К концу обучения в</w:t>
      </w:r>
      <w:r>
        <w:rPr>
          <w:rFonts w:cs="Times New Roman" w:ascii="Times New Roman" w:hAnsi="Times New Roman"/>
          <w:b/>
          <w:bCs/>
          <w:color w:val="333333"/>
          <w:sz w:val="24"/>
          <w:szCs w:val="24"/>
        </w:rPr>
        <w:t> 4 классе</w:t>
      </w:r>
      <w:r>
        <w:rPr>
          <w:rFonts w:cs="Times New Roman" w:ascii="Times New Roman" w:hAnsi="Times New Roman"/>
          <w:color w:val="333333"/>
          <w:sz w:val="24"/>
          <w:szCs w:val="24"/>
        </w:rPr>
        <w:t> у обучающегося будут сформированы следующие универсальные учебные действ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Познавательные универсальные учебные действия</w:t>
      </w:r>
      <w:r>
        <w:rPr>
          <w:rFonts w:cs="Times New Roman" w:ascii="Times New Roman" w:hAnsi="Times New Roman"/>
          <w:color w:val="333333"/>
          <w:sz w:val="24"/>
          <w:szCs w:val="24"/>
        </w:rPr>
        <w:t>:</w:t>
      </w:r>
    </w:p>
    <w:p>
      <w:pPr>
        <w:pStyle w:val="Normal"/>
        <w:numPr>
          <w:ilvl w:val="0"/>
          <w:numId w:val="4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w:t>
      </w:r>
    </w:p>
    <w:p>
      <w:pPr>
        <w:pStyle w:val="Normal"/>
        <w:numPr>
          <w:ilvl w:val="0"/>
          <w:numId w:val="4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Normal"/>
        <w:numPr>
          <w:ilvl w:val="0"/>
          <w:numId w:val="4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Коммуникативные универсальные учебные действия</w:t>
      </w:r>
      <w:r>
        <w:rPr>
          <w:rFonts w:cs="Times New Roman" w:ascii="Times New Roman" w:hAnsi="Times New Roman"/>
          <w:color w:val="333333"/>
          <w:sz w:val="24"/>
          <w:szCs w:val="24"/>
        </w:rPr>
        <w:t>:</w:t>
      </w:r>
    </w:p>
    <w:p>
      <w:pPr>
        <w:pStyle w:val="Normal"/>
        <w:numPr>
          <w:ilvl w:val="0"/>
          <w:numId w:val="1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1"/>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оказывать посильную первую помощь во время занятий физической культуро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b/>
          <w:bCs/>
          <w:color w:val="333333"/>
          <w:sz w:val="24"/>
          <w:szCs w:val="24"/>
        </w:rPr>
        <w:t>Регулятивные универсальные учебные действия</w:t>
      </w:r>
      <w:r>
        <w:rPr>
          <w:rFonts w:cs="Times New Roman" w:ascii="Times New Roman" w:hAnsi="Times New Roman"/>
          <w:color w:val="333333"/>
          <w:sz w:val="24"/>
          <w:szCs w:val="24"/>
        </w:rPr>
        <w:t>:</w:t>
      </w:r>
    </w:p>
    <w:p>
      <w:pPr>
        <w:pStyle w:val="Normal"/>
        <w:numPr>
          <w:ilvl w:val="0"/>
          <w:numId w:val="4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выполнять указания учителя, проявлять активность и самостоятельность при выполнении учебных заданий;</w:t>
      </w:r>
    </w:p>
    <w:p>
      <w:pPr>
        <w:pStyle w:val="Normal"/>
        <w:numPr>
          <w:ilvl w:val="0"/>
          <w:numId w:val="45"/>
        </w:numPr>
        <w:spacing w:lineRule="auto" w:line="240" w:before="0" w:after="0"/>
        <w:ind w:left="0" w:hanging="360"/>
        <w:jc w:val="both"/>
        <w:rPr>
          <w:rFonts w:ascii="Times New Roman" w:hAnsi="Times New Roman" w:cs="Times New Roman"/>
          <w:color w:val="333333"/>
          <w:sz w:val="21"/>
          <w:szCs w:val="21"/>
        </w:rPr>
      </w:pPr>
      <w:r>
        <w:rPr>
          <w:rFonts w:cs="Times New Roman" w:ascii="Times New Roman" w:hAnsi="Times New Roman"/>
          <w:color w:val="333333"/>
          <w:sz w:val="24"/>
          <w:szCs w:val="24"/>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rPr>
          <w:rFonts w:ascii="Times New Roman" w:hAnsi="Times New Roman" w:eastAsia="Calibri" w:cs="Times New Roman"/>
          <w:color w:val="333333"/>
          <w:sz w:val="21"/>
          <w:szCs w:val="21"/>
          <w:lang w:eastAsia="en-US"/>
        </w:rPr>
      </w:pPr>
      <w:r>
        <w:rPr>
          <w:rFonts w:eastAsia="Calibri" w:cs="Times New Roman" w:ascii="Times New Roman" w:hAnsi="Times New Roman"/>
          <w:color w:val="333333"/>
          <w:sz w:val="21"/>
          <w:szCs w:val="21"/>
          <w:lang w:eastAsia="en-US"/>
        </w:rPr>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1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К концу обучения </w:t>
      </w:r>
      <w:r>
        <w:rPr>
          <w:rFonts w:cs="Times New Roman" w:ascii="Times New Roman" w:hAnsi="Times New Roman"/>
          <w:b/>
          <w:bCs/>
          <w:sz w:val="24"/>
          <w:szCs w:val="24"/>
        </w:rPr>
        <w:t>в первом классе</w:t>
      </w:r>
      <w:r>
        <w:rPr>
          <w:rFonts w:cs="Times New Roman" w:ascii="Times New Roman" w:hAnsi="Times New Roman"/>
          <w:sz w:val="24"/>
          <w:szCs w:val="24"/>
        </w:rPr>
        <w:t> обучающийся научится:</w:t>
      </w:r>
    </w:p>
    <w:p>
      <w:pPr>
        <w:pStyle w:val="Normal"/>
        <w:numPr>
          <w:ilvl w:val="0"/>
          <w:numId w:val="6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иводить примеры основных дневных дел и их распределение в индивидуальном режиме дня;</w:t>
      </w:r>
    </w:p>
    <w:p>
      <w:pPr>
        <w:pStyle w:val="Normal"/>
        <w:numPr>
          <w:ilvl w:val="0"/>
          <w:numId w:val="55"/>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упражнения утренней зарядки и физкультминуток;</w:t>
      </w:r>
    </w:p>
    <w:p>
      <w:pPr>
        <w:pStyle w:val="Normal"/>
        <w:numPr>
          <w:ilvl w:val="0"/>
          <w:numId w:val="5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анализировать причины нарушения осанки и демонстрировать упражнения по профилактике её нарушения;</w:t>
      </w:r>
    </w:p>
    <w:p>
      <w:pPr>
        <w:pStyle w:val="Normal"/>
        <w:numPr>
          <w:ilvl w:val="0"/>
          <w:numId w:val="4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остроение и перестроение из одной шеренги в две и в колонну по одному;</w:t>
      </w:r>
    </w:p>
    <w:p>
      <w:pPr>
        <w:pStyle w:val="Normal"/>
        <w:numPr>
          <w:ilvl w:val="0"/>
          <w:numId w:val="1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ходьбу и бег с равномерной и изменяющейся скоростью передвижения;</w:t>
      </w:r>
    </w:p>
    <w:p>
      <w:pPr>
        <w:pStyle w:val="Normal"/>
        <w:numPr>
          <w:ilvl w:val="0"/>
          <w:numId w:val="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Normal"/>
        <w:numPr>
          <w:ilvl w:val="0"/>
          <w:numId w:val="57"/>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ередвигаться на лыжах ступающим и скользящим шагом (без палок);</w:t>
      </w:r>
    </w:p>
    <w:p>
      <w:pPr>
        <w:pStyle w:val="Normal"/>
        <w:numPr>
          <w:ilvl w:val="0"/>
          <w:numId w:val="34"/>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играть в подвижные игры с общеразвивающей направленностью.</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К концу обучения </w:t>
      </w:r>
      <w:r>
        <w:rPr>
          <w:rFonts w:cs="Times New Roman" w:ascii="Times New Roman" w:hAnsi="Times New Roman"/>
          <w:b/>
          <w:bCs/>
          <w:sz w:val="24"/>
          <w:szCs w:val="24"/>
        </w:rPr>
        <w:t>во втором классе</w:t>
      </w:r>
      <w:r>
        <w:rPr>
          <w:rFonts w:cs="Times New Roman" w:ascii="Times New Roman" w:hAnsi="Times New Roman"/>
          <w:sz w:val="24"/>
          <w:szCs w:val="24"/>
        </w:rPr>
        <w:t> обучающийся научится:</w:t>
      </w:r>
    </w:p>
    <w:p>
      <w:pPr>
        <w:pStyle w:val="Normal"/>
        <w:numPr>
          <w:ilvl w:val="0"/>
          <w:numId w:val="5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Normal"/>
        <w:numPr>
          <w:ilvl w:val="0"/>
          <w:numId w:val="54"/>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Normal"/>
        <w:numPr>
          <w:ilvl w:val="0"/>
          <w:numId w:val="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Normal"/>
        <w:numPr>
          <w:ilvl w:val="0"/>
          <w:numId w:val="4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танцевальный хороводный шаг в совместном передвижении;</w:t>
      </w:r>
    </w:p>
    <w:p>
      <w:pPr>
        <w:pStyle w:val="Normal"/>
        <w:numPr>
          <w:ilvl w:val="0"/>
          <w:numId w:val="51"/>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прыжки по разметкам на разное расстояние и с разной амплитудой; в высоту с прямого разбега;</w:t>
      </w:r>
    </w:p>
    <w:p>
      <w:pPr>
        <w:pStyle w:val="Normal"/>
        <w:numPr>
          <w:ilvl w:val="0"/>
          <w:numId w:val="36"/>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ередвигаться на лыжах двухшажным переменным ходом; спускаться с пологого склона и тормозить падением;</w:t>
      </w:r>
    </w:p>
    <w:p>
      <w:pPr>
        <w:pStyle w:val="Normal"/>
        <w:numPr>
          <w:ilvl w:val="0"/>
          <w:numId w:val="47"/>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организовывать и играть в подвижные игры на развитие основных физических качеств, с использованием технических приёмов из спортивных игр;</w:t>
      </w:r>
    </w:p>
    <w:p>
      <w:pPr>
        <w:pStyle w:val="Normal"/>
        <w:numPr>
          <w:ilvl w:val="0"/>
          <w:numId w:val="2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упражнения на развитие физических качеств.</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К концу обучения </w:t>
      </w:r>
      <w:r>
        <w:rPr>
          <w:rFonts w:cs="Times New Roman" w:ascii="Times New Roman" w:hAnsi="Times New Roman"/>
          <w:b/>
          <w:bCs/>
          <w:sz w:val="24"/>
          <w:szCs w:val="24"/>
        </w:rPr>
        <w:t>в третьем классе</w:t>
      </w:r>
      <w:r>
        <w:rPr>
          <w:rFonts w:cs="Times New Roman" w:ascii="Times New Roman" w:hAnsi="Times New Roman"/>
          <w:sz w:val="24"/>
          <w:szCs w:val="24"/>
        </w:rPr>
        <w:t> обучающийся научится:</w:t>
      </w:r>
    </w:p>
    <w:p>
      <w:pPr>
        <w:pStyle w:val="Normal"/>
        <w:numPr>
          <w:ilvl w:val="0"/>
          <w:numId w:val="24"/>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Normal"/>
        <w:numPr>
          <w:ilvl w:val="0"/>
          <w:numId w:val="56"/>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Normal"/>
        <w:numPr>
          <w:ilvl w:val="0"/>
          <w:numId w:val="3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измерять частоту пульса и определять физическую нагрузку по её значениям с помощью таблицы стандартных нагрузок;</w:t>
      </w:r>
    </w:p>
    <w:p>
      <w:pPr>
        <w:pStyle w:val="Normal"/>
        <w:numPr>
          <w:ilvl w:val="0"/>
          <w:numId w:val="10"/>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3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Normal"/>
        <w:numPr>
          <w:ilvl w:val="0"/>
          <w:numId w:val="5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ередвигаться по нижней жерди гимнастической стенки приставным шагом в правую и левую сторону; лазать разноимённым способом;</w:t>
      </w:r>
    </w:p>
    <w:p>
      <w:pPr>
        <w:pStyle w:val="Normal"/>
        <w:numPr>
          <w:ilvl w:val="0"/>
          <w:numId w:val="27"/>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рыжки через скакалку на двух ногах и попеременно на правой и левой ноге;</w:t>
      </w:r>
    </w:p>
    <w:p>
      <w:pPr>
        <w:pStyle w:val="Normal"/>
        <w:numPr>
          <w:ilvl w:val="0"/>
          <w:numId w:val="61"/>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упражнения ритмической гимнастики, движения танцев галоп и полька;</w:t>
      </w:r>
    </w:p>
    <w:p>
      <w:pPr>
        <w:pStyle w:val="Normal"/>
        <w:numPr>
          <w:ilvl w:val="0"/>
          <w:numId w:val="7"/>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Normal"/>
        <w:numPr>
          <w:ilvl w:val="0"/>
          <w:numId w:val="26"/>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ередвигаться на лыжах одновременным двухшажным ходом, спускаться с пологого склона в стойке лыжника и тормозить плугом;</w:t>
      </w:r>
    </w:p>
    <w:p>
      <w:pPr>
        <w:pStyle w:val="Normal"/>
        <w:numPr>
          <w:ilvl w:val="0"/>
          <w:numId w:val="28"/>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Normal"/>
        <w:numPr>
          <w:ilvl w:val="0"/>
          <w:numId w:val="40"/>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упражнения на развитие физических качеств, демонстрировать приросты в их показателях.</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К концу обучения </w:t>
      </w:r>
      <w:r>
        <w:rPr>
          <w:rFonts w:cs="Times New Roman" w:ascii="Times New Roman" w:hAnsi="Times New Roman"/>
          <w:b/>
          <w:bCs/>
          <w:sz w:val="24"/>
          <w:szCs w:val="24"/>
        </w:rPr>
        <w:t>в четвёртом классе</w:t>
      </w:r>
      <w:r>
        <w:rPr>
          <w:rFonts w:cs="Times New Roman" w:ascii="Times New Roman" w:hAnsi="Times New Roman"/>
          <w:sz w:val="24"/>
          <w:szCs w:val="24"/>
        </w:rPr>
        <w:t> обучающийся научится:</w:t>
      </w:r>
    </w:p>
    <w:p>
      <w:pPr>
        <w:pStyle w:val="Normal"/>
        <w:numPr>
          <w:ilvl w:val="0"/>
          <w:numId w:val="3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объяснять назначение комплекса ГТО и выявлять его связь с подготовкой к труду и защите Родины;</w:t>
      </w:r>
    </w:p>
    <w:p>
      <w:pPr>
        <w:pStyle w:val="Normal"/>
        <w:numPr>
          <w:ilvl w:val="0"/>
          <w:numId w:val="29"/>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Normal"/>
        <w:numPr>
          <w:ilvl w:val="0"/>
          <w:numId w:val="21"/>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Normal"/>
        <w:numPr>
          <w:ilvl w:val="0"/>
          <w:numId w:val="18"/>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Normal"/>
        <w:numPr>
          <w:ilvl w:val="0"/>
          <w:numId w:val="5"/>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проявлять готовность оказать первую помощь в случае необходимости;</w:t>
      </w:r>
    </w:p>
    <w:p>
      <w:pPr>
        <w:pStyle w:val="Normal"/>
        <w:numPr>
          <w:ilvl w:val="0"/>
          <w:numId w:val="6"/>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акробатические комбинации из 5—7 хорошо освоенных упражнений (с помощью учителя);</w:t>
      </w:r>
    </w:p>
    <w:p>
      <w:pPr>
        <w:pStyle w:val="Normal"/>
        <w:numPr>
          <w:ilvl w:val="0"/>
          <w:numId w:val="42"/>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опорный прыжок через гимнастического козла с разбега способом напрыгивания;</w:t>
      </w:r>
    </w:p>
    <w:p>
      <w:pPr>
        <w:pStyle w:val="Normal"/>
        <w:numPr>
          <w:ilvl w:val="0"/>
          <w:numId w:val="20"/>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движения танца «Летка-енка» в групповом исполнении под музыкальное сопровождение;</w:t>
      </w:r>
    </w:p>
    <w:p>
      <w:pPr>
        <w:pStyle w:val="Normal"/>
        <w:numPr>
          <w:ilvl w:val="0"/>
          <w:numId w:val="60"/>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прыжок в высоту с разбега перешагиванием;</w:t>
      </w:r>
    </w:p>
    <w:p>
      <w:pPr>
        <w:pStyle w:val="Normal"/>
        <w:numPr>
          <w:ilvl w:val="0"/>
          <w:numId w:val="23"/>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метание малого (теннисного) мяча на дальность;</w:t>
      </w:r>
    </w:p>
    <w:p>
      <w:pPr>
        <w:pStyle w:val="Normal"/>
        <w:numPr>
          <w:ilvl w:val="0"/>
          <w:numId w:val="16"/>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демонстрировать проплывание учебной дистанции кролем на груди или кролем на спине (по выбору учащегося);</w:t>
      </w:r>
    </w:p>
    <w:p>
      <w:pPr>
        <w:pStyle w:val="Normal"/>
        <w:numPr>
          <w:ilvl w:val="0"/>
          <w:numId w:val="31"/>
        </w:numPr>
        <w:shd w:fill="FFFFFF" w:val="clear"/>
        <w:spacing w:lineRule="auto" w:line="240" w:before="100" w:after="100"/>
        <w:ind w:left="227" w:hanging="360"/>
        <w:rPr>
          <w:rFonts w:ascii="Times New Roman" w:hAnsi="Times New Roman" w:cs="Times New Roman"/>
          <w:sz w:val="24"/>
          <w:szCs w:val="24"/>
        </w:rPr>
      </w:pPr>
      <w:r>
        <w:rPr>
          <w:rFonts w:cs="Times New Roman" w:ascii="Times New Roman" w:hAnsi="Times New Roman"/>
          <w:sz w:val="24"/>
          <w:szCs w:val="24"/>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numPr>
          <w:ilvl w:val="0"/>
          <w:numId w:val="48"/>
        </w:numPr>
        <w:shd w:fill="FFFFFF" w:val="clear"/>
        <w:spacing w:lineRule="auto" w:line="240" w:before="100" w:after="100"/>
        <w:ind w:left="227" w:hanging="360"/>
        <w:rPr>
          <w:rFonts w:ascii="Times New Roman" w:hAnsi="Times New Roman" w:cs="Times New Roman"/>
          <w:b/>
          <w:b/>
          <w:bCs/>
          <w:caps/>
          <w:sz w:val="24"/>
          <w:szCs w:val="24"/>
        </w:rPr>
      </w:pPr>
      <w:r>
        <w:rPr>
          <w:rFonts w:cs="Times New Roman" w:ascii="Times New Roman" w:hAnsi="Times New Roman"/>
          <w:sz w:val="24"/>
          <w:szCs w:val="24"/>
        </w:rPr>
        <w:t>выполнять упражнения на развитие физических качеств, демонстрировать приросты в их показателях.</w:t>
      </w:r>
    </w:p>
    <w:p>
      <w:pPr>
        <w:pStyle w:val="Normal"/>
        <w:pBdr>
          <w:bottom w:val="single" w:sz="6" w:space="5" w:color="000000"/>
        </w:pBdr>
        <w:shd w:fill="FFFFFF" w:val="clea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t>ТЕМАТИЧЕСКОЕ ПЛАНИРОВАНИЕ </w:t>
      </w:r>
    </w:p>
    <w:p>
      <w:pPr>
        <w:pStyle w:val="Normal"/>
        <w:shd w:fill="FFFFFF" w:val="clear"/>
        <w:spacing w:lineRule="atLeast" w:line="240" w:before="240" w:after="200"/>
        <w:rPr>
          <w:rFonts w:ascii="Times New Roman" w:hAnsi="Times New Roman" w:cs="Times New Roman"/>
          <w:b/>
          <w:b/>
          <w:bCs/>
          <w:caps/>
          <w:sz w:val="24"/>
          <w:szCs w:val="24"/>
        </w:rPr>
      </w:pPr>
      <w:r>
        <w:rPr>
          <w:rFonts w:cs="Times New Roman" w:ascii="Times New Roman" w:hAnsi="Times New Roman"/>
          <w:b/>
          <w:bCs/>
          <w:caps/>
          <w:sz w:val="24"/>
          <w:szCs w:val="24"/>
        </w:rPr>
        <w:t>1 КЛАСС</w:t>
      </w:r>
    </w:p>
    <w:tbl>
      <w:tblPr>
        <w:tblW w:w="15260" w:type="dxa"/>
        <w:jc w:val="left"/>
        <w:tblInd w:w="-99" w:type="dxa"/>
        <w:tblLayout w:type="fixed"/>
        <w:tblCellMar>
          <w:top w:w="92" w:type="dxa"/>
          <w:left w:w="92" w:type="dxa"/>
          <w:bottom w:w="92" w:type="dxa"/>
          <w:right w:w="92" w:type="dxa"/>
        </w:tblCellMar>
      </w:tblPr>
      <w:tblGrid>
        <w:gridCol w:w="604"/>
        <w:gridCol w:w="6292"/>
        <w:gridCol w:w="756"/>
        <w:gridCol w:w="1646"/>
        <w:gridCol w:w="2134"/>
        <w:gridCol w:w="3828"/>
      </w:tblGrid>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разделов и тем программы</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онные (цифровые) образовательные ресурсы</w:t>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1.</w:t>
            </w:r>
            <w:r>
              <w:rPr>
                <w:rFonts w:cs="Times New Roman" w:ascii="Times New Roman" w:hAnsi="Times New Roman"/>
                <w:b/>
                <w:bCs/>
                <w:sz w:val="24"/>
                <w:szCs w:val="24"/>
              </w:rPr>
              <w:t> Знания о физической культуре</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5733/start/168855/</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w:t>
            </w:r>
            <w:r>
              <w:rPr>
                <w:rFonts w:cs="Times New Roman" w:ascii="Times New Roman" w:hAnsi="Times New Roman"/>
                <w:b/>
                <w:bCs/>
                <w:sz w:val="24"/>
                <w:szCs w:val="24"/>
              </w:rPr>
              <w:t>Способы самостоятельной деятельности</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ежим дня и правила его составления и соблюд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5736/start/168916/</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r>
              <w:rPr>
                <w:rFonts w:cs="Times New Roman" w:ascii="Times New Roman" w:hAnsi="Times New Roman"/>
                <w:b/>
                <w:bCs/>
                <w:sz w:val="24"/>
                <w:szCs w:val="24"/>
              </w:rPr>
              <w:t> Оздоровительная физическая культура</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игиена человека и требования к проведению гигиенических процеду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097/start/168957/</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анка и комплексы упражнений для правильного её развит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566/start/168978/</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Физические упражнения для физкультминуток и утренней заряд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736/start/168916/</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w:t>
            </w:r>
            <w:r>
              <w:rPr>
                <w:rFonts w:cs="Times New Roman" w:ascii="Times New Roman" w:hAnsi="Times New Roman"/>
                <w:b/>
                <w:bCs/>
                <w:sz w:val="24"/>
                <w:szCs w:val="24"/>
              </w:rPr>
              <w:t> Спортивно-оздоровительная физическая культура</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Правила поведения на уроках физической культуры, подбора одежды для занятий в спортивном зале и на открытом воздух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sdo.edu.orb.ru/theme.php?id=1179</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Исходные положения в физических упражнениях: стойки, упоры, седы, положения лёж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 polozhenie-pri-vypolnenii-fizicheskih-uprazhnenij-4472405.html://infourok.ru/shpargalka-ishodnoe-</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320/conspect/19132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745/start/223822/</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191/start/223621/</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47/start/189604/</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192/start/61590/</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46/start/18954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510/start/18958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655/start/90482/</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Переноска лыж к месту занятия. Основная стойка лыжник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740/start/223658/</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42/start/223819/</w:t>
            </w:r>
            <w:r>
              <w:rPr>
                <w:rFonts w:cs="Times New Roman" w:ascii="Times New Roman" w:hAnsi="Times New Roman"/>
                <w:sz w:val="24"/>
                <w:szCs w:val="24"/>
                <w:bdr w:val="dashed" w:sz="6" w:space="0" w:color="FF0000"/>
                <w:shd w:fill="F7FDF7" w:val="clear"/>
              </w:rPr>
              <w:b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Передвижение на лыжах ступающим шагом (без палок). Передвижение на лыжах скользящим шагом (без палок).</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183/start/189419/</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Равномерная ходьба и равномерный бег.</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sdo.edu.orb.ru/theme.php?id=1180</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ыжки в длину и высоту с места толчком двумя ногам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078/start/169103/</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ыжки в длину и в высоту с прямого разбег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cdn.catalog.prosv.ru/attachment/6b8264b3f5ecfa3264d26ea411f3621a45b408b5.pdf</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Подвижные и спортивные игры. Считалки для самостоятельной организации подвижны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144/start/189765/</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52/start/189786/</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236/start/189806/</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29/start/189826/</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750/start/189846/</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153/start/189867/</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237/start/223662/</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w:t>
            </w:r>
            <w:r>
              <w:rPr>
                <w:rFonts w:cs="Times New Roman" w:ascii="Times New Roman" w:hAnsi="Times New Roman"/>
                <w:b/>
                <w:bCs/>
                <w:sz w:val="24"/>
                <w:szCs w:val="24"/>
              </w:rPr>
              <w:t>Прикладно-ориентированная физическая культура</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www.gto.ru/#gto-method</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www.gto.ru/norms</w:t>
            </w:r>
            <w:r>
              <w:rPr>
                <w:rFonts w:cs="Times New Roman" w:ascii="Times New Roman" w:hAnsi="Times New Roman"/>
                <w:sz w:val="24"/>
                <w:szCs w:val="24"/>
                <w:bdr w:val="dashed" w:sz="6" w:space="0" w:color="FF0000"/>
                <w:shd w:fill="F7FDF7" w:val="clear"/>
              </w:rPr>
              <w:b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240" w:after="200"/>
        <w:rPr>
          <w:rFonts w:ascii="Times New Roman" w:hAnsi="Times New Roman" w:cs="Times New Roman"/>
          <w:b/>
          <w:b/>
          <w:bCs/>
          <w:caps/>
          <w:sz w:val="24"/>
          <w:szCs w:val="24"/>
        </w:rPr>
      </w:pPr>
      <w:r>
        <w:rPr>
          <w:rFonts w:cs="Times New Roman" w:ascii="Times New Roman" w:hAnsi="Times New Roman"/>
          <w:b/>
          <w:bCs/>
          <w:caps/>
          <w:sz w:val="24"/>
          <w:szCs w:val="24"/>
        </w:rPr>
        <w:t>2 КЛАСС</w:t>
      </w:r>
    </w:p>
    <w:tbl>
      <w:tblPr>
        <w:tblW w:w="15260" w:type="dxa"/>
        <w:jc w:val="left"/>
        <w:tblInd w:w="-99" w:type="dxa"/>
        <w:tblLayout w:type="fixed"/>
        <w:tblCellMar>
          <w:top w:w="92" w:type="dxa"/>
          <w:left w:w="92" w:type="dxa"/>
          <w:bottom w:w="92" w:type="dxa"/>
          <w:right w:w="92" w:type="dxa"/>
        </w:tblCellMar>
      </w:tblPr>
      <w:tblGrid>
        <w:gridCol w:w="664"/>
        <w:gridCol w:w="6232"/>
        <w:gridCol w:w="756"/>
        <w:gridCol w:w="1851"/>
        <w:gridCol w:w="1907"/>
        <w:gridCol w:w="3850"/>
      </w:tblGrid>
      <w:tr>
        <w:trPr/>
        <w:tc>
          <w:tcPr>
            <w:tcW w:w="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разделов и тем программы</w:t>
            </w:r>
          </w:p>
        </w:tc>
        <w:tc>
          <w:tcPr>
            <w:tcW w:w="45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3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онные (цифровые) образовательные ресурсы</w:t>
            </w:r>
          </w:p>
        </w:tc>
      </w:tr>
      <w:tr>
        <w:trPr/>
        <w:tc>
          <w:tcPr>
            <w:tcW w:w="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3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1.</w:t>
            </w:r>
            <w:r>
              <w:rPr>
                <w:rFonts w:cs="Times New Roman" w:ascii="Times New Roman" w:hAnsi="Times New Roman"/>
                <w:b/>
                <w:bCs/>
                <w:sz w:val="24"/>
                <w:szCs w:val="24"/>
              </w:rPr>
              <w:t> Знания о физической культуре</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Из истории возникновения физических упражнений и первых соревнований.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рождение Олимпийских игр дре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5129/start/190521/</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w:t>
            </w:r>
            <w:r>
              <w:rPr>
                <w:rFonts w:cs="Times New Roman" w:ascii="Times New Roman" w:hAnsi="Times New Roman"/>
                <w:b/>
                <w:bCs/>
                <w:sz w:val="24"/>
                <w:szCs w:val="24"/>
              </w:rPr>
              <w:t>Способы самостоятельной деятельности</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ое развитие и его измер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4162/start/190628/</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ие качеств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ила как физическое качество и способы их 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132/start/19073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ыстрота как физическое качество и способы их 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131/start/19087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ыносливость как физическое качество и способы их 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477/start/19093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ибкость как физическое качество и способы их 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ординация как физическое качество и способы их 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4193/start/22476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ставление дневника наблюдений по физической культур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r>
              <w:rPr>
                <w:rFonts w:cs="Times New Roman" w:ascii="Times New Roman" w:hAnsi="Times New Roman"/>
                <w:b/>
                <w:bCs/>
                <w:sz w:val="24"/>
                <w:szCs w:val="24"/>
              </w:rPr>
              <w:t> 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каливание организма обтирание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010/start/19057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тренняя зарядк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ставление комплекса утренней зарядки и физкультминутки для занятий в домашних условиях.</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w:t>
            </w:r>
            <w:r>
              <w:rPr>
                <w:rFonts w:cs="Times New Roman" w:ascii="Times New Roman" w:hAnsi="Times New Roman"/>
                <w:b/>
                <w:bCs/>
                <w:sz w:val="24"/>
                <w:szCs w:val="24"/>
              </w:rPr>
              <w:t> Спортивно-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Правила поведения на уроках гимнастики и акробати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320/start/19132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Упражнения разминки перед выполнением гимнастических упражнен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71/start/19146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Прыжки со скакалкой на двух ногах и поочерёдно на правой и левой ноге на мест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008/start/19155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Упражнения с гимнастическим мячом: подбрасывание, перекаты и наклоны с мячом в руках.</w:t>
            </w:r>
            <w:r>
              <w:rPr>
                <w:rFonts w:cs="Times New Roman" w:ascii="Times New Roman" w:hAnsi="Times New Roman"/>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Танцевальный хороводный шаг, танец гал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Правила поведения на занятиях лыжной подготовко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Упражнения на лыжах: передвижение двухшажным попеременным х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67/start/190985/</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319/start/191096/</w:t>
            </w:r>
            <w:r>
              <w:rPr>
                <w:rFonts w:cs="Times New Roman" w:ascii="Times New Roman" w:hAnsi="Times New Roman"/>
                <w:sz w:val="24"/>
                <w:szCs w:val="24"/>
                <w:bdr w:val="dashed" w:sz="6" w:space="0" w:color="FF0000"/>
                <w:shd w:fill="F7FDF7" w:val="clear"/>
              </w:rPr>
              <w:b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Спуск с небольшого склона в основной стойк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58/start/226158/</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
                <w:bCs/>
                <w:sz w:val="24"/>
                <w:szCs w:val="24"/>
              </w:rPr>
              <w:t>Торможение лыжными палками на учебной трассе и падением на бок во время спуск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59/start/191207/</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авила поведения на занятиях лёгкой атлетико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Броски малого мяча в неподвижную мишень разными способами из положения стоя, сидя и лёж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318/start/190706/</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316/start/190759/</w:t>
            </w:r>
            <w:r>
              <w:rPr>
                <w:rFonts w:cs="Times New Roman" w:ascii="Times New Roman" w:hAnsi="Times New Roman"/>
                <w:sz w:val="24"/>
                <w:szCs w:val="24"/>
                <w:bdr w:val="dashed" w:sz="6" w:space="0" w:color="FF0000"/>
                <w:shd w:fill="F7FDF7" w:val="clear"/>
              </w:rPr>
              <w:b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ыжок в высоту с прямого разбег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Ходьба по гимнастической скамейке с изменением скорости и направления движ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730/start/190680/</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
                <w:bCs/>
                <w:sz w:val="24"/>
                <w:szCs w:val="24"/>
              </w:rPr>
              <w:t>Подвижные игры с техническими приёмами спортивных игр (баскетбол, футбо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315/start/190548/</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w:t>
            </w:r>
            <w:r>
              <w:rPr>
                <w:rFonts w:cs="Times New Roman" w:ascii="Times New Roman" w:hAnsi="Times New Roman"/>
                <w:b/>
                <w:bCs/>
                <w:sz w:val="24"/>
                <w:szCs w:val="24"/>
              </w:rPr>
              <w:t>Прикладно-ориентирован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30/start/190654/</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240" w:after="200"/>
        <w:rPr>
          <w:rFonts w:ascii="Times New Roman" w:hAnsi="Times New Roman" w:cs="Times New Roman"/>
          <w:b/>
          <w:b/>
          <w:bCs/>
          <w:caps/>
          <w:sz w:val="24"/>
          <w:szCs w:val="24"/>
        </w:rPr>
      </w:pPr>
      <w:r>
        <w:rPr>
          <w:rFonts w:cs="Times New Roman" w:ascii="Times New Roman" w:hAnsi="Times New Roman"/>
          <w:b/>
          <w:bCs/>
          <w:caps/>
          <w:sz w:val="24"/>
          <w:szCs w:val="24"/>
        </w:rPr>
        <w:t>3 КЛАСС</w:t>
      </w:r>
    </w:p>
    <w:tbl>
      <w:tblPr>
        <w:tblW w:w="15260" w:type="dxa"/>
        <w:jc w:val="left"/>
        <w:tblInd w:w="-99" w:type="dxa"/>
        <w:tblLayout w:type="fixed"/>
        <w:tblCellMar>
          <w:top w:w="92" w:type="dxa"/>
          <w:left w:w="92" w:type="dxa"/>
          <w:bottom w:w="92" w:type="dxa"/>
          <w:right w:w="92" w:type="dxa"/>
        </w:tblCellMar>
      </w:tblPr>
      <w:tblGrid>
        <w:gridCol w:w="664"/>
        <w:gridCol w:w="6232"/>
        <w:gridCol w:w="756"/>
        <w:gridCol w:w="1646"/>
        <w:gridCol w:w="2276"/>
        <w:gridCol w:w="3686"/>
      </w:tblGrid>
      <w:tr>
        <w:trPr/>
        <w:tc>
          <w:tcPr>
            <w:tcW w:w="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разделов и тем программы</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онные (цифровые) образовательные ресурсы</w:t>
            </w:r>
          </w:p>
        </w:tc>
      </w:tr>
      <w:tr>
        <w:trPr/>
        <w:tc>
          <w:tcPr>
            <w:tcW w:w="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1.</w:t>
            </w:r>
            <w:r>
              <w:rPr>
                <w:rFonts w:cs="Times New Roman" w:ascii="Times New Roman" w:hAnsi="Times New Roman"/>
                <w:b/>
                <w:bCs/>
                <w:sz w:val="24"/>
                <w:szCs w:val="24"/>
              </w:rPr>
              <w:t> Знания о физической культуре</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з истории развития физической культуры у древних народов, населявших территорию России. История появления современного спорт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172/start/192778/</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w:t>
            </w:r>
            <w:r>
              <w:rPr>
                <w:rFonts w:cs="Times New Roman" w:ascii="Times New Roman" w:hAnsi="Times New Roman"/>
                <w:b/>
                <w:bCs/>
                <w:sz w:val="24"/>
                <w:szCs w:val="24"/>
              </w:rPr>
              <w:t>Способы самостоятельной деятельности</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012/start/192804/</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пособы измерения пульса на занятиях физической культурой (наложение руки под грудь).</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4428/start/226288/</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r>
              <w:rPr>
                <w:rFonts w:cs="Times New Roman" w:ascii="Times New Roman" w:hAnsi="Times New Roman"/>
                <w:b/>
                <w:bCs/>
                <w:sz w:val="24"/>
                <w:szCs w:val="24"/>
              </w:rPr>
              <w:t> 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каливание организма при помощи обливания под душе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427/start/19286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пражнения дыхательной гимнастики, их влияние на восстановление организма после умственной и физической нагруз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пражнения зрительной гимнастики, их влияние на восстановление организма после умственной и физической нагруз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w:t>
            </w:r>
            <w:r>
              <w:rPr>
                <w:rFonts w:cs="Times New Roman" w:ascii="Times New Roman" w:hAnsi="Times New Roman"/>
                <w:b/>
                <w:bCs/>
                <w:sz w:val="24"/>
                <w:szCs w:val="24"/>
              </w:rPr>
              <w:t> Спортивно-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Строевые упражнения в движении противоходом; перестроении из колонны по одному в колонну по три, стоя на месте и в движени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3540/start/27901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Упражнения в лазании по канату в три приём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462/start/27909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Упражнения в передвижении по гимнастической стенке: ходьба приставным шагом правым и левым боком по нижней жерди; лазанье разноимённым способо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xml:space="preserve">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
                <w:bCs/>
                <w:sz w:val="24"/>
                <w:szCs w:val="24"/>
              </w:rPr>
              <w:t> Упражнения в танцах галоп и польк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
                <w:bCs/>
                <w:sz w:val="24"/>
                <w:szCs w:val="24"/>
              </w:rPr>
              <w:t> Прыжок в длину с разбега, способом согнув ног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78/start/22626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
                <w:bCs/>
                <w:sz w:val="24"/>
                <w:szCs w:val="24"/>
              </w:rPr>
              <w:t> Броски набивного мяча из-за головы в положении сидя и стоя на мест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75/start/226376/</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
                <w:bCs/>
                <w:sz w:val="24"/>
                <w:szCs w:val="24"/>
              </w:rPr>
              <w:t>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458/additional/22660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
                <w:bCs/>
                <w:sz w:val="24"/>
                <w:szCs w:val="24"/>
              </w:rPr>
              <w:t xml:space="preserve">Передвижение одновременным двухшажным ходом.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80/</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561/</w:t>
            </w:r>
            <w:r>
              <w:rPr>
                <w:rFonts w:cs="Times New Roman" w:ascii="Times New Roman" w:hAnsi="Times New Roman"/>
                <w:sz w:val="24"/>
                <w:szCs w:val="24"/>
                <w:bdr w:val="dashed" w:sz="6" w:space="0" w:color="FF0000"/>
                <w:shd w:fill="F7FDF7" w:val="clear"/>
              </w:rPr>
              <w:b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
                <w:bCs/>
                <w:sz w:val="24"/>
                <w:szCs w:val="24"/>
              </w:rPr>
              <w:t>Упражнения в поворотах на лыжах переступанием стоя на месте и в движени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79/start/193538/</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Лыжная подготовка". Т</w:t>
            </w:r>
            <w:r>
              <w:rPr>
                <w:rFonts w:cs="Times New Roman" w:ascii="Times New Roman" w:hAnsi="Times New Roman"/>
                <w:b/>
                <w:bCs/>
                <w:sz w:val="24"/>
                <w:szCs w:val="24"/>
              </w:rPr>
              <w:t>орможение плуго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014/start/193564/</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Плавательная подготовка". </w:t>
            </w:r>
            <w:r>
              <w:rPr>
                <w:rFonts w:cs="Times New Roman" w:ascii="Times New Roman" w:hAnsi="Times New Roman"/>
                <w:b/>
                <w:bCs/>
                <w:sz w:val="24"/>
                <w:szCs w:val="24"/>
              </w:rPr>
              <w:t>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35/start/194459/</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432/start/194549/</w:t>
            </w:r>
            <w:r>
              <w:rPr>
                <w:rFonts w:cs="Times New Roman" w:ascii="Times New Roman" w:hAnsi="Times New Roman"/>
                <w:sz w:val="24"/>
                <w:szCs w:val="24"/>
                <w:bdr w:val="dashed" w:sz="6" w:space="0" w:color="FF0000"/>
                <w:shd w:fill="F7FDF7" w:val="clear"/>
              </w:rPr>
              <w:b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
                <w:bCs/>
                <w:sz w:val="24"/>
                <w:szCs w:val="24"/>
              </w:rPr>
              <w:t xml:space="preserve"> Подвижные игры на точность движений с приёмами спортивных игр и лыжной подготовки.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460/</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32/</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w:t>
            </w:r>
            <w:r>
              <w:rPr>
                <w:rFonts w:cs="Times New Roman" w:ascii="Times New Roman" w:hAnsi="Times New Roman"/>
                <w:b/>
                <w:bCs/>
                <w:sz w:val="24"/>
                <w:szCs w:val="24"/>
              </w:rPr>
              <w:t>Прикладно-ориентирован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3553/start/279039/</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240" w:after="200"/>
        <w:rPr>
          <w:rFonts w:ascii="Times New Roman" w:hAnsi="Times New Roman" w:cs="Times New Roman"/>
          <w:b/>
          <w:b/>
          <w:bCs/>
          <w:caps/>
          <w:sz w:val="24"/>
          <w:szCs w:val="24"/>
        </w:rPr>
      </w:pPr>
      <w:r>
        <w:rPr>
          <w:rFonts w:cs="Times New Roman" w:ascii="Times New Roman" w:hAnsi="Times New Roman"/>
          <w:b/>
          <w:bCs/>
          <w:caps/>
          <w:sz w:val="24"/>
          <w:szCs w:val="24"/>
        </w:rPr>
        <w:t>4 КЛАСС</w:t>
      </w:r>
    </w:p>
    <w:tbl>
      <w:tblPr>
        <w:tblW w:w="15320" w:type="dxa"/>
        <w:jc w:val="left"/>
        <w:tblInd w:w="-99" w:type="dxa"/>
        <w:tblLayout w:type="fixed"/>
        <w:tblCellMar>
          <w:top w:w="92" w:type="dxa"/>
          <w:left w:w="92" w:type="dxa"/>
          <w:bottom w:w="92" w:type="dxa"/>
          <w:right w:w="92" w:type="dxa"/>
        </w:tblCellMar>
      </w:tblPr>
      <w:tblGrid>
        <w:gridCol w:w="664"/>
        <w:gridCol w:w="6232"/>
        <w:gridCol w:w="756"/>
        <w:gridCol w:w="1808"/>
        <w:gridCol w:w="2174"/>
        <w:gridCol w:w="3686"/>
      </w:tblGrid>
      <w:tr>
        <w:trPr/>
        <w:tc>
          <w:tcPr>
            <w:tcW w:w="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разделов и тем программы</w:t>
            </w:r>
          </w:p>
        </w:tc>
        <w:tc>
          <w:tcPr>
            <w:tcW w:w="4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онные (цифровые) образовательные ресурсы</w:t>
            </w:r>
          </w:p>
        </w:tc>
      </w:tr>
      <w:tr>
        <w:trPr/>
        <w:tc>
          <w:tcPr>
            <w:tcW w:w="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1.</w:t>
            </w:r>
            <w:r>
              <w:rPr>
                <w:rFonts w:cs="Times New Roman" w:ascii="Times New Roman" w:hAnsi="Times New Roman"/>
                <w:b/>
                <w:bCs/>
                <w:sz w:val="24"/>
                <w:szCs w:val="24"/>
              </w:rPr>
              <w:t> Знания о физической культуре</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з истории развития физической культуры в России.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3593/start/19457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национальных видов спорта в Росси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w:t>
            </w:r>
            <w:r>
              <w:rPr>
                <w:rFonts w:cs="Times New Roman" w:ascii="Times New Roman" w:hAnsi="Times New Roman"/>
                <w:b/>
                <w:bCs/>
                <w:sz w:val="24"/>
                <w:szCs w:val="24"/>
              </w:rPr>
              <w:t>Способы самостоятельной деятельности</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пределение тяжести нагрузки на самостоятельных занятиях физической подготовкой по внешним признакам и самочувствию.</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пределение возрастных особенностей физического развития и физической подготовленности посредством регулярного наблюд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resh.edu.ru/subject/lesson/6185/start/22437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азание первой помощи при травмах во время самостоятельных занятий физической культуро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r>
              <w:rPr>
                <w:rFonts w:cs="Times New Roman" w:ascii="Times New Roman" w:hAnsi="Times New Roman"/>
                <w:b/>
                <w:bCs/>
                <w:sz w:val="24"/>
                <w:szCs w:val="24"/>
              </w:rPr>
              <w:t> 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каливающие процедуры: купание в естественных водоёмах; солнечные и воздушные процедуры.</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87/start/279146/</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w:t>
            </w:r>
            <w:r>
              <w:rPr>
                <w:rFonts w:cs="Times New Roman" w:ascii="Times New Roman" w:hAnsi="Times New Roman"/>
                <w:b/>
                <w:bCs/>
                <w:sz w:val="24"/>
                <w:szCs w:val="24"/>
              </w:rPr>
              <w:t> Спортивно-оздоровитель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Предупреждение травматизма при выполнении гимнастических и акробатических упражнен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resh.edu.ru/subject/lesson/4628/start/195391/</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188/start/19463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219/start/195340/</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Акробатические комбинации из хорошо освоенных упражнен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215/start/195364/</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Опорный прыжок через гимнастического козла с разбега способом напрыгива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627/start/22479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Упражнения на низкой гимнастической перекладине: висы и упоры, подъём переворото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617/start/19548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
                <w:bCs/>
                <w:sz w:val="24"/>
                <w:szCs w:val="24"/>
              </w:rPr>
              <w:t>Упражнения в танце «Летка-енк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едупреждение травматизма во время выполнения легкоатлетических упражнен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Прыжок в высоту с разбега перешагиванием.</w:t>
            </w:r>
            <w:r>
              <w:rPr>
                <w:rFonts w:cs="Times New Roman" w:ascii="Times New Roman" w:hAnsi="Times New Roman"/>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65/start/89177/</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Технические действия при беге по легкоатлетической дистанции: низкий старт; стартовое ускорение, финишировани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89/start/195123/</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617/start/224459/</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626/start/195207/</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
                <w:bCs/>
                <w:sz w:val="24"/>
                <w:szCs w:val="24"/>
              </w:rPr>
              <w:t>Метание малого мяча на дальность стоя на мест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66/start/19504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603/start/22440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
                <w:bCs/>
                <w:sz w:val="24"/>
                <w:szCs w:val="24"/>
              </w:rPr>
              <w:t>Предупреждение травматизма во время занятий лыжной подготовко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68/start/19556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
                <w:bCs/>
                <w:sz w:val="24"/>
                <w:szCs w:val="24"/>
              </w:rPr>
              <w:t>Упражнения в передвижении на лыжах одновременным одношажным ходом.</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629/start/195798/</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169/start/195699/</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Плавательная подготовка". </w:t>
            </w:r>
            <w:r>
              <w:rPr>
                <w:rFonts w:cs="Times New Roman" w:ascii="Times New Roman" w:hAnsi="Times New Roman"/>
                <w:b/>
                <w:bCs/>
                <w:sz w:val="24"/>
                <w:szCs w:val="24"/>
              </w:rPr>
              <w:t>Предупреждение травматизма во время занятий плавательной подготовко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4634/start/27917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Модуль "Плавательная подготовка". </w:t>
            </w:r>
            <w:r>
              <w:rPr>
                <w:rFonts w:cs="Times New Roman" w:ascii="Times New Roman" w:hAnsi="Times New Roman"/>
                <w:b/>
                <w:bCs/>
                <w:sz w:val="24"/>
                <w:szCs w:val="24"/>
              </w:rPr>
              <w:t>Упражнения в плавании кролем на груди; ознакомительные упражнения в плавании кролем на спин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433/start/196766/</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Предупреждение травматизма на занятиях подвижными играм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Подвижные игры общефизической подготовк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190/start/195259/</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167/start/195285/</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193/start/195311/</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628/start/92240/</w:t>
            </w:r>
            <w:r>
              <w:rPr>
                <w:rFonts w:cs="Times New Roman" w:ascii="Times New Roman" w:hAnsi="Times New Roman"/>
                <w:sz w:val="24"/>
                <w:szCs w:val="24"/>
                <w:bdr w:val="dashed" w:sz="6" w:space="0" w:color="FF0000"/>
                <w:shd w:fill="F7FDF7" w:val="clear"/>
              </w:rPr>
              <w:b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Волейбол: нижняя боковая подача; приём и передача мяча сверху; выполнение освоенных технических действий в условиях игровой деятельност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3644/start/196102/</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226/start/224995/</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4631/start/22508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173/start/225142/</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015/start/225200/</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Баскетбол: бросок мяча двумя руками от груди с места; выполнение освоенных технических действий в условиях игровой деятельност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5170/start/195918/</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223/start/195944/</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171/start/195970/</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5172/start/19602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
                <w:bCs/>
                <w:sz w:val="24"/>
                <w:szCs w:val="24"/>
              </w:rPr>
              <w:t>Футбол: остановки катящегося мяча внутренней стороной стопы; выполнение освоенных технических действий в условиях игровой деятельност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resh.edu.ru/subject/lesson/6056/start/225253/</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3656/start/225457/</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resh.edu.ru/subject/lesson/6227/start/225342/</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53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w:t>
            </w:r>
            <w:r>
              <w:rPr>
                <w:rFonts w:cs="Times New Roman" w:ascii="Times New Roman" w:hAnsi="Times New Roman"/>
                <w:b/>
                <w:bCs/>
                <w:sz w:val="24"/>
                <w:szCs w:val="24"/>
              </w:rPr>
              <w:t>Прикладно-ориентированная физическая культур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gto.ru/norms</w:t>
            </w:r>
            <w:r>
              <w:rPr>
                <w:rFonts w:cs="Times New Roman" w:ascii="Times New Roman" w:hAnsi="Times New Roman"/>
                <w:sz w:val="24"/>
                <w:szCs w:val="24"/>
                <w:bdr w:val="dashed" w:sz="6" w:space="0" w:color="FF0000"/>
                <w:shd w:fill="F7FDF7" w:val="clear"/>
              </w:rPr>
              <w:br/>
            </w:r>
            <w:r>
              <w:rPr>
                <w:rFonts w:cs="Times New Roman" w:ascii="Times New Roman" w:hAnsi="Times New Roman"/>
                <w:sz w:val="24"/>
                <w:szCs w:val="24"/>
              </w:rPr>
              <w:t>https://gto.ru/#gto-method</w:t>
            </w:r>
            <w:r>
              <w:rPr>
                <w:rFonts w:cs="Times New Roman" w:ascii="Times New Roman" w:hAnsi="Times New Roman"/>
                <w:sz w:val="24"/>
                <w:szCs w:val="24"/>
                <w:bdr w:val="dashed" w:sz="6" w:space="0" w:color="FF0000"/>
                <w:shd w:fill="F7FDF7" w:val="clear"/>
              </w:rPr>
              <w:br/>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pBdr>
          <w:bottom w:val="single" w:sz="6" w:space="5" w:color="000000"/>
        </w:pBdr>
        <w:shd w:fill="FFFFFF" w:val="clear"/>
        <w:spacing w:lineRule="atLeast" w:line="240" w:before="100" w:after="240"/>
        <w:rPr>
          <w:rFonts w:ascii="LiberationSerif;Times New Roman" w:hAnsi="LiberationSerif;Times New Roman" w:cs="LiberationSerif;Times New Roman"/>
          <w:b/>
          <w:b/>
          <w:bCs/>
          <w:caps/>
          <w:sz w:val="24"/>
          <w:szCs w:val="24"/>
        </w:rPr>
      </w:pPr>
      <w:r>
        <w:rPr>
          <w:rFonts w:cs="LiberationSerif;Times New Roman" w:ascii="LiberationSerif;Times New Roman" w:hAnsi="LiberationSerif;Times New Roman"/>
          <w:b/>
          <w:bCs/>
          <w:caps/>
          <w:sz w:val="24"/>
          <w:szCs w:val="24"/>
        </w:rPr>
        <w:t>ПОУРОЧНОЕ ПЛАНИРОВАНИЕ</w:t>
      </w:r>
    </w:p>
    <w:p>
      <w:pPr>
        <w:pStyle w:val="Normal"/>
        <w:shd w:fill="FFFFFF" w:val="clear"/>
        <w:spacing w:lineRule="atLeast" w:line="240" w:before="240" w:after="200"/>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t>1 КЛАСС</w:t>
      </w:r>
    </w:p>
    <w:tbl>
      <w:tblPr>
        <w:tblW w:w="15168" w:type="dxa"/>
        <w:jc w:val="left"/>
        <w:tblInd w:w="-149" w:type="dxa"/>
        <w:tblLayout w:type="fixed"/>
        <w:tblCellMar>
          <w:top w:w="90" w:type="dxa"/>
          <w:left w:w="90" w:type="dxa"/>
          <w:bottom w:w="90" w:type="dxa"/>
          <w:right w:w="90" w:type="dxa"/>
        </w:tblCellMar>
      </w:tblPr>
      <w:tblGrid>
        <w:gridCol w:w="556"/>
        <w:gridCol w:w="9651"/>
        <w:gridCol w:w="850"/>
        <w:gridCol w:w="1026"/>
        <w:gridCol w:w="1100"/>
        <w:gridCol w:w="1985"/>
      </w:tblGrid>
      <w:tr>
        <w:trPr/>
        <w:tc>
          <w:tcPr>
            <w:tcW w:w="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9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Тема уро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Дата изучения</w:t>
            </w:r>
          </w:p>
        </w:tc>
      </w:tr>
      <w:tr>
        <w:trPr/>
        <w:tc>
          <w:tcPr>
            <w:tcW w:w="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r>
              <w:rPr>
                <w:rFonts w:eastAsia="Calibri" w:cs="Times New Roman" w:ascii="Times New Roman" w:hAnsi="Times New Roman"/>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3.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4.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3.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Правила поведения на уроках физической культуры, подбора одежды для занятий в спортивном зале и на открытом воздух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6.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Стартовая диагностика. Модуль "Гимнастика с основами акробатики". </w:t>
            </w:r>
            <w:r>
              <w:rPr>
                <w:rFonts w:cs="Times New Roman" w:ascii="Times New Roman" w:hAnsi="Times New Roman"/>
                <w:bCs/>
                <w:sz w:val="24"/>
                <w:szCs w:val="24"/>
              </w:rPr>
              <w:t>Исходные положения в физических упражнениях: стойки, упоры, седы, положения лёж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0.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1.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0.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3.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3.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7.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8.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7.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9.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0.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0.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Исходные положения в физических упражнениях: стойки, упоры, седы, положения лёж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4.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4.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7.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7.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1.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2.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1.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4.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8.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9.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8.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0.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1.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1.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5.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6.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5.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8.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8.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2.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2.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5.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5.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ежим дня и правила его составления и соблю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5.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6.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5.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Исходные положения в физических упражнениях: стойки, упоры, седы, положения лёж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8.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2.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3.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2.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4.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5.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5.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9.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0.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9.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2.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2.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w:t>
            </w:r>
            <w:r>
              <w:rPr>
                <w:rFonts w:eastAsia="Calibri" w:cs="Times New Roman" w:ascii="Times New Roman" w:hAnsi="Times New Roman"/>
                <w:sz w:val="24"/>
                <w:szCs w:val="24"/>
              </w:rPr>
              <w:t xml:space="preserve"> 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6.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6.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9.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9.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3.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4.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3.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6.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0.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1.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0.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3.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3.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7.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8.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7.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0.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0.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4.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1в – 24.12 </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7.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7.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0.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носка лыж к месту занятия. Основная стойка лыжника.</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4.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5.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4.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6.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7.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7.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1.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2.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1.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4.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4.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8.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8.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3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31.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31.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4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4.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5.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4.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ередвижение на лыжах ступающим шагом (без палок). Передвижение на лыжах скользящим шагом (без пал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7.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 xml:space="preserve">Подвижные и спортивные игры. Считалки для самостоятельной организации подвижных игр. </w:t>
            </w:r>
            <w:r>
              <w:rPr>
                <w:rFonts w:eastAsia="Calibri" w:cs="Times New Roman" w:ascii="Times New Roman" w:hAnsi="Times New Roman"/>
                <w:bCs/>
                <w:sz w:val="24"/>
                <w:szCs w:val="24"/>
              </w:rPr>
              <w:t>Требования техники безопасност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8.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9.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8.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1.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1.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5.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5.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8.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8.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4.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5.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4.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6.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7.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7.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1.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2.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1.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4.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4.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8.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9.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8.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1.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1.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5.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5.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8.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9.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4.04</w:t>
            </w:r>
          </w:p>
        </w:tc>
      </w:tr>
      <w:tr>
        <w:trPr>
          <w:trHeight w:val="876" w:hRule="atLeast"/>
        </w:trPr>
        <w:tc>
          <w:tcPr>
            <w:tcW w:w="55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96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4"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1.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8.04</w:t>
            </w:r>
          </w:p>
        </w:tc>
      </w:tr>
      <w:tr>
        <w:trPr>
          <w:trHeight w:val="384" w:hRule="atLeast"/>
        </w:trPr>
        <w:tc>
          <w:tcPr>
            <w:tcW w:w="55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96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6" w:space="0" w:color="000000"/>
              <w:bottom w:val="single" w:sz="4"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5.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6.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1.04</w:t>
            </w:r>
          </w:p>
        </w:tc>
      </w:tr>
      <w:tr>
        <w:trPr>
          <w:trHeight w:val="276" w:hRule="atLeast"/>
        </w:trPr>
        <w:tc>
          <w:tcPr>
            <w:tcW w:w="55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w:t>
            </w:r>
          </w:p>
        </w:tc>
        <w:tc>
          <w:tcPr>
            <w:tcW w:w="96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вномерная ходьба и равномерный бег.</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8.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5.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ки в длину и высот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2.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3.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8.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ки в длину и высоту с места толчком двумя ногам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5.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2.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ки в длину и в высоту с прямого разбе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9.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3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5.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ки в длину и в высоту с прямого разбе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6.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2.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9.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 xml:space="preserve">Подвижные и спортивные игры. Считалки для самостоятельной организации подвижных игр.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08.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07.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2.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3.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4.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06.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Промежуточная аттестация (итоговый зачет).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1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16.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3.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 спортивные игры. Считалки для самостоятельной организации подвиж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0.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1.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16.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а – 22.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б – 23.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0.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 Правила поведения на вод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1а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1б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в – 23.05</w:t>
            </w:r>
          </w:p>
        </w:tc>
      </w:tr>
    </w:tbl>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tbl>
      <w:tblPr>
        <w:tblW w:w="15168" w:type="dxa"/>
        <w:jc w:val="left"/>
        <w:tblInd w:w="-149" w:type="dxa"/>
        <w:tblLayout w:type="fixed"/>
        <w:tblCellMar>
          <w:top w:w="90" w:type="dxa"/>
          <w:left w:w="90" w:type="dxa"/>
          <w:bottom w:w="90" w:type="dxa"/>
          <w:right w:w="90" w:type="dxa"/>
        </w:tblCellMar>
      </w:tblPr>
      <w:tblGrid>
        <w:gridCol w:w="556"/>
        <w:gridCol w:w="9651"/>
        <w:gridCol w:w="850"/>
        <w:gridCol w:w="1026"/>
        <w:gridCol w:w="1100"/>
        <w:gridCol w:w="1985"/>
      </w:tblGrid>
      <w:tr>
        <w:trPr/>
        <w:tc>
          <w:tcPr>
            <w:tcW w:w="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9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Тема уро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Дата изучения</w:t>
            </w:r>
          </w:p>
        </w:tc>
      </w:tr>
      <w:tr>
        <w:trPr/>
        <w:tc>
          <w:tcPr>
            <w:tcW w:w="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55"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з истории возникновения физических упражнений и первых соревнований. Зарождение Олимпийских игр древности.</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4.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4.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авила поведения на занятиях лёгкой атлети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6.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Входное тестирование. Составление дневника наблюдений по физической культур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9.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9.09</w:t>
            </w:r>
          </w:p>
          <w:p>
            <w:pPr>
              <w:pStyle w:val="Style23"/>
              <w:rPr/>
            </w:pPr>
            <w:r>
              <w:rPr>
                <w:rFonts w:cs="Times New Roman" w:ascii="Times New Roman" w:hAnsi="Times New Roman"/>
                <w:sz w:val="24"/>
                <w:szCs w:val="24"/>
                <w:lang w:val="ru-RU"/>
              </w:rPr>
              <w:t>2в – 11.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1.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Броски малого мяча в неподвижную мишень разными способами из положения стоя, сидя и лёж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2.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3.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8.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8.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ок в высоту с прямого разбе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9.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9.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9.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0.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ок в высоту с прямого разбе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3.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3.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5.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5.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Ходьба по гимнастической скамейке с изменением скорости и направления дви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6.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7.09</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Ходьба по гимнастической скамейке с изменением скорости и направления дви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30.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30.09</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2.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2.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4.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9.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9.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0.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0.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0.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1.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6.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6.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Физическое развитие и его измер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7.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8.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1.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1.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3.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3.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4.10</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5.10</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Правила поведения на уроках гимнастики и акробатики.</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6.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6.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тренняя зарядка. Закаливание организма обтира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8.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Составление комплекса утренней зарядки и физкультминутки для занятий в домашних условия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4.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4.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3.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3.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4.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5.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0.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0.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разминки перед выполнением гимнастически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5.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5.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1.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2.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разминки перед выполнением гимнастически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7.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7.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Прыжки со скакалкой на двух ногах и поочерёдно на правой и левой ноге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8.1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9.1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с гимнастическим мячом: подбрасывание, перекаты и наклоны с мячом в руках.</w:t>
            </w: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4.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4.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Танцевальный хороводный шаг, танец гало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6.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Танцевальный хороводный шаг, танец гало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1.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1.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Танцевальный хороводный шаг, танец гало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2.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3.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Танцевальный хороводный шаг, танец гало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8.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8.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3.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3.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9.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0.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5.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5.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6.1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7.1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Правила поведения на занятиях лыжной подготовкой.</w:t>
            </w:r>
            <w:r>
              <w:rPr>
                <w:rFonts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0.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Модуль "Лыжная подготовка". Передвижение на лыжах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6.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6.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5.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5.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6.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7.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2.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2.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7.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7.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3.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4.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3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3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9.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9.01</w:t>
            </w:r>
          </w:p>
        </w:tc>
      </w:tr>
      <w:tr>
        <w:trPr>
          <w:trHeight w:val="1124"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3.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3.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30.01</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31.01</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Упражнения на лыжах: передвижение двухшажным поперемен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5.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5.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Спуск с небольшого склона в основной стой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7.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  </w:t>
            </w:r>
            <w:r>
              <w:rPr>
                <w:rFonts w:cs="Times New Roman" w:ascii="Times New Roman" w:hAnsi="Times New Roman"/>
                <w:bCs/>
                <w:sz w:val="24"/>
                <w:szCs w:val="24"/>
              </w:rPr>
              <w:t>Торможение лыжными палками на учебной трассе и падением на бок во время спус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3.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3.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2.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2.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 xml:space="preserve">Подвижные игры с техническими приёмами спортивных игр (баскетбол, футбол).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3.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4.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9.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9.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ие качества человека: сила, быстрота, выносливость, гибкость, координация и способы их измерения</w:t>
            </w:r>
            <w:r>
              <w:rPr>
                <w:rFonts w:cs="Times New Roman" w:ascii="Times New Roman" w:hAnsi="Times New Roman"/>
                <w:b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4.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4.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0.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1.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Сила как физическое качество и способы их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6.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6.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Быстрота как физическое качество и способы их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7.02</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8.02</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Выносливость как физическое качество и способы их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6.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6.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5.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5.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Гибкость как физическое качество и способы их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6.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7.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Координация как физическое качество и способы их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2.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2.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7.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7.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3.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4.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9.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9.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4.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4.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0.03</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1.03</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9.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4.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Сложно координированные беговые упражнения.</w:t>
            </w:r>
            <w:r>
              <w:rPr>
                <w:rFonts w:eastAsia="Calibri" w:cs="Times New Roman" w:ascii="Times New Roman" w:hAnsi="Times New Roman"/>
                <w:sz w:val="24"/>
                <w:szCs w:val="24"/>
              </w:rPr>
              <w:t xml:space="preserve"> 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9.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6.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1.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7.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6.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1.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1.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3.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8.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Броски малого мяча в неподвижную мишень разными способами из положения стоя, сидя и лёж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4.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3.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8.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8.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30.0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5.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7.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30.0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i/>
                <w:iCs/>
                <w:sz w:val="24"/>
                <w:szCs w:val="24"/>
              </w:rPr>
              <w:t>Модуль "Подвижные игры". </w:t>
            </w:r>
            <w:r>
              <w:rPr>
                <w:rFonts w:cs="Times New Roman" w:ascii="Times New Roman" w:hAnsi="Times New Roman"/>
                <w:bCs/>
                <w:sz w:val="24"/>
                <w:szCs w:val="24"/>
              </w:rPr>
              <w:t>Подвижные игры с техническими приёмами спортивных игр (баскетбол, футб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08.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08.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08.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2.05</w:t>
            </w:r>
          </w:p>
        </w:tc>
      </w:tr>
      <w:tr>
        <w:trPr>
          <w:trHeight w:val="1186"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2.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2.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4.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07.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15.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4.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ромежуточная аттестация (итоговый зачет). 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19.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19.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1.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16.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2.05</w:t>
            </w:r>
          </w:p>
          <w:p>
            <w:pPr>
              <w:pStyle w:val="Style23"/>
              <w:rPr/>
            </w:pPr>
            <w:r>
              <w:rPr>
                <w:rFonts w:cs="Times New Roman" w:ascii="Times New Roman" w:hAnsi="Times New Roman"/>
                <w:sz w:val="24"/>
                <w:szCs w:val="24"/>
                <w:lang w:val="ru-RU"/>
              </w:rPr>
              <w:t xml:space="preserve">2б –22.05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в – 22.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1.05</w:t>
            </w:r>
          </w:p>
        </w:tc>
      </w:tr>
      <w:tr>
        <w:trPr>
          <w:trHeight w:val="440"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а – 26.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б – 26.0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2в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2г – 23.0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дготовка к соревнованиям по комплексу ГТО. Развитие основных физических качеств средствами подвижных и спортивных игр. Правила поведения на вод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2а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2б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2в – </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 xml:space="preserve">2г – </w:t>
            </w:r>
          </w:p>
        </w:tc>
      </w:tr>
    </w:tbl>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tbl>
      <w:tblPr>
        <w:tblW w:w="15168" w:type="dxa"/>
        <w:jc w:val="left"/>
        <w:tblInd w:w="-149" w:type="dxa"/>
        <w:tblLayout w:type="fixed"/>
        <w:tblCellMar>
          <w:top w:w="90" w:type="dxa"/>
          <w:left w:w="90" w:type="dxa"/>
          <w:bottom w:w="90" w:type="dxa"/>
          <w:right w:w="90" w:type="dxa"/>
        </w:tblCellMar>
      </w:tblPr>
      <w:tblGrid>
        <w:gridCol w:w="556"/>
        <w:gridCol w:w="9651"/>
        <w:gridCol w:w="850"/>
        <w:gridCol w:w="1026"/>
        <w:gridCol w:w="1101"/>
        <w:gridCol w:w="1984"/>
      </w:tblGrid>
      <w:tr>
        <w:trPr/>
        <w:tc>
          <w:tcPr>
            <w:tcW w:w="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9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Тема урок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Дата изучения</w:t>
            </w:r>
          </w:p>
        </w:tc>
      </w:tr>
      <w:tr>
        <w:trPr/>
        <w:tc>
          <w:tcPr>
            <w:tcW w:w="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Из истории развития физической культуры у древних народов, населявших территорию России. История появления современного спорта.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rPr>
              <w:t>3</w:t>
            </w:r>
            <w:r>
              <w:rPr>
                <w:rFonts w:cs="Times New Roman" w:ascii="Times New Roman" w:hAnsi="Times New Roman"/>
                <w:sz w:val="24"/>
                <w:szCs w:val="24"/>
                <w:lang w:val="ru-RU"/>
              </w:rPr>
              <w:t>а-</w:t>
            </w:r>
            <w:r>
              <w:rPr>
                <w:rFonts w:cs="Times New Roman" w:ascii="Times New Roman" w:hAnsi="Times New Roman"/>
                <w:sz w:val="24"/>
                <w:szCs w:val="24"/>
              </w:rPr>
              <w:t>02.09.2024</w:t>
            </w:r>
          </w:p>
          <w:p>
            <w:pPr>
              <w:pStyle w:val="Style23"/>
              <w:rPr/>
            </w:pPr>
            <w:r>
              <w:rPr>
                <w:rFonts w:cs="Times New Roman" w:ascii="Times New Roman" w:hAnsi="Times New Roman"/>
                <w:sz w:val="24"/>
                <w:szCs w:val="24"/>
              </w:rPr>
              <w:t>3</w:t>
            </w:r>
            <w:r>
              <w:rPr>
                <w:rFonts w:cs="Times New Roman" w:ascii="Times New Roman" w:hAnsi="Times New Roman"/>
                <w:sz w:val="24"/>
                <w:szCs w:val="24"/>
                <w:lang w:val="ru-RU"/>
              </w:rPr>
              <w:t>б-</w:t>
            </w:r>
            <w:r>
              <w:rPr>
                <w:rFonts w:cs="Times New Roman" w:ascii="Times New Roman" w:hAnsi="Times New Roman"/>
                <w:sz w:val="24"/>
                <w:szCs w:val="24"/>
              </w:rPr>
              <w:t>03.09.2024</w:t>
            </w:r>
          </w:p>
          <w:p>
            <w:pPr>
              <w:pStyle w:val="Style23"/>
              <w:rPr/>
            </w:pPr>
            <w:r>
              <w:rPr>
                <w:rFonts w:cs="Times New Roman" w:ascii="Times New Roman" w:hAnsi="Times New Roman"/>
                <w:sz w:val="24"/>
                <w:szCs w:val="24"/>
              </w:rPr>
              <w:t>3</w:t>
            </w:r>
            <w:r>
              <w:rPr>
                <w:rFonts w:cs="Times New Roman" w:ascii="Times New Roman" w:hAnsi="Times New Roman"/>
                <w:sz w:val="24"/>
                <w:szCs w:val="24"/>
                <w:lang w:val="ru-RU"/>
              </w:rPr>
              <w:t>в-</w:t>
            </w:r>
            <w:r>
              <w:rPr>
                <w:rFonts w:cs="Times New Roman" w:ascii="Times New Roman" w:hAnsi="Times New Roman"/>
                <w:sz w:val="24"/>
                <w:szCs w:val="24"/>
              </w:rPr>
              <w:t>03.09.2024</w:t>
            </w:r>
          </w:p>
          <w:p>
            <w:pPr>
              <w:pStyle w:val="Style23"/>
              <w:rPr/>
            </w:pPr>
            <w:r>
              <w:rPr>
                <w:rFonts w:cs="Times New Roman" w:ascii="Times New Roman" w:hAnsi="Times New Roman"/>
                <w:sz w:val="24"/>
                <w:szCs w:val="24"/>
              </w:rPr>
              <w:t>3</w:t>
            </w:r>
            <w:r>
              <w:rPr>
                <w:rFonts w:cs="Times New Roman" w:ascii="Times New Roman" w:hAnsi="Times New Roman"/>
                <w:sz w:val="24"/>
                <w:szCs w:val="24"/>
                <w:lang w:val="ru-RU"/>
              </w:rPr>
              <w:t>г-</w:t>
            </w:r>
            <w:r>
              <w:rPr>
                <w:rFonts w:cs="Times New Roman" w:ascii="Times New Roman" w:hAnsi="Times New Roman"/>
                <w:sz w:val="24"/>
                <w:szCs w:val="24"/>
              </w:rPr>
              <w:t>02.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3а-04.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6.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i/>
                <w:iCs/>
                <w:sz w:val="24"/>
                <w:szCs w:val="24"/>
              </w:rPr>
              <w:t xml:space="preserve">Входное тестирование. </w:t>
            </w: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 0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9.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Броски набивного мяча из-за головы в положении сидя и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1.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2.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2.09.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3.09.2024</w:t>
            </w:r>
          </w:p>
        </w:tc>
      </w:tr>
      <w:tr>
        <w:trPr>
          <w:trHeight w:val="679"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Броски набивного мяча из-за головы в положении сидя и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7.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7.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6.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Прыжок в длину с разбега, способом согнув н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3а-18.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0.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Модуль "Лёгкая атлетика". </w:t>
            </w:r>
            <w:r>
              <w:rPr>
                <w:rFonts w:cs="Times New Roman" w:ascii="Times New Roman" w:hAnsi="Times New Roman"/>
                <w:bCs/>
                <w:sz w:val="24"/>
                <w:szCs w:val="24"/>
              </w:rPr>
              <w:t>Прыжок в длину с разбега, способом согнув н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3.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4.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4.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3.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7.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3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1.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1.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30.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Закаливание организма при помощи обливания под душем. Упражнения зрительной гимнастики, их влияние на восстановление организма после умственной и физической нагруз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3а-02.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3.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3.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4.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8.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8.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7.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9.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0.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0.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1.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5.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5.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4.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6.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18.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1.10.2024</w:t>
            </w:r>
          </w:p>
          <w:p>
            <w:pPr>
              <w:pStyle w:val="Style23"/>
              <w:rPr/>
            </w:pPr>
            <w:r>
              <w:rPr>
                <w:rFonts w:cs="Times New Roman" w:ascii="Times New Roman" w:hAnsi="Times New Roman"/>
                <w:sz w:val="24"/>
                <w:szCs w:val="24"/>
                <w:lang w:val="ru-RU"/>
              </w:rPr>
              <w:t>3б-22.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2.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1.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3.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5.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6.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5.1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5.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8.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xml:space="preserve"> Строевые упражнения в движении противоходом; перестроении из колонны по одному в колонну по три, стоя на месте и в движении.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1.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7.1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7.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1.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Строевые упражнения в движении противоходом; перестроении из колонны по одному в колонну по три, стоя на месте и в движ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3.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2.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2.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5.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4.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4.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8.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0.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9.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9.11.2024</w:t>
            </w:r>
          </w:p>
          <w:p>
            <w:pPr>
              <w:pStyle w:val="Style23"/>
              <w:rPr/>
            </w:pPr>
            <w:r>
              <w:rPr>
                <w:rFonts w:cs="Times New Roman" w:ascii="Times New Roman" w:hAnsi="Times New Roman"/>
                <w:sz w:val="24"/>
                <w:szCs w:val="24"/>
                <w:lang w:val="ru-RU"/>
              </w:rPr>
              <w:t>3г-22.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передвижении по гимнастической стенке: ходьба приставным шагом правым и левым боком по нижней жерди; лазанье разноимённы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5.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1.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1.11.2024</w:t>
            </w:r>
          </w:p>
          <w:p>
            <w:pPr>
              <w:pStyle w:val="Style23"/>
              <w:rPr/>
            </w:pPr>
            <w:r>
              <w:rPr>
                <w:rFonts w:cs="Times New Roman" w:ascii="Times New Roman" w:hAnsi="Times New Roman"/>
                <w:sz w:val="24"/>
                <w:szCs w:val="24"/>
                <w:lang w:val="ru-RU"/>
              </w:rPr>
              <w:t>3г-25.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передвижении по гимнастической стенке: ходьба приставным шагом правым и левым боком по нижней жерди; лазанье разноимённы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7.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6.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6.11.2024</w:t>
            </w:r>
          </w:p>
          <w:p>
            <w:pPr>
              <w:pStyle w:val="Style23"/>
              <w:rPr/>
            </w:pPr>
            <w:r>
              <w:rPr>
                <w:rFonts w:cs="Times New Roman" w:ascii="Times New Roman" w:hAnsi="Times New Roman"/>
                <w:sz w:val="24"/>
                <w:szCs w:val="24"/>
                <w:lang w:val="ru-RU"/>
              </w:rPr>
              <w:t>3г-29.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лазании по канату в три приём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2.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лазании по канату в три приё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4.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6.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xml:space="preserve">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9.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9.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xml:space="preserve">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1.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0.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0.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3.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6.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8.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7.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7.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0.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xml:space="preserve">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9.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9.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3.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xml:space="preserve">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4.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4.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7.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танцах галоп и поль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3а-1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0.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w:t>
            </w:r>
            <w:r>
              <w:rPr>
                <w:rFonts w:cs="Times New Roman" w:ascii="Times New Roman" w:hAnsi="Times New Roman"/>
                <w:bCs/>
                <w:sz w:val="24"/>
                <w:szCs w:val="24"/>
              </w:rPr>
              <w:t> Упражнения в танцах галоп и поль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5.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3.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4.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4.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7.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2.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6.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6.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0.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 xml:space="preserve">Передвижение одновременным двухшажным ходом. </w:t>
            </w:r>
            <w:r>
              <w:rPr>
                <w:rFonts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7.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1.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1.01.2025</w:t>
            </w:r>
          </w:p>
          <w:p>
            <w:pPr>
              <w:pStyle w:val="Style23"/>
              <w:rPr/>
            </w:pPr>
            <w:r>
              <w:rPr>
                <w:rFonts w:cs="Times New Roman" w:ascii="Times New Roman" w:hAnsi="Times New Roman"/>
                <w:sz w:val="24"/>
                <w:szCs w:val="24"/>
                <w:lang w:val="ru-RU"/>
              </w:rPr>
              <w:t>3г-24.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 xml:space="preserve">Передвижение одновременным двухшажным х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7.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 xml:space="preserve">Передвижение одновременным двухшажным х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3.02.2025</w:t>
            </w:r>
          </w:p>
          <w:p>
            <w:pPr>
              <w:pStyle w:val="Style23"/>
              <w:rPr/>
            </w:pPr>
            <w:r>
              <w:rPr>
                <w:rFonts w:cs="Times New Roman" w:ascii="Times New Roman" w:hAnsi="Times New Roman"/>
                <w:sz w:val="24"/>
                <w:szCs w:val="24"/>
                <w:lang w:val="ru-RU"/>
              </w:rPr>
              <w:t>3б-28.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8.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31.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 xml:space="preserve">Передвижение одновременным двухшажным х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5.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3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3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3.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 xml:space="preserve">Передвижение одновременным двухшажным х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0.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7.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w:t>
            </w:r>
            <w:r>
              <w:rPr>
                <w:rFonts w:cs="Times New Roman" w:ascii="Times New Roman" w:hAnsi="Times New Roman"/>
                <w:bCs/>
                <w:sz w:val="24"/>
                <w:szCs w:val="24"/>
              </w:rPr>
              <w:t xml:space="preserve">Передвижение одновременным двухшажным х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2.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0.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оворотах на лыжах переступанием стоя на месте и в движ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1.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1.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4.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оворотах на лыжах переступанием стоя на месте и в движ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9.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3.02.2025</w:t>
            </w:r>
          </w:p>
          <w:p>
            <w:pPr>
              <w:pStyle w:val="Style23"/>
              <w:rPr/>
            </w:pPr>
            <w:r>
              <w:rPr>
                <w:rFonts w:cs="Times New Roman" w:ascii="Times New Roman" w:hAnsi="Times New Roman"/>
                <w:sz w:val="24"/>
                <w:szCs w:val="24"/>
                <w:lang w:val="ru-RU"/>
              </w:rPr>
              <w:t>3в-13.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7.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уль "Лыжная подготовка". Т</w:t>
            </w:r>
            <w:r>
              <w:rPr>
                <w:rFonts w:cs="Times New Roman" w:ascii="Times New Roman" w:hAnsi="Times New Roman"/>
                <w:bCs/>
                <w:sz w:val="24"/>
                <w:szCs w:val="24"/>
              </w:rPr>
              <w:t>орможение плуг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8.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8.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1.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r>
              <w:rPr>
                <w:rFonts w:eastAsia="Calibri" w:cs="Times New Roman" w:ascii="Times New Roman" w:hAnsi="Times New Roman"/>
                <w:sz w:val="24"/>
                <w:szCs w:val="24"/>
              </w:rPr>
              <w:t xml:space="preserve"> Требования техники </w:t>
            </w:r>
            <w:r>
              <w:rPr>
                <w:rFonts w:eastAsia="Calibri" w:cs="Times New Roman" w:ascii="Times New Roman" w:hAnsi="Times New Roman"/>
                <w:bCs/>
                <w:sz w:val="24"/>
                <w:szCs w:val="24"/>
              </w:rPr>
              <w:t>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0.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0.02.2025</w:t>
            </w:r>
          </w:p>
          <w:p>
            <w:pPr>
              <w:pStyle w:val="Style23"/>
              <w:rPr/>
            </w:pPr>
            <w:r>
              <w:rPr>
                <w:rFonts w:cs="Times New Roman" w:ascii="Times New Roman" w:hAnsi="Times New Roman"/>
                <w:sz w:val="24"/>
                <w:szCs w:val="24"/>
                <w:lang w:val="ru-RU"/>
              </w:rPr>
              <w:t>3г-24.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Модуль "Подвижные и спортивные игры". </w:t>
            </w:r>
            <w:r>
              <w:rPr>
                <w:rFonts w:cs="Times New Roman" w:ascii="Times New Roman" w:hAnsi="Times New Roman"/>
                <w:bCs/>
                <w:sz w:val="24"/>
                <w:szCs w:val="24"/>
              </w:rPr>
              <w:t xml:space="preserve">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5.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5.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8.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5.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3.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7.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2.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6.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6.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0.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7.03.2025</w:t>
            </w:r>
          </w:p>
          <w:p>
            <w:pPr>
              <w:pStyle w:val="Style23"/>
              <w:rPr/>
            </w:pPr>
            <w:r>
              <w:rPr>
                <w:rFonts w:cs="Times New Roman" w:ascii="Times New Roman" w:hAnsi="Times New Roman"/>
                <w:sz w:val="24"/>
                <w:szCs w:val="24"/>
                <w:lang w:val="ru-RU"/>
              </w:rPr>
              <w:t>3б-11.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1.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4.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9.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7.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8.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8.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1.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xml:space="preserve">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7.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4.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i/>
                <w:iCs/>
                <w:sz w:val="24"/>
                <w:szCs w:val="24"/>
              </w:rPr>
              <w:t> </w:t>
            </w:r>
            <w:r>
              <w:rPr>
                <w:rFonts w:cs="Times New Roman" w:ascii="Times New Roman" w:hAnsi="Times New Roman"/>
                <w:bCs/>
                <w:sz w:val="24"/>
                <w:szCs w:val="24"/>
              </w:rPr>
              <w:t>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9.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5.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5.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Броски набивного мяча из-за головы в положении сидя и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7.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i/>
                <w:iCs/>
                <w:sz w:val="24"/>
                <w:szCs w:val="24"/>
              </w:rPr>
              <w:t> </w:t>
            </w:r>
            <w:r>
              <w:rPr>
                <w:rFonts w:cs="Times New Roman" w:ascii="Times New Roman" w:hAnsi="Times New Roman"/>
                <w:bCs/>
                <w:sz w:val="24"/>
                <w:szCs w:val="24"/>
              </w:rPr>
              <w:t>Броски набивного мяча из-за головы в положении сидя и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6.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1.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5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Прыжок в длину с разбега, способом согнув н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1.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5.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5.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4.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w:t>
            </w:r>
            <w:r>
              <w:rPr>
                <w:rFonts w:cs="Times New Roman" w:ascii="Times New Roman" w:hAnsi="Times New Roman"/>
                <w:bCs/>
                <w:sz w:val="24"/>
                <w:szCs w:val="24"/>
              </w:rPr>
              <w:t> Прыжок в длину с разбега, способом согнув н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3.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7.04.2025</w:t>
            </w:r>
          </w:p>
          <w:p>
            <w:pPr>
              <w:pStyle w:val="Style23"/>
              <w:rPr/>
            </w:pPr>
            <w:r>
              <w:rPr>
                <w:rFonts w:cs="Times New Roman" w:ascii="Times New Roman" w:hAnsi="Times New Roman"/>
                <w:sz w:val="24"/>
                <w:szCs w:val="24"/>
                <w:lang w:val="ru-RU"/>
              </w:rPr>
              <w:t>3в-17.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8.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дыхательной гимнастики, их влияние на восстановление организма после умственной и физической нагруз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2.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2.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1.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3а-3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5.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9.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9.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8.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07.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0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2.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08.05.2025</w:t>
            </w:r>
          </w:p>
          <w:p>
            <w:pPr>
              <w:pStyle w:val="Style23"/>
              <w:rPr/>
            </w:pPr>
            <w:r>
              <w:rPr>
                <w:rFonts w:cs="Times New Roman" w:ascii="Times New Roman" w:hAnsi="Times New Roman"/>
                <w:sz w:val="24"/>
                <w:szCs w:val="24"/>
                <w:lang w:val="ru-RU"/>
              </w:rPr>
              <w:t>3в-08.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05.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4.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3.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3.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2.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ромежуточная аттестация (итоговый зачет). Развитие основных физических качеств средствами базовых видов спорта.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19.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1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1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6.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иг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1.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0.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0.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19.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а-2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б-2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в-2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3.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Плавательная подготовка". </w:t>
            </w:r>
            <w:r>
              <w:rPr>
                <w:rFonts w:cs="Times New Roman" w:ascii="Times New Roman" w:hAnsi="Times New Roman"/>
                <w:bCs/>
                <w:sz w:val="24"/>
                <w:szCs w:val="24"/>
              </w:rPr>
              <w:t>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Правила поведения на вод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3г-26.05.2025</w:t>
            </w:r>
          </w:p>
        </w:tc>
      </w:tr>
    </w:tbl>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tbl>
      <w:tblPr>
        <w:tblW w:w="15168" w:type="dxa"/>
        <w:jc w:val="left"/>
        <w:tblInd w:w="-149" w:type="dxa"/>
        <w:tblLayout w:type="fixed"/>
        <w:tblCellMar>
          <w:top w:w="90" w:type="dxa"/>
          <w:left w:w="90" w:type="dxa"/>
          <w:bottom w:w="90" w:type="dxa"/>
          <w:right w:w="90" w:type="dxa"/>
        </w:tblCellMar>
      </w:tblPr>
      <w:tblGrid>
        <w:gridCol w:w="556"/>
        <w:gridCol w:w="9651"/>
        <w:gridCol w:w="850"/>
        <w:gridCol w:w="1026"/>
        <w:gridCol w:w="1101"/>
        <w:gridCol w:w="1984"/>
      </w:tblGrid>
      <w:tr>
        <w:trPr/>
        <w:tc>
          <w:tcPr>
            <w:tcW w:w="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9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Тема урок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Дата изучения</w:t>
            </w:r>
          </w:p>
        </w:tc>
      </w:tr>
      <w:tr>
        <w:trPr/>
        <w:tc>
          <w:tcPr>
            <w:tcW w:w="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контрольные работы</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Из истории развития физической культуры в России. Развитие национальных видов спорта в России.</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3.09.2024</w:t>
            </w:r>
          </w:p>
          <w:p>
            <w:pPr>
              <w:pStyle w:val="Style23"/>
              <w:rPr/>
            </w:pPr>
            <w:r>
              <w:rPr>
                <w:rFonts w:cs="Times New Roman" w:ascii="Times New Roman" w:hAnsi="Times New Roman"/>
                <w:sz w:val="24"/>
                <w:szCs w:val="24"/>
                <w:lang w:val="ru-RU"/>
              </w:rPr>
              <w:t>4б-04.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2.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2.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Оказание первой помощи при травмах во время самостоятельных занятий физической культур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5.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i/>
                <w:iCs/>
                <w:sz w:val="24"/>
                <w:szCs w:val="24"/>
              </w:rPr>
              <w:t xml:space="preserve">Входное тестирование. </w:t>
            </w: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едупреждение травматизма во время выполнения легкоатлетически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1.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9.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Технические действия при беге по легкоатлетической дистанции: низкий старт; стартовое ускорение, финиш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3.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2.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2.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2.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Технические действия при беге по легкоатлетической дистанции: низкий старт; стартовое ускорение, финиш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7.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8.09.2024</w:t>
            </w:r>
          </w:p>
          <w:p>
            <w:pPr>
              <w:pStyle w:val="Style23"/>
              <w:rPr/>
            </w:pPr>
            <w:r>
              <w:rPr>
                <w:rFonts w:cs="Times New Roman" w:ascii="Times New Roman" w:hAnsi="Times New Roman"/>
                <w:sz w:val="24"/>
                <w:szCs w:val="24"/>
                <w:lang w:val="ru-RU"/>
              </w:rPr>
              <w:t>4в-1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6.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ок в высоту с разбега перешагива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9.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9.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ок в высоту с разбега перешагива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4.09.2024</w:t>
            </w:r>
          </w:p>
          <w:p>
            <w:pPr>
              <w:pStyle w:val="Style23"/>
              <w:rPr/>
            </w:pPr>
            <w:r>
              <w:rPr>
                <w:rFonts w:cs="Times New Roman" w:ascii="Times New Roman" w:hAnsi="Times New Roman"/>
                <w:sz w:val="24"/>
                <w:szCs w:val="24"/>
                <w:lang w:val="ru-RU"/>
              </w:rPr>
              <w:t>4б-25.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3.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3.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Метание малого мяча на дальность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7.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6.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6.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редупреждение травматизма на занятиях подвижными играми.</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1.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2.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30.09.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30.09.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 общефизической подгот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3.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3.10.2024</w:t>
            </w:r>
          </w:p>
          <w:p>
            <w:pPr>
              <w:pStyle w:val="Style23"/>
              <w:rPr/>
            </w:pPr>
            <w:r>
              <w:rPr>
                <w:rFonts w:cs="Times New Roman" w:ascii="Times New Roman" w:hAnsi="Times New Roman"/>
                <w:sz w:val="24"/>
                <w:szCs w:val="24"/>
                <w:lang w:val="ru-RU"/>
              </w:rPr>
              <w:t>4г-03.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 общефизической подгот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8.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9.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7.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1.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0.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0.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0.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lang w:val="ru-RU"/>
              </w:rPr>
              <w:t>4а-15.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6.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4.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8.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7.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7.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1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2.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3.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1.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1.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Определение тяжести нагрузки на самостоятельных занятиях физической подготовкой по внешним признакам и самочувстви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5.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4.10.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4.10.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5.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6.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7.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7.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7.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1.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1.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Предупреждение травматизма при выполнении гимнастических и акробатических упражнений.</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2.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3.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4.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4.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комбинации из хорошо освоенны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5.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4.11.2024</w:t>
            </w:r>
          </w:p>
          <w:p>
            <w:pPr>
              <w:pStyle w:val="Style23"/>
              <w:rPr/>
            </w:pPr>
            <w:r>
              <w:rPr>
                <w:rFonts w:cs="Times New Roman" w:ascii="Times New Roman" w:hAnsi="Times New Roman"/>
                <w:sz w:val="24"/>
                <w:szCs w:val="24"/>
                <w:lang w:val="ru-RU"/>
              </w:rPr>
              <w:t>4в-1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8.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комбинации из хорошо освоенны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9.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0.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1.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1.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Акробатические комбинации из хорошо освоенных упраж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2.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1.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5.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5.11.2024</w:t>
            </w:r>
          </w:p>
        </w:tc>
      </w:tr>
      <w:tr>
        <w:trPr>
          <w:trHeight w:val="392"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Опорный прыжок через гимнастического козла с разбега способом напрыг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6.11.2024</w:t>
            </w:r>
          </w:p>
          <w:p>
            <w:pPr>
              <w:pStyle w:val="Style23"/>
              <w:rPr/>
            </w:pPr>
            <w:r>
              <w:rPr>
                <w:rFonts w:cs="Times New Roman" w:ascii="Times New Roman" w:hAnsi="Times New Roman"/>
                <w:sz w:val="24"/>
                <w:szCs w:val="24"/>
                <w:lang w:val="ru-RU"/>
              </w:rPr>
              <w:t>4б-27.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8.11.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Опорный прыжок через гимнастического козла с разбега способом напрыг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9.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8.11.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2.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на низкой гимнастической перекладине: висы и упоры, подъём переворот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4.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5.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на низкой гимнастической перекладине: висы и упоры, подъём переворот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9.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9.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в танце «Летка-е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0.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1.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2.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в танце «Летка-е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2.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6.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Гимнастика с основами акробатики". </w:t>
            </w:r>
            <w:r>
              <w:rPr>
                <w:rFonts w:cs="Times New Roman" w:ascii="Times New Roman" w:hAnsi="Times New Roman"/>
                <w:bCs/>
                <w:sz w:val="24"/>
                <w:szCs w:val="24"/>
              </w:rPr>
              <w:t>Упражнения в танце «Летка-е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7.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8.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9.12.2024</w:t>
            </w:r>
          </w:p>
          <w:p>
            <w:pPr>
              <w:pStyle w:val="Style23"/>
              <w:rPr/>
            </w:pPr>
            <w:r>
              <w:rPr>
                <w:rFonts w:cs="Times New Roman" w:ascii="Times New Roman" w:hAnsi="Times New Roman"/>
                <w:sz w:val="24"/>
                <w:szCs w:val="24"/>
                <w:lang w:val="ru-RU"/>
              </w:rPr>
              <w:t>4г-19.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0.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9.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3.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3.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4.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5.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6.12.2024</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Определение возрастных особенностей физического развития и физической подготовленности посредством регулярного наблю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7.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6.12.2024</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9.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Предупреждение травматизма во время занятий лыжной подготов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3.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4.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5.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6.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6.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уль "Лыжная подготовка".</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7.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6.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0.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1.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2.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3.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4.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3.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7.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7.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8.01.2025</w:t>
            </w:r>
          </w:p>
          <w:p>
            <w:pPr>
              <w:pStyle w:val="Style23"/>
              <w:rPr/>
            </w:pPr>
            <w:r>
              <w:rPr>
                <w:rFonts w:cs="Times New Roman" w:ascii="Times New Roman" w:hAnsi="Times New Roman"/>
                <w:sz w:val="24"/>
                <w:szCs w:val="24"/>
                <w:lang w:val="ru-RU"/>
              </w:rPr>
              <w:t>4б-29.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3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30.01.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31.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30.01.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3.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3.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дуль "Лыжная подготовка". </w:t>
            </w:r>
            <w:r>
              <w:rPr>
                <w:rFonts w:cs="Times New Roman" w:ascii="Times New Roman" w:hAnsi="Times New Roman"/>
                <w:bCs/>
                <w:sz w:val="24"/>
                <w:szCs w:val="24"/>
              </w:rPr>
              <w:t>Упражнения в передвижении на лыжах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5.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6.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 xml:space="preserve">Волейбол: нижняя боковая подача; приём и передача мяча сверху; выполнение освоенных технических действий в условиях игровой деятельности.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0.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0.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Волейбол: нижняя боковая подача; приём и передача мяча сверху;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1.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2.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3.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3.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w:t>
            </w:r>
            <w:r>
              <w:rPr>
                <w:rFonts w:cs="Times New Roman" w:ascii="Times New Roman" w:hAnsi="Times New Roman"/>
                <w:bCs/>
                <w:sz w:val="24"/>
                <w:szCs w:val="24"/>
              </w:rPr>
              <w:t>Волейбол: нижняя боковая подача; приём и передача мяча сверху;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3.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7.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Волейбол: нижняя боковая подача; приём и передача мяча сверху;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8.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9.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0.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0.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1.02.2025</w:t>
            </w:r>
          </w:p>
          <w:p>
            <w:pPr>
              <w:pStyle w:val="Style23"/>
              <w:rPr/>
            </w:pPr>
            <w:r>
              <w:rPr>
                <w:rFonts w:cs="Times New Roman" w:ascii="Times New Roman" w:hAnsi="Times New Roman"/>
                <w:sz w:val="24"/>
                <w:szCs w:val="24"/>
                <w:lang w:val="ru-RU"/>
              </w:rPr>
              <w:t>4б-20.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4.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4.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5.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6.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7.02.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8.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7.02.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3.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5.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6.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6.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7.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6.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0.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1.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2.03.2025</w:t>
            </w:r>
          </w:p>
          <w:p>
            <w:pPr>
              <w:pStyle w:val="Style23"/>
              <w:rPr/>
            </w:pPr>
            <w:r>
              <w:rPr>
                <w:rFonts w:cs="Times New Roman" w:ascii="Times New Roman" w:hAnsi="Times New Roman"/>
                <w:sz w:val="24"/>
                <w:szCs w:val="24"/>
                <w:lang w:val="ru-RU"/>
              </w:rPr>
              <w:t>4в-1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3.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Закаливающие процедуры: купание в естественных водоёмах; солнечные и воздушные процеду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3.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7.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7.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Баскетбол: бросок мяча двумя руками от груди с места;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8.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9.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0.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Баскетбол: бросок мяча двумя руками от груди с места;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1.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0.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4.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4.03.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Баскетбол: бросок мяча двумя руками от груди с места;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5.03.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9.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7.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7.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Баскетбол: бросок мяча двумя руками от груди с места;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0.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 общефизической подгот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6.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4.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 общефизической подгот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1.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7.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7.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7.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Подвижные игры общефизической подгот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5.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3.04.2025</w:t>
            </w:r>
          </w:p>
          <w:p>
            <w:pPr>
              <w:pStyle w:val="Style23"/>
              <w:rPr/>
            </w:pPr>
            <w:r>
              <w:rPr>
                <w:rFonts w:cs="Times New Roman" w:ascii="Times New Roman" w:hAnsi="Times New Roman"/>
                <w:sz w:val="24"/>
                <w:szCs w:val="24"/>
                <w:lang w:val="ru-RU"/>
              </w:rPr>
              <w:t>4в-21.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1.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9.</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Технические действия при беге по легкоатлетической дистанции: низкий старт; стартовое ускорение, финиширов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4.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4.04.2025</w:t>
            </w:r>
          </w:p>
          <w:p>
            <w:pPr>
              <w:pStyle w:val="Style23"/>
              <w:rPr/>
            </w:pPr>
            <w:r>
              <w:rPr>
                <w:rFonts w:cs="Times New Roman" w:ascii="Times New Roman" w:hAnsi="Times New Roman"/>
                <w:sz w:val="24"/>
                <w:szCs w:val="24"/>
                <w:lang w:val="ru-RU"/>
              </w:rPr>
              <w:t>4г-24.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Технические действия при беге по легкоатлетической дистанции: низкий старт; стартовое ускорение, финиш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2.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30.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8.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8.04.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Метание малого мяча на дальность стоя на ме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5.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7.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5.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Лёгкая атлетика". </w:t>
            </w:r>
            <w:r>
              <w:rPr>
                <w:rFonts w:cs="Times New Roman" w:ascii="Times New Roman" w:hAnsi="Times New Roman"/>
                <w:bCs/>
                <w:sz w:val="24"/>
                <w:szCs w:val="24"/>
              </w:rPr>
              <w:t>Прыжок в высоту с разбега перешагива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9.04.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08.05.303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08.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08.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4.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2.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0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1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5.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5.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Промежуточная аттестация (итоговый зачет).Модуль "Подвижные и спортивные игры". </w:t>
            </w:r>
            <w:r>
              <w:rPr>
                <w:rFonts w:cs="Times New Roman" w:ascii="Times New Roman" w:hAnsi="Times New Roman"/>
                <w:bCs/>
                <w:sz w:val="24"/>
                <w:szCs w:val="24"/>
              </w:rPr>
              <w:t>Футбол: остановки катящегося мяча внутренней стороной стопы; выполнение освоенных технических действий в условиях игр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3.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1.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19.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19.05.2025</w:t>
            </w:r>
          </w:p>
        </w:tc>
      </w:tr>
      <w:tr>
        <w:trPr>
          <w:trHeight w:val="691"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6.</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Модуль "Подвижные и спортивные игры". </w:t>
            </w:r>
            <w:r>
              <w:rPr>
                <w:rFonts w:cs="Times New Roman" w:ascii="Times New Roman" w:hAnsi="Times New Roman"/>
                <w:bCs/>
                <w:sz w:val="24"/>
                <w:szCs w:val="24"/>
              </w:rPr>
              <w:t>Футбол: остановки катящегося мяча внутренней стороной стопы; выполнение освоенных технических действий в условиях игровой деятельности..</w:t>
            </w:r>
            <w:r>
              <w:rPr>
                <w:rFonts w:eastAsia="Calibri" w:cs="Times New Roman" w:ascii="Times New Roman" w:hAnsi="Times New Roman"/>
                <w:sz w:val="24"/>
                <w:szCs w:val="24"/>
              </w:rPr>
              <w:t xml:space="preserve"> Требования техники безопас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1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б-2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2.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2.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Модуль "Плавательная подготовка". </w:t>
            </w:r>
            <w:r>
              <w:rPr>
                <w:rFonts w:cs="Times New Roman" w:ascii="Times New Roman" w:hAnsi="Times New Roman"/>
                <w:bCs/>
                <w:sz w:val="24"/>
                <w:szCs w:val="24"/>
              </w:rPr>
              <w:t>Предупреждение травматизма во время занятий плавательной подготовкой.</w:t>
            </w:r>
            <w:r>
              <w:rPr>
                <w:rFonts w:cs="Times New Roman" w:ascii="Times New Roman" w:hAnsi="Times New Roman"/>
                <w:i/>
                <w:iCs/>
                <w:sz w:val="24"/>
                <w:szCs w:val="24"/>
              </w:rPr>
              <w:t> </w:t>
            </w:r>
            <w:r>
              <w:rPr>
                <w:rFonts w:cs="Times New Roman" w:ascii="Times New Roman" w:hAnsi="Times New Roman"/>
                <w:bCs/>
                <w:sz w:val="24"/>
                <w:szCs w:val="24"/>
              </w:rPr>
              <w:t>Упражнения в плавании кролем на груди; ознакомительные упражнения в плавании кролем на спин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0.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в-26.05.2025</w:t>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г-26.05.2025</w:t>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w:t>
            </w:r>
          </w:p>
        </w:tc>
        <w:tc>
          <w:tcPr>
            <w:tcW w:w="9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Правила поведения на вод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ru-RU"/>
              </w:rPr>
            </w:pPr>
            <w:r>
              <w:rPr>
                <w:rFonts w:cs="Times New Roman" w:ascii="Times New Roman" w:hAnsi="Times New Roman"/>
                <w:sz w:val="24"/>
                <w:szCs w:val="24"/>
                <w:lang w:val="ru-RU"/>
              </w:rPr>
              <w:t>4а-23.05.2025</w:t>
            </w:r>
          </w:p>
        </w:tc>
      </w:tr>
    </w:tbl>
    <w:p>
      <w:pPr>
        <w:pStyle w:val="Normal"/>
        <w:pBdr>
          <w:bottom w:val="single" w:sz="6" w:space="5" w:color="000000"/>
        </w:pBdr>
        <w:shd w:fill="FFFFFF" w:val="clea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pBdr>
          <w:bottom w:val="single" w:sz="6" w:space="5" w:color="000000"/>
        </w:pBdr>
        <w:shd w:fill="FFFFFF" w:val="clear"/>
        <w:spacing w:lineRule="atLeast" w:line="240" w:before="100" w:after="240"/>
        <w:rPr>
          <w:rFonts w:ascii="Times New Roman" w:hAnsi="Times New Roman" w:cs="Times New Roman"/>
          <w:b/>
          <w:b/>
          <w:bCs/>
          <w:caps/>
          <w:sz w:val="24"/>
          <w:szCs w:val="24"/>
        </w:rPr>
      </w:pPr>
      <w:r>
        <w:rPr>
          <w:rFonts w:cs="Times New Roman" w:ascii="Times New Roman" w:hAnsi="Times New Roman"/>
          <w:b/>
          <w:bCs/>
          <w:caps/>
          <w:sz w:val="24"/>
          <w:szCs w:val="24"/>
        </w:rPr>
        <w:t>УЧЕБНО-МЕТОДИЧЕСКОЕ ОБЕСПЕЧЕНИЕ ОБРАЗОВАТЕЛЬНОГО ПРОЦЕССА </w:t>
      </w:r>
    </w:p>
    <w:p>
      <w:pPr>
        <w:pStyle w:val="Normal"/>
        <w:shd w:fill="FFFFFF" w:val="clear"/>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ОБЯЗАТЕЛЬНЫЕ УЧЕБНЫЕ МАТЕРИАЛЫ ДЛЯ УЧЕНИКА</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1-4 класс/Лях В.И., Акционерное общество «Издательство «Просвещение»;</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1-4 класс/Лях В.И., Акционерное общество «Издательство «Просвещение» ;</w:t>
        <w:br/>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1-4 класс/Лях В.И., Акционерное общество «Издательство «Просвещение» ;</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1-4 класс/Лях В.И., Акционерное общество «Издательство «Просвещение» ;</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МЕТОДИЧЕСКИЕ МАТЕРИАЛЫ ДЛЯ УЧИТЕЛЯ</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rosuchebnik.ru/metodicheskaja-pomosch/materialy/predmet-fizicheskaya-kultura_type-metodicheskoe-posobie/</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rosuchebnik.ru/metodicheskaja-pomosch/materialy/predmet-fizicheskaya-kultura_type-metodicheskoe-posobie/</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rosuchebnik.ru/metodicheskaja-pomosch/materialy/predmet-fizicheskaya-kultura_type-metodicheskoe-posobie/</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rosuchebnik.ru/metodicheskaja-pomosch/materialy/predmet-fizicheskaya-kultura_type-metodicheskoe-posobie/</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ЦИФРОВЫЕ ОБРАЗОВАТЕЛЬНЫЕ РЕСУРСЫ И РЕСУРСЫ СЕТИ ИНТЕРНЕТ</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образовательные ресурсы</w:t>
        <w:br/>
        <w:t>по физической культуре.</w:t>
        <w:br/>
        <w:t>1. Единая Коллекция цифровых образовательных ресурсов для учреждений</w:t>
        <w:br/>
        <w:t>общего и начального профессионального образования.</w:t>
        <w:br/>
        <w:t>http://school-collection.edu.ru/catalog/teacher/?&amp;subject[]=38</w:t>
        <w:br/>
        <w:t>2. Сетевые образовательные сообщества «Открытый класс». Предмет</w:t>
        <w:br/>
        <w:t>«Физическая</w:t>
        <w:br/>
        <w:t>культура». http://www.openclass.ru/sub/%D0%A4%D0%B8%D0%B7%D0%B8%D</w:t>
        <w:br/>
        <w:t>1%87%D0%B5%D1%81%D0%BA%D0%B0%D1%8F%20%D0%BA%D1%83%D</w:t>
        <w:br/>
        <w:t>0%BB%D1%8C%D1%82%D1%83%D1%80%D0%B0</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w:t>
        <w:br/>
        <w:t>культуры http://metodsovet.su/dir/fiz_kultura/9</w:t>
        <w:br/>
        <w:t>5. Сайт "Я иду на урок физкультуры"</w:t>
        <w:br/>
        <w:t>http://spo.1september.ru/urok/</w:t>
        <w:br/>
        <w:t>6. Сайт «ФизкультУра» http://www.fizkult-ura.ru/</w:t>
        <w:br/>
        <w:t>7. http://www.it-n.ru/communities.aspx?cat_no=22924&amp;lib_no=32922&amp;tmpl=lib</w:t>
        <w:br/>
        <w:t>сеть творческих учителей/сообщество учителей физ.культуры</w:t>
        <w:br/>
        <w:t>8. http://www.trainer.h1.ru/ - сайт учителя физ.культуры</w:t>
        <w:br/>
        <w:t>9. http://zdd.1september.ru/ - газета "Здоровье детей"</w:t>
        <w:br/>
        <w:t>10. http://spo.1september.ru/ - газета "Спорт в школе"</w:t>
        <w:br/>
        <w:t>11. http://festival.1september.ru/ - Фестиваль пед.идей «Открытый урок»</w:t>
        <w:br/>
        <w:t>12. http://sportlaws.infosport.ru Спортивное право. База данных, содержащая</w:t>
        <w:br/>
        <w:t>нормативные и законодательные акты, регулирующие правовые,</w:t>
        <w:br/>
        <w:t>организационные, экономические и социальные отношения в сфере физической</w:t>
        <w:br/>
        <w:t>культуры и спорта</w:t>
        <w:br/>
        <w:t>13. http://kzg.narod.ru/ - Журнал «Культура здоровой жизни»</w:t>
        <w:br/>
        <w:t>14. members.fortunecity.com/healthdoc/default.htm Если хочешь быть здоров.</w:t>
        <w:br/>
        <w:t>Публикуются различные материалы по физкультуре и спорту, различным</w:t>
        <w:br/>
        <w:t>методикам оздоровления и т.п</w:t>
        <w:br/>
        <w:t>15. http://www.sportreferats.narod.ru/</w:t>
        <w:br/>
        <w:t>16. http://www.it-n.ru/communities.aspx?cat_no=22924&amp;lib_no=32922&amp;tmpl=lib</w:t>
        <w:br/>
        <w:t>сеть … Если хочешь быть здоров. Публикуются различные материалы по</w:t>
        <w:br/>
        <w:t>физкультуре и спорту, различным методикам оздоровления и т.п.</w:t>
        <w:br/>
        <w:t>17. Интернет-ресурсы. Материалы для учителя физкультуры на сайте</w:t>
        <w:br/>
        <w:t>Zavuch.Info. 05.01.2010. www.edunet.uz/media/e-resource/detail.php</w:t>
        <w:br/>
        <w:t>18. Журнал "Теория и практика физической культуры"</w:t>
        <w:br/>
        <w:t>http://lib.sportedu.ru/Press/TPFK/2006N6/Index.htm</w:t>
        <w:br/>
        <w:t>19. Правила различных спортивных игр http://sportrules.boom.ru/</w:t>
        <w:br/>
        <w:t>20. Спортивные ресурсы в сети</w:t>
        <w:br/>
        <w:t>Интернет http://www.nlr.ru/res/inv/ic_sport/index.php</w:t>
        <w:br/>
        <w:t>21. http://lib.sportedu.ru/press/flevot/2005N6/Index.htm - Российский журнал</w:t>
        <w:br/>
        <w:t>«Физическая культура».</w:t>
        <w:br/>
        <w:t>22. http://lib.sportedu.ru/Press/TRFK/2006N6/Index.htm - Журнал «Теория и</w:t>
        <w:br/>
        <w:t>практика физической культуры».</w:t>
        <w:br/>
        <w:t>23. http://sporttenles.boom.ru – Правила различных спортивных игр.</w:t>
        <w:br/>
        <w:t>24. http://www.it-n.ru/communities.aspx?cat.no=22924&amp;lih.no=329228&amp;hnpf –</w:t>
        <w:br/>
        <w:t>сеть творческих учителей/сообщество учителей физической культуры.</w:t>
        <w:br/>
        <w:t>25. http://www.trainer.h1.ru/ - Сайт учителя физической культуры.</w:t>
        <w:br/>
        <w:t>26. http://zdd.1september.ru/ - Газета «Здоровье детей».</w:t>
        <w:br/>
        <w:t>27. http://spo.1september.ru/ - Газета «Спорт в школе».</w:t>
        <w:br/>
        <w:t>28. http://www.pfo.ru – Сайт Приволжского федерального округа.</w:t>
        <w:br/>
        <w:t>29. http://www.sportreferats.narod.ru/ - Рефераты на спортивную тематику.</w:t>
        <w:br/>
        <w:t>30. http://www.infosport.ru/press/fkvot/ - Физическая культура: воспитание,</w:t>
        <w:br/>
        <w:t>образование, тренировка. Ежеквартальный научно-метадический журнал</w:t>
        <w:br/>
        <w:t>Российской Академии Образования, Российской Государственной Академии</w:t>
        <w:br/>
        <w:t>Физической Культуры.</w:t>
        <w:br/>
        <w:t>31. http://tpfk.infosport.ru – Теория и практика физической культуры.</w:t>
        <w:br/>
        <w:t>Ежемесячный научно-теоретический журнал Государственного Комитета</w:t>
        <w:br/>
        <w:t>Российской Федерации по физической культуре и туризму, Российской</w:t>
        <w:br/>
        <w:t>государственной Академии физической культуры.</w:t>
        <w:br/>
        <w:t>32. http://www.infosport.ru/press/szr/1999N5/index/htm - Спортивная жизнь</w:t>
        <w:br/>
        <w:t>России. Электронная версия ежемесячного иллюстрированного журнала.</w:t>
        <w:br/>
        <w:t>33. http://festival.1september.ru/ - Фестиваль пед.идей «Открытый урок».</w:t>
        <w:br/>
        <w:t>34. http://kzg.narod.ru/ - Журнал «Культура здоровой жизни».</w:t>
        <w:br/>
        <w:t>35. http://ww.kindersport.ru/ - Kindersport. Материалы о детском и юношеском</w:t>
        <w:br/>
        <w:t>спорте. Информация со стадионов Москвы и регионов. Фотогаллерея.</w:t>
        <w:br/>
        <w:t>Календари игр. Об экипирировке. Положения о соревнованиях. Чат. Ссылки.</w:t>
        <w:br/>
        <w:t>36. http://olympic.ware.com.ua/ - OlympicWare. Этот веб-сайт полностью</w:t>
        <w:br/>
        <w:t>посвящен Олимпийским играм. Его базы содержат данных о всех Олимпиадах</w:t>
        <w:br/>
        <w:t>начиная с 1896 года(первые игры в Афинах).</w:t>
        <w:br/>
        <w:t>37. http://www.worldance.ru/ - TheWorldOfDance: Спортивные бальные</w:t>
        <w:br/>
        <w:t>танцы. Новости из мира спортивного бального танца. Официальная</w:t>
        <w:br/>
        <w:t>информация МФСТ. Поиск партнеров и партнерш. Книги по бальным танцам.</w:t>
        <w:br/>
        <w:t>Фотографии и репортажи с конкурсов.</w:t>
        <w:br/>
        <w:t>38. http://www.tours.ru/sport/ - Азимут. Сайт о детском спортивном туризме.</w:t>
        <w:br/>
        <w:t>39. http://badminton.hut.ru – Бадминтон России. Информация о российском и</w:t>
        <w:br/>
        <w:t>мировом бадминтоне: последние новости, рейтинг, инвентарь, тренировки,</w:t>
        <w:br/>
        <w:t>площадки, корты, игроки, ракетки, воланы, правила, результаты, фотографии, а</w:t>
        <w:br/>
        <w:t>также можете приобрести инвентарь Yonex по оптовым ценам.</w:t>
        <w:br/>
        <w:t>40. http://www.gym.by.ru – Бодибилдинг on-line. Сайт посвящен</w:t>
        <w:br/>
        <w:t>бодибилдингу, паурлифтингу и всем, что с ними связано. Имеется галерея,</w:t>
        <w:br/>
        <w:t>коллекция ссылок. На страницах сайта можно найти статьи о питании, форме,</w:t>
        <w:br/>
        <w:t>физиологии, витаминах, минералах. Библиотека, чат-заходите пообщаться!</w:t>
        <w:br/>
        <w:t>41. http://www.aerobics.ru – Федерация аэробики.</w:t>
        <w:br/>
        <w:t>42. http://www.billiard-info.ru – Федерация бильярдного спорта.</w:t>
        <w:br/>
        <w:t>43. http://www.volley.ru – Федерация волейбола.</w:t>
        <w:br/>
        <w:t>44. http://www.russian-kayak.da.ru – Федерация гребли на байдарках и каноэ.</w:t>
        <w:br/>
        <w:t>45. http://www.yachting.ru – Федерация парусного спорта.</w:t>
        <w:br/>
        <w:t>46. http://www.rfrg.org – Федерация художественной гимнастики.</w:t>
        <w:br/>
        <w:t>47. http://www.cycling.ru – Федерация велосипедного спорта.</w:t>
        <w:br/>
        <w:t>48. http://www.waterpolo.roc.ru – Федерация водного поло.</w:t>
        <w:br/>
        <w:t>49. http://www.sport.ru/fieldhokkey/roc.ru - Федерация хоккея на траве.</w:t>
        <w:br/>
        <w:t>50. http://www.fhr.ru – Федерация хоккея.</w:t>
        <w:br/>
        <w:t>51. http://www.rusbandy.ru – Федерация хоккея с мячом.</w:t>
        <w:br/>
        <w:t>1. Единая Коллекция цифровых образовательных ресурсов для учреждений</w:t>
        <w:br/>
        <w:t>общего и начального профессионального образования. http://schoolcollection.edu.ru</w:t>
        <w:br/>
        <w:t>2. Сетевые образовательные сообщества «Открытый класс». Предмет</w:t>
        <w:br/>
        <w:t>«Физическая культура».http://www.openclass.ru</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 культуры</w:t>
        <w:br/>
        <w:t>http://metodsovet.su/dir/fiz_kultura/9</w:t>
        <w:br/>
        <w:t>5. Сайт "Я иду на урок физкультуры" http://spo.1september.ru/urok/</w:t>
        <w:br/>
        <w:t>7. Сайт «ФизкультУра» http://www.fizkult-ura.ru/</w:t>
        <w:br/>
        <w:t>8. Раздел: Физическая культура и спорт Сайт</w:t>
        <w:br/>
        <w:t>Rus.Eduhttp://www.rusedu.ru/fizkultura/list_49.html</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образовательные ресурсы</w:t>
        <w:br/>
        <w:t>по физической культуре.</w:t>
        <w:br/>
        <w:t>1. Единая Коллекция цифровых образовательных ресурсов для учреждений</w:t>
        <w:br/>
        <w:t>общего и начального профессионального образования.</w:t>
        <w:br/>
        <w:t>http://school-collection.edu.ru/catalog/teacher/?&amp;subject[]=38</w:t>
        <w:br/>
        <w:t>2. Сетевые образовательные сообщества «Открытый класс». Предмет</w:t>
        <w:br/>
        <w:t>«Физическая</w:t>
        <w:br/>
        <w:t>культура». http://www.openclass.ru/sub/%D0%A4%D0%B8%D0%B7%D0%B8%D</w:t>
        <w:br/>
        <w:t>1%87%D0%B5%D1%81%D0%BA%D0%B0%D1%8F%20%D0%BA%D1%83%D</w:t>
        <w:br/>
        <w:t>0%BB%D1%8C%D1%82%D1%83%D1%80%D0%B0</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w:t>
        <w:br/>
        <w:t>культуры http://metodsovet.su/dir/fiz_kultura/9</w:t>
        <w:br/>
        <w:t>5. Сайт "Я иду на урок физкультуры"</w:t>
        <w:br/>
        <w:t>http://spo.1september.ru/urok/</w:t>
        <w:br/>
        <w:t>6. Сайт «ФизкультУра» http://www.fizkult-ura.ru/</w:t>
        <w:br/>
        <w:t>7. http://www.it-n.ru/communities.aspx?cat_no=22924&amp;lib_no=32922&amp;tmpl=lib</w:t>
        <w:br/>
        <w:t>сеть творческих учителей/сообщество учителей физ.культуры</w:t>
        <w:br/>
        <w:t>8. http://www.trainer.h1.ru/ - сайт учителя физ.культуры</w:t>
        <w:br/>
        <w:t>9. http://zdd.1september.ru/ - газета "Здоровье детей"</w:t>
        <w:br/>
        <w:t>10. http://spo.1september.ru/ - газета "Спорт в школе"</w:t>
        <w:br/>
        <w:t>11. http://festival.1september.ru/ - Фестиваль пед.идей «Открытый урок»</w:t>
        <w:br/>
        <w:t>12. http://sportlaws.infosport.ru Спортивное право. База данных, содержащая</w:t>
        <w:br/>
        <w:t>нормативные и законодательные акты, регулирующие правовые,</w:t>
        <w:br/>
        <w:t>организационные, экономические и социальные отношения в сфере физической</w:t>
        <w:br/>
        <w:t>культуры и спорта</w:t>
        <w:br/>
        <w:t>13. http://kzg.narod.ru/ - Журнал «Культура здоровой жизни»</w:t>
        <w:br/>
        <w:t>14. members.fortunecity.com/healthdoc/default.htm Если хочешь быть здоров.</w:t>
        <w:br/>
        <w:t>Публикуются различные материалы по физкультуре и спорту, различным</w:t>
        <w:br/>
        <w:t>методикам оздоровления и т.п</w:t>
        <w:br/>
        <w:t>15. http://www.sportreferats.narod.ru/</w:t>
        <w:br/>
        <w:t>16. http://www.it-n.ru/communities.aspx?cat_no=22924&amp;lib_no=32922&amp;tmpl=lib</w:t>
        <w:br/>
        <w:t>сеть … Если хочешь быть здоров. Публикуются различные материалы по</w:t>
        <w:br/>
        <w:t>физкультуре и спорту, различным методикам оздоровления и т.п.</w:t>
        <w:br/>
        <w:t>17. Интернет-ресурсы. Материалы для учителя физкультуры на сайте</w:t>
        <w:br/>
        <w:t>Zavuch.Info. 05.01.2010. www.edunet.uz/media/e-resource/detail.php</w:t>
        <w:br/>
        <w:t>18. Журнал "Теория и практика физической культуры"</w:t>
        <w:br/>
        <w:t>http://lib.sportedu.ru/Press/TPFK/2006N6/Index.htm</w:t>
        <w:br/>
        <w:t>19. Правила различных спортивных игр http://sportrules.boom.ru/</w:t>
        <w:br/>
        <w:t>20. Спортивные ресурсы в сети</w:t>
        <w:br/>
        <w:t>Интернет http://www.nlr.ru/res/inv/ic_sport/index.php</w:t>
        <w:br/>
        <w:t>21. http://lib.sportedu.ru/press/flevot/2005N6/Index.htm - Российский журнал</w:t>
        <w:br/>
        <w:t>«Физическая культура».</w:t>
        <w:br/>
        <w:t>22. http://lib.sportedu.ru/Press/TRFK/2006N6/Index.htm - Журнал «Теория и</w:t>
        <w:br/>
        <w:t>практика физической культуры».</w:t>
        <w:br/>
        <w:t>23. http://sporttenles.boom.ru – Правила различных спортивных игр.</w:t>
        <w:br/>
        <w:t>24. http://www.it-n.ru/communities.aspx?cat.no=22924&amp;lih.no=329228&amp;hnpf –</w:t>
        <w:br/>
        <w:t>сеть творческих учителей/сообщество учителей физической культуры.</w:t>
        <w:br/>
        <w:t>25. http://www.trainer.h1.ru/ - Сайт учителя физической культуры.</w:t>
        <w:br/>
        <w:t>26. http://zdd.1september.ru/ - Газета «Здоровье детей».</w:t>
        <w:br/>
        <w:t>27. http://spo.1september.ru/ - Газета «Спорт в школе».</w:t>
        <w:br/>
        <w:t>28. http://www.pfo.ru – Сайт Приволжского федерального округа.</w:t>
        <w:br/>
        <w:t>29. http://www.sportreferats.narod.ru/ - Рефераты на спортивную тематику.</w:t>
        <w:br/>
        <w:t>30. http://www.infosport.ru/press/fkvot/ - Физическая культура: воспитание,</w:t>
        <w:br/>
        <w:t>образование, тренировка. Ежеквартальный научно-метадический журнал</w:t>
        <w:br/>
        <w:t>Российской Академии Образования, Российской Государственной Академии</w:t>
        <w:br/>
        <w:t>Физической Культуры.</w:t>
        <w:br/>
        <w:t>31. http://tpfk.infosport.ru – Теория и практика физической культуры.</w:t>
        <w:br/>
        <w:t>Ежемесячный научно-теоретический журнал Государственного Комитета</w:t>
        <w:br/>
        <w:t>Российской Федерации по физической культуре и туризму, Российской</w:t>
        <w:br/>
        <w:t>государственной Академии физической культуры.</w:t>
        <w:br/>
        <w:t>32. http://www.infosport.ru/press/szr/1999N5/index/htm - Спортивная жизнь</w:t>
        <w:br/>
        <w:t>России. Электронная версия ежемесячного иллюстрированного журнала.</w:t>
        <w:br/>
        <w:t>33. http://festival.1september.ru/ - Фестиваль пед.идей «Открытый урок».</w:t>
        <w:br/>
        <w:t>34. http://kzg.narod.ru/ - Журнал «Культура здоровой жизни».</w:t>
        <w:br/>
        <w:t>35. http://ww.kindersport.ru/ - Kindersport. Материалы о детском и юношеском</w:t>
        <w:br/>
        <w:t>спорте. Информация со стадионов Москвы и регионов. Фотогаллерея.</w:t>
        <w:br/>
        <w:t>Календари игр. Об экипирировке. Положения о соревнованиях. Чат. Ссылки.</w:t>
        <w:br/>
        <w:t>36. http://olympic.ware.com.ua/ - OlympicWare. Этот веб-сайт полностью</w:t>
        <w:br/>
        <w:t>посвящен Олимпийским играм. Его базы содержат данных о всех Олимпиадах</w:t>
        <w:br/>
        <w:t>начиная с 1896 года(первые игры в Афинах).</w:t>
        <w:br/>
        <w:t>37. http://www.worldance.ru/ - TheWorldOfDance: Спортивные бальные</w:t>
        <w:br/>
        <w:t>танцы. Новости из мира спортивного бального танца. Официальная</w:t>
        <w:br/>
        <w:t>информация МФСТ. Поиск партнеров и партнерш. Книги по бальным танцам.</w:t>
        <w:br/>
        <w:t>Фотографии и репортажи с конкурсов.</w:t>
        <w:br/>
        <w:t>38. http://www.tours.ru/sport/ - Азимут. Сайт о детском спортивном туризме.</w:t>
        <w:br/>
        <w:t>39. http://badminton.hut.ru – Бадминтон России. Информация о российском и</w:t>
        <w:br/>
        <w:t>мировом бадминтоне: последние новости, рейтинг, инвентарь, тренировки,</w:t>
        <w:br/>
        <w:t>площадки, корты, игроки, ракетки, воланы, правила, результаты, фотографии, а</w:t>
        <w:br/>
        <w:t>также можете приобрести инвентарь Yonex по оптовым ценам.</w:t>
        <w:br/>
        <w:t>40. http://www.gym.by.ru – Бодибилдинг on-line. Сайт посвящен</w:t>
        <w:br/>
        <w:t>бодибилдингу, паурлифтингу и всем, что с ними связано. Имеется галерея,</w:t>
        <w:br/>
        <w:t>коллекция ссылок. На страницах сайта можно найти статьи о питании, форме,</w:t>
        <w:br/>
        <w:t>физиологии, витаминах, минералах. Библиотека, чат-заходите пообщаться!</w:t>
        <w:br/>
        <w:t>41. http://www.aerobics.ru – Федерация аэробики.</w:t>
        <w:br/>
        <w:t>42. http://www.billiard-info.ru – Федерация бильярдного спорта.</w:t>
        <w:br/>
        <w:t>43. http://www.volley.ru – Федерация волейбола.</w:t>
        <w:br/>
        <w:t>44. http://www.russian-kayak.da.ru – Федерация гребли на байдарках и каноэ.</w:t>
        <w:br/>
        <w:t>45. http://www.yachting.ru – Федерация парусного спорта.</w:t>
        <w:br/>
        <w:t>46. http://www.rfrg.org – Федерация художественной гимнастики.</w:t>
        <w:br/>
        <w:t>47. http://www.cycling.ru – Федерация велосипедного спорта.</w:t>
        <w:br/>
        <w:t>48. http://www.waterpolo.roc.ru – Федерация водного поло.</w:t>
        <w:br/>
        <w:t>49. http://www.sport.ru/fieldhokkey/roc.ru - Федерация хоккея на траве.</w:t>
        <w:br/>
        <w:t>50. http://www.fhr.ru – Федерация хоккея.</w:t>
        <w:br/>
        <w:t>51. http://www.rusbandy.ru – Федерация хоккея с мячом.</w:t>
        <w:br/>
        <w:t>1. Единая Коллекция цифровых образовательных ресурсов для учреждений</w:t>
        <w:br/>
        <w:t>общего и начального профессионального образования. http://schoolcollection.edu.ru</w:t>
        <w:br/>
        <w:t>2. Сетевые образовательные сообщества «Открытый класс». Предмет</w:t>
        <w:br/>
        <w:t>«Физическая культура».http://www.openclass.ru</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 культуры</w:t>
        <w:br/>
        <w:t>http://metodsovet.su/dir/fiz_kultura/9</w:t>
        <w:br/>
        <w:t>5. Сайт "Я иду на урок физкультуры" http://spo.1september.ru/urok/</w:t>
        <w:br/>
        <w:t>7. Сайт «ФизкультУра» http://www.fizkult-ura.ru/</w:t>
        <w:br/>
        <w:t>8. Раздел: Физическая культура и спорт Сайт</w:t>
        <w:br/>
        <w:t>Rus.Eduhttp://www.rusedu.ru/fizkultura/list_49.html</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образовательные ресурсы</w:t>
        <w:br/>
        <w:t>по физической культуре.</w:t>
        <w:br/>
        <w:t>1. Единая Коллекция цифровых образовательных ресурсов для учреждений</w:t>
        <w:br/>
        <w:t>общего и начального профессионального образования.</w:t>
        <w:br/>
        <w:t>http://school-collection.edu.ru/catalog/teacher/?&amp;subject[]=38</w:t>
        <w:br/>
        <w:t>2. Сетевые образовательные сообщества «Открытый класс». Предмет</w:t>
        <w:br/>
        <w:t>«Физическая</w:t>
        <w:br/>
        <w:t>культура». http://www.openclass.ru/sub/%D0%A4%D0%B8%D0%B7%D0%B8%D</w:t>
        <w:br/>
        <w:t>1%87%D0%B5%D1%81%D0%BA%D0%B0%D1%8F%20%D0%BA%D1%83%D</w:t>
        <w:br/>
        <w:t>0%BB%D1%8C%D1%82%D1%83%D1%80%D0%B0</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w:t>
        <w:br/>
        <w:t>культуры http://metodsovet.su/dir/fiz_kultura/9</w:t>
        <w:br/>
        <w:t>5. Сайт "Я иду на урок физкультуры"</w:t>
        <w:br/>
        <w:t>http://spo.1september.ru/urok/</w:t>
        <w:br/>
        <w:t>6. Сайт «ФизкультУра» http://www.fizkult-ura.ru/</w:t>
        <w:br/>
        <w:t>7. http://www.it-n.ru/communities.aspx?cat_no=22924&amp;lib_no=32922&amp;tmpl=lib</w:t>
        <w:br/>
        <w:t>сеть творческих учителей/сообщество учителей физ.культуры</w:t>
        <w:br/>
        <w:t>8. http://www.trainer.h1.ru/ - сайт учителя физ.культуры</w:t>
        <w:br/>
        <w:t>9. http://zdd.1september.ru/ - газета "Здоровье детей"</w:t>
        <w:br/>
        <w:t>10. http://spo.1september.ru/ - газета "Спорт в школе"</w:t>
        <w:br/>
        <w:t>11. http://festival.1september.ru/ - Фестиваль пед.идей «Открытый урок»</w:t>
        <w:br/>
        <w:t>12. http://sportlaws.infosport.ru Спортивное право. База данных, содержащая</w:t>
        <w:br/>
        <w:t>нормативные и законодательные акты, регулирующие правовые,</w:t>
        <w:br/>
        <w:t>организационные, экономические и социальные отношения в сфере физической</w:t>
        <w:br/>
        <w:t>культуры и спорта</w:t>
        <w:br/>
        <w:t>13. http://kzg.narod.ru/ - Журнал «Культура здоровой жизни»</w:t>
        <w:br/>
        <w:t>14. members.fortunecity.com/healthdoc/default.htm Если хочешь быть здоров.</w:t>
        <w:br/>
        <w:t>Публикуются различные материалы по физкультуре и спорту, различным</w:t>
        <w:br/>
        <w:t>методикам оздоровления и т.п</w:t>
        <w:br/>
        <w:t>15. http://www.sportreferats.narod.ru/</w:t>
        <w:br/>
        <w:t>16. http://www.it-n.ru/communities.aspx?cat_no=22924&amp;lib_no=32922&amp;tmpl=lib</w:t>
        <w:br/>
        <w:t>сеть … Если хочешь быть здоров. Публикуются различные материалы по</w:t>
        <w:br/>
        <w:t>физкультуре и спорту, различным методикам оздоровления и т.п.</w:t>
        <w:br/>
        <w:t>17. Интернет-ресурсы. Материалы для учителя физкультуры на сайте</w:t>
        <w:br/>
        <w:t>Zavuch.Info. 05.01.2010. www.edunet.uz/media/e-resource/detail.php</w:t>
        <w:br/>
        <w:t>18. Журнал "Теория и практика физической культуры"</w:t>
        <w:br/>
        <w:t>http://lib.sportedu.ru/Press/TPFK/2006N6/Index.htm</w:t>
        <w:br/>
        <w:t>19. Правила различных спортивных игр http://sportrules.boom.ru/</w:t>
        <w:br/>
        <w:t>20. Спортивные ресурсы в сети</w:t>
        <w:br/>
        <w:t>Интернет http://www.nlr.ru/res/inv/ic_sport/index.php</w:t>
        <w:br/>
        <w:t>21. http://lib.sportedu.ru/press/flevot/2005N6/Index.htm - Российский журнал</w:t>
        <w:br/>
        <w:t>«Физическая культура».</w:t>
        <w:br/>
        <w:t>22. http://lib.sportedu.ru/Press/TRFK/2006N6/Index.htm - Журнал «Теория и</w:t>
        <w:br/>
        <w:t>практика физической культуры».</w:t>
        <w:br/>
        <w:t>23. http://sporttenles.boom.ru – Правила различных спортивных игр.</w:t>
        <w:br/>
        <w:t>24. http://www.it-n.ru/communities.aspx?cat.no=22924&amp;lih.no=329228&amp;hnpf –</w:t>
        <w:br/>
        <w:t>сеть творческих учителей/сообщество учителей физической культуры.</w:t>
        <w:br/>
        <w:t>25. http://www.trainer.h1.ru/ - Сайт учителя физической культуры.</w:t>
        <w:br/>
        <w:t>26. http://zdd.1september.ru/ - Газета «Здоровье детей».</w:t>
        <w:br/>
        <w:t>27. http://spo.1september.ru/ - Газета «Спорт в школе».</w:t>
        <w:br/>
        <w:t>28. http://www.pfo.ru – Сайт Приволжского федерального округа.</w:t>
        <w:br/>
        <w:t>29. http://www.sportreferats.narod.ru/ - Рефераты на спортивную тематику.</w:t>
        <w:br/>
        <w:t>30. http://www.infosport.ru/press/fkvot/ - Физическая культура: воспитание,</w:t>
        <w:br/>
        <w:t>образование, тренировка. Ежеквартальный научно-метадический журнал</w:t>
        <w:br/>
        <w:t>Российской Академии Образования, Российской Государственной Академии</w:t>
        <w:br/>
        <w:t>Физической Культуры.</w:t>
        <w:br/>
        <w:t>31. http://tpfk.infosport.ru – Теория и практика физической культуры.</w:t>
        <w:br/>
        <w:t>Ежемесячный научно-теоретический журнал Государственного Комитета</w:t>
        <w:br/>
        <w:t>Российской Федерации по физической культуре и туризму, Российской</w:t>
        <w:br/>
        <w:t>государственной Академии физической культуры.</w:t>
        <w:br/>
        <w:t>32. http://www.infosport.ru/press/szr/1999N5/index/htm - Спортивная жизнь</w:t>
        <w:br/>
        <w:t>России. Электронная версия ежемесячного иллюстрированного журнала.</w:t>
        <w:br/>
        <w:t>33. http://festival.1september.ru/ - Фестиваль пед.идей «Открытый урок».</w:t>
        <w:br/>
        <w:t>34. http://kzg.narod.ru/ - Журнал «Культура здоровой жизни».</w:t>
        <w:br/>
        <w:t>35. http://ww.kindersport.ru/ - Kindersport. Материалы о детском и юношеском</w:t>
        <w:br/>
        <w:t>спорте. Информация со стадионов Москвы и регионов. Фотогаллерея.</w:t>
        <w:br/>
        <w:t>Календари игр. Об экипирировке. Положения о соревнованиях. Чат. Ссылки.</w:t>
        <w:br/>
        <w:t>36. http://olympic.ware.com.ua/ - OlympicWare. Этот веб-сайт полностью</w:t>
        <w:br/>
        <w:t>посвящен Олимпийским играм. Его базы содержат данных о всех Олимпиадах</w:t>
        <w:br/>
        <w:t>начиная с 1896 года(первые игры в Афинах).</w:t>
        <w:br/>
        <w:t>37. http://www.worldance.ru/ - TheWorldOfDance: Спортивные бальные</w:t>
        <w:br/>
        <w:t>танцы. Новости из мира спортивного бального танца. Официальная</w:t>
        <w:br/>
        <w:t>информация МФСТ. Поиск партнеров и партнерш. Книги по бальным танцам.</w:t>
        <w:br/>
        <w:t>Фотографии и репортажи с конкурсов.</w:t>
        <w:br/>
        <w:t>38. http://www.tours.ru/sport/ - Азимут. Сайт о детском спортивном туризме.</w:t>
        <w:br/>
        <w:t>39. http://badminton.hut.ru – Бадминтон России. Информация о российском и</w:t>
        <w:br/>
        <w:t>мировом бадминтоне: последние новости, рейтинг, инвентарь, тренировки,</w:t>
        <w:br/>
        <w:t>площадки, корты, игроки, ракетки, воланы, правила, результаты, фотографии, а</w:t>
        <w:br/>
        <w:t>также можете приобрести инвентарь Yonex по оптовым ценам.</w:t>
        <w:br/>
        <w:t>40. http://www.gym.by.ru – Бодибилдинг on-line. Сайт посвящен</w:t>
        <w:br/>
        <w:t>бодибилдингу, паурлифтингу и всем, что с ними связано. Имеется галерея,</w:t>
        <w:br/>
        <w:t>коллекция ссылок. На страницах сайта можно найти статьи о питании, форме,</w:t>
        <w:br/>
        <w:t>физиологии, витаминах, минералах. Библиотека, чат-заходите пообщаться!</w:t>
        <w:br/>
        <w:t>41. http://www.aerobics.ru – Федерация аэробики.</w:t>
        <w:br/>
        <w:t>42. http://www.billiard-info.ru – Федерация бильярдного спорта.</w:t>
        <w:br/>
        <w:t>43. http://www.volley.ru – Федерация волейбола.</w:t>
        <w:br/>
        <w:t>44. http://www.russian-kayak.da.ru – Федерация гребли на байдарках и каноэ.</w:t>
        <w:br/>
        <w:t>45. http://www.yachting.ru – Федерация парусного спорта.</w:t>
        <w:br/>
        <w:t>46. http://www.rfrg.org – Федерация художественной гимнастики.</w:t>
        <w:br/>
        <w:t>47. http://www.cycling.ru – Федерация велосипедного спорта.</w:t>
        <w:br/>
        <w:t>48. http://www.waterpolo.roc.ru – Федерация водного поло.</w:t>
        <w:br/>
        <w:t>49. http://www.sport.ru/fieldhokkey/roc.ru - Федерация хоккея на траве.</w:t>
        <w:br/>
        <w:t>50. http://www.fhr.ru – Федерация хоккея.</w:t>
        <w:br/>
        <w:t>51. http://www.rusbandy.ru – Федерация хоккея с мячом.</w:t>
        <w:br/>
        <w:t>1. Единая Коллекция цифровых образовательных ресурсов для учреждений</w:t>
        <w:br/>
        <w:t>общего и начального профессионального образования. http://schoolcollection.edu.ru</w:t>
        <w:br/>
        <w:t>2. Сетевые образовательные сообщества «Открытый класс». Предмет</w:t>
        <w:br/>
        <w:t>«Физическая культура».http://www.openclass.ru</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 культуры</w:t>
        <w:br/>
        <w:t>http://metodsovet.su/dir/fiz_kultura/9</w:t>
        <w:br/>
        <w:t>5. Сайт "Я иду на урок физкультуры" http://spo.1september.ru/urok/</w:t>
        <w:br/>
        <w:t>7. Сайт «ФизкультУра» http://www.fizkult-ura.ru/</w:t>
        <w:br/>
        <w:t>8. Раздел: Физическая культура и спорт Сайт</w:t>
        <w:br/>
        <w:t>Rus.Eduhttp://www.rusedu.ru/fizkultura/list_49.html</w:t>
      </w:r>
    </w:p>
    <w:p>
      <w:pPr>
        <w:pStyle w:val="Normal"/>
        <w:spacing w:lineRule="atLeast" w:line="240" w:before="240" w:after="120"/>
        <w:rPr>
          <w:rFonts w:ascii="Times New Roman" w:hAnsi="Times New Roman" w:cs="Times New Roman"/>
          <w:b/>
          <w:b/>
          <w:bCs/>
          <w:caps/>
          <w:sz w:val="24"/>
          <w:szCs w:val="24"/>
        </w:rPr>
      </w:pPr>
      <w:r>
        <w:rPr>
          <w:rFonts w:cs="Times New Roman" w:ascii="Times New Roman" w:hAnsi="Times New Roman"/>
          <w:b/>
          <w:bCs/>
          <w:caps/>
          <w:sz w:val="24"/>
          <w:szCs w:val="24"/>
        </w:rPr>
        <w:t>4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лектронные образовательные ресурсы</w:t>
        <w:br/>
        <w:t>по физической культуре.</w:t>
        <w:br/>
        <w:t>1. Единая Коллекция цифровых образовательных ресурсов для учреждений</w:t>
        <w:br/>
        <w:t>общего и начального профессионального образования.</w:t>
        <w:br/>
        <w:t>http://school-collection.edu.ru/catalog/teacher/?&amp;subject[]=38</w:t>
        <w:br/>
        <w:t>2. Сетевые образовательные сообщества «Открытый класс». Предмет</w:t>
        <w:br/>
        <w:t>«Физическая</w:t>
        <w:br/>
        <w:t>культура». http://www.openclass.ru/sub/%D0%A4%D0%B8%D0%B7%D0%B8%D</w:t>
        <w:br/>
        <w:t>1%87%D0%B5%D1%81%D0%BA%D0%B0%D1%8F%20%D0%BA%D1%83%D</w:t>
        <w:br/>
        <w:t>0%BB%D1%8C%D1%82%D1%83%D1%80%D0%B0</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w:t>
        <w:br/>
        <w:t>культуры http://metodsovet.su/dir/fiz_kultura/9</w:t>
        <w:br/>
        <w:t>5. Сайт "Я иду на урок физкультуры"</w:t>
        <w:br/>
        <w:t>http://spo.1september.ru/urok/</w:t>
        <w:br/>
        <w:t>6. Сайт «ФизкультУра» http://www.fizkult-ura.ru/</w:t>
        <w:br/>
        <w:t>7. http://www.it-n.ru/communities.aspx?cat_no=22924&amp;lib_no=32922&amp;tmpl=lib</w:t>
        <w:br/>
        <w:t>сеть творческих учителей/сообщество учителей физ.культуры</w:t>
        <w:br/>
        <w:t>8. http://www.trainer.h1.ru/ - сайт учителя физ.культуры</w:t>
        <w:br/>
        <w:t>9. http://zdd.1september.ru/ - газета "Здоровье детей"</w:t>
        <w:br/>
        <w:t>10. http://spo.1september.ru/ - газета "Спорт в школе"</w:t>
        <w:br/>
        <w:t>11. http://festival.1september.ru/ - Фестиваль пед.идей «Открытый урок»</w:t>
        <w:br/>
        <w:t>12. http://sportlaws.infosport.ru Спортивное право. База данных, содержащая</w:t>
        <w:br/>
        <w:t>нормативные и законодательные акты, регулирующие правовые,</w:t>
        <w:br/>
        <w:t>организационные, экономические и социальные отношения в сфере физической</w:t>
        <w:br/>
        <w:t>культуры и спорта</w:t>
        <w:br/>
        <w:t>13. http://kzg.narod.ru/ - Журнал «Культура здоровой жизни»</w:t>
        <w:br/>
        <w:t>14. members.fortunecity.com/healthdoc/default.htm Если хочешь быть здоров.</w:t>
        <w:br/>
        <w:t>Публикуются различные материалы по физкультуре и спорту, различным</w:t>
        <w:br/>
        <w:t>методикам оздоровления и т.п</w:t>
        <w:br/>
        <w:t>15. http://www.sportreferats.narod.ru/</w:t>
        <w:br/>
        <w:t>16. http://www.it-n.ru/communities.aspx?cat_no=22924&amp;lib_no=32922&amp;tmpl=lib</w:t>
        <w:br/>
        <w:t>сеть … Если хочешь быть здоров. Публикуются различные материалы по</w:t>
        <w:br/>
        <w:t>физкультуре и спорту, различным методикам оздоровления и т.п.</w:t>
        <w:br/>
        <w:t>17. Интернет-ресурсы. Материалы для учителя физкультуры на сайте</w:t>
        <w:br/>
        <w:t>Zavuch.Info. 05.01.2010. www.edunet.uz/media/e-resource/detail.php</w:t>
        <w:br/>
        <w:t>18. Журнал "Теория и практика физической культуры"</w:t>
        <w:br/>
        <w:t>http://lib.sportedu.ru/Press/TPFK/2006N6/Index.htm</w:t>
        <w:br/>
        <w:t>19. Правила различных спортивных игр http://sportrules.boom.ru/</w:t>
        <w:br/>
        <w:t>20. Спортивные ресурсы в сети</w:t>
        <w:br/>
        <w:t>Интернет http://www.nlr.ru/res/inv/ic_sport/index.php</w:t>
        <w:br/>
        <w:t>21. http://lib.sportedu.ru/press/flevot/2005N6/Index.htm - Российский журнал</w:t>
        <w:br/>
        <w:t>«Физическая культура».</w:t>
        <w:br/>
        <w:t>22. http://lib.sportedu.ru/Press/TRFK/2006N6/Index.htm - Журнал «Теория и</w:t>
        <w:br/>
        <w:t>практика физической культуры».</w:t>
        <w:br/>
        <w:t>23. http://sporttenles.boom.ru – Правила различных спортивных игр.</w:t>
        <w:br/>
        <w:t>24. http://www.it-n.ru/communities.aspx?cat.no=22924&amp;lih.no=329228&amp;hnpf –</w:t>
        <w:br/>
        <w:t>сеть творческих учителей/сообщество учителей физической культуры.</w:t>
        <w:br/>
        <w:t>25. http://www.trainer.h1.ru/ - Сайт учителя физической культуры.</w:t>
        <w:br/>
        <w:t>26. http://zdd.1september.ru/ - Газета «Здоровье детей».</w:t>
        <w:br/>
        <w:t>27. http://spo.1september.ru/ - Газета «Спорт в школе».</w:t>
        <w:br/>
        <w:t>28. http://www.pfo.ru – Сайт Приволжского федерального округа.</w:t>
        <w:br/>
        <w:t>29. http://www.sportreferats.narod.ru/ - Рефераты на спортивную тематику.</w:t>
        <w:br/>
        <w:t>30. http://www.infosport.ru/press/fkvot/ - Физическая культура: воспитание,</w:t>
        <w:br/>
        <w:t>образование, тренировка. Ежеквартальный научно-метадический журнал</w:t>
        <w:br/>
        <w:t>Российской Академии Образования, Российской Государственной Академии</w:t>
        <w:br/>
        <w:t>Физической Культуры.</w:t>
        <w:br/>
        <w:t>31. http://tpfk.infosport.ru – Теория и практика физической культуры.</w:t>
        <w:br/>
        <w:t>Ежемесячный научно-теоретический журнал Государственного Комитета</w:t>
        <w:br/>
        <w:t>Российской Федерации по физической культуре и туризму, Российской</w:t>
        <w:br/>
        <w:t>государственной Академии физической культуры.</w:t>
        <w:br/>
        <w:t>32. http://www.infosport.ru/press/szr/1999N5/index/htm - Спортивная жизнь</w:t>
        <w:br/>
        <w:t>России. Электронная версия ежемесячного иллюстрированного журнала.</w:t>
        <w:br/>
        <w:t>33. http://festival.1september.ru/ - Фестиваль пед.идей «Открытый урок».</w:t>
        <w:br/>
        <w:t>34. http://kzg.narod.ru/ - Журнал «Культура здоровой жизни».</w:t>
        <w:br/>
        <w:t>35. http://ww.kindersport.ru/ - Kindersport. Материалы о детском и юношеском</w:t>
        <w:br/>
        <w:t>спорте. Информация со стадионов Москвы и регионов. Фотогаллерея.</w:t>
        <w:br/>
        <w:t>Календари игр. Об экипирировке. Положения о соревнованиях. Чат. Ссылки.</w:t>
        <w:br/>
        <w:t>36. http://olympic.ware.com.ua/ - OlympicWare. Этот веб-сайт полностью</w:t>
        <w:br/>
        <w:t>посвящен Олимпийским играм. Его базы содержат данных о всех Олимпиадах</w:t>
        <w:br/>
        <w:t>начиная с 1896 года(первые игры в Афинах).</w:t>
        <w:br/>
        <w:t>37. http://www.worldance.ru/ - TheWorldOfDance: Спортивные бальные</w:t>
        <w:br/>
        <w:t>танцы. Новости из мира спортивного бального танца. Официальная</w:t>
        <w:br/>
        <w:t>информация МФСТ. Поиск партнеров и партнерш. Книги по бальным танцам.</w:t>
        <w:br/>
        <w:t>Фотографии и репортажи с конкурсов.</w:t>
        <w:br/>
        <w:t>38. http://www.tours.ru/sport/ - Азимут. Сайт о детском спортивном туризме.</w:t>
        <w:br/>
        <w:t>39. http://badminton.hut.ru – Бадминтон России. Информация о российском и</w:t>
        <w:br/>
        <w:t>мировом бадминтоне: последние новости, рейтинг, инвентарь, тренировки,</w:t>
        <w:br/>
        <w:t>площадки, корты, игроки, ракетки, воланы, правила, результаты, фотографии, а</w:t>
        <w:br/>
        <w:t>также можете приобрести инвентарь Yonex по оптовым ценам.</w:t>
        <w:br/>
        <w:t>40. http://www.gym.by.ru – Бодибилдинг on-line. Сайт посвящен</w:t>
        <w:br/>
        <w:t>бодибилдингу, паурлифтингу и всем, что с ними связано. Имеется галерея,</w:t>
        <w:br/>
        <w:t>коллекция ссылок. На страницах сайта можно найти статьи о питании, форме,</w:t>
        <w:br/>
        <w:t>физиологии, витаминах, минералах. Библиотека, чат-заходите пообщаться!</w:t>
        <w:br/>
        <w:t>41. http://www.aerobics.ru – Федерация аэробики.</w:t>
        <w:br/>
        <w:t>42. http://www.billiard-info.ru – Федерация бильярдного спорта.</w:t>
        <w:br/>
        <w:t>43. http://www.volley.ru – Федерация волейбола.</w:t>
        <w:br/>
        <w:t>44. http://www.russian-kayak.da.ru – Федерация гребли на байдарках и каноэ.</w:t>
        <w:br/>
        <w:t>45. http://www.yachting.ru – Федерация парусного спорта.</w:t>
        <w:br/>
        <w:t>46. http://www.rfrg.org – Федерация художественной гимнастики.</w:t>
        <w:br/>
        <w:t>47. http://www.cycling.ru – Федерация велосипедного спорта.</w:t>
        <w:br/>
        <w:t>48. http://www.waterpolo.roc.ru – Федерация водного поло.</w:t>
        <w:br/>
        <w:t>49. http://www.sport.ru/fieldhokkey/roc.ru - Федерация хоккея на траве.</w:t>
        <w:br/>
        <w:t>50. http://www.fhr.ru – Федерация хоккея.</w:t>
        <w:br/>
        <w:t>51. http://www.rusbandy.ru – Федерация хоккея с мячом.</w:t>
        <w:br/>
        <w:t>1. Единая Коллекция цифровых образовательных ресурсов для учреждений</w:t>
        <w:br/>
        <w:t>общего и начального профессионального образования. http://schoolcollection.edu.ru</w:t>
        <w:br/>
        <w:t>2. Сетевые образовательные сообщества «Открытый класс». Предмет</w:t>
        <w:br/>
        <w:t>«Физическая культура».http://www.openclass.ru</w:t>
        <w:br/>
        <w:t>3. Сообщество учителей физической культуры на портале «Сеть творческих</w:t>
        <w:br/>
        <w:t>учителей» http://www.it-n.ru/communities.aspx?cat_no=22924&amp;tmpl=com</w:t>
        <w:br/>
        <w:t>4. Образовательные сайты для учителей физической культуры</w:t>
        <w:br/>
        <w:t>http://metodsovet.su/dir/fiz_kultura/9</w:t>
        <w:br/>
        <w:t>5. Сайт "Я иду на урок физкультуры" http://spo.1september.ru/urok/</w:t>
        <w:br/>
        <w:t>7. Сайт «ФизкультУра» http://www.fizkult-ura.ru/</w:t>
        <w:br/>
        <w:t>8. Раздел: Физическая культура и спорт Сайт</w:t>
        <w:br/>
        <w:t>Rus.Eduhttp://www.rusedu.ru/fizkultura/list_49.html</w:t>
      </w:r>
    </w:p>
    <w:p>
      <w:pPr>
        <w:pStyle w:val="Normal"/>
        <w:pBdr>
          <w:bottom w:val="single" w:sz="6" w:space="5" w:color="000000"/>
        </w:pBdr>
        <w:spacing w:lineRule="atLeast" w:line="240" w:before="100" w:after="24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МАТЕРИАЛЬНО-ТЕХНИЧЕСКОЕ ОБЕСПЕЧЕНИЕ ОБРАЗОВАТЕЛЬНОГО ПРОЦЕССА</w:t>
      </w:r>
    </w:p>
    <w:p>
      <w:pPr>
        <w:pStyle w:val="Normal"/>
        <w:spacing w:lineRule="atLeast" w:line="240" w:before="240" w:after="12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УЧЕБНОЕ ОБОРУД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ОЕ ОБОРУДОВАНИЕ</w:t>
        <w:br/>
        <w:t>Бревно гимнастическое</w:t>
        <w:br/>
        <w:t>Бревно гимнастическое напольное</w:t>
        <w:br/>
        <w:t>Брусья гимнастические параллельные</w:t>
        <w:br/>
        <w:t>Гантели 1кг</w:t>
        <w:br/>
        <w:t>Гантели 2 кг</w:t>
        <w:br/>
        <w:t>Гиря 16кг</w:t>
        <w:br/>
        <w:t>Грабли</w:t>
        <w:br/>
        <w:t>Гранаты для метания</w:t>
        <w:br/>
        <w:t>Доска наклонная</w:t>
        <w:br/>
        <w:t>Канат для лазания</w:t>
        <w:br/>
        <w:t>Канат для перетягивания</w:t>
        <w:br/>
        <w:t>Козел гимнастический</w:t>
        <w:br/>
        <w:t>Конь гимнастический</w:t>
        <w:br/>
        <w:t>Лопата</w:t>
        <w:br/>
        <w:t>Маты гимнастические</w:t>
        <w:br/>
        <w:t>Мост гимнастический пружинящий</w:t>
        <w:br/>
        <w:t>Мяч баскетбольный</w:t>
        <w:br/>
        <w:t>Мяч волейбольный</w:t>
        <w:br/>
        <w:t>Мяч набивной 1кг</w:t>
        <w:br/>
        <w:t>Мяч набивной 2кг</w:t>
        <w:br/>
        <w:t>Мяч футбольный</w:t>
        <w:br/>
        <w:t>Мячи теннисные</w:t>
        <w:br/>
        <w:t>Обручи</w:t>
        <w:br/>
        <w:t>Палка гимнастическая</w:t>
        <w:br/>
        <w:t>Перекладина (навесная)</w:t>
        <w:br/>
        <w:t>Перекладина гимнастическая</w:t>
        <w:br/>
        <w:t>Лыжи:</w:t>
        <w:br/>
        <w:t>-пластиковые + палки + ботинки</w:t>
        <w:br/>
        <w:t>-пластмассовые</w:t>
        <w:br/>
        <w:t>Сетка б/б</w:t>
        <w:br/>
        <w:t>Сетка волейбольная</w:t>
        <w:br/>
        <w:t>Сетка для ф/б ворот</w:t>
        <w:br/>
        <w:t>Скакалки</w:t>
        <w:br/>
        <w:t>Скамейки</w:t>
        <w:br/>
        <w:t>Стенка гимнастическая</w:t>
        <w:br/>
        <w:t>Стойки (фишки) поворотные</w:t>
        <w:br/>
        <w:t>Стол теннисный</w:t>
        <w:br/>
        <w:t>Татами 12х12м</w:t>
        <w:br/>
        <w:t>ОБОРУДОВАНИЕ ДЛЯ ПРОВЕДЕНИЯ ПРАКТИЧЕСКИХ РАБОТ</w:t>
        <w:br/>
        <w:t>Бревно гимнастическое</w:t>
        <w:br/>
        <w:t>Бревно гимнастическое напольное</w:t>
        <w:br/>
        <w:t>Брусья гимнастические параллельные</w:t>
        <w:br/>
        <w:t>Гантели 1кг</w:t>
        <w:br/>
        <w:t>Гантели 2 кг</w:t>
        <w:br/>
        <w:t>Гиря 16кг</w:t>
        <w:br/>
        <w:t>Грабли</w:t>
        <w:br/>
        <w:t>Гранаты для метания</w:t>
        <w:br/>
        <w:t>Доска наклонная</w:t>
        <w:br/>
        <w:t>Канат для лазания</w:t>
        <w:br/>
        <w:t>Канат для перетягивания</w:t>
        <w:br/>
        <w:t>Козел гимнастический</w:t>
        <w:br/>
        <w:t>Конь гимнастический</w:t>
        <w:br/>
        <w:t>Лопата</w:t>
        <w:br/>
        <w:t>Маты гимнастические</w:t>
        <w:br/>
        <w:t>Мост гимнастический пружинящий</w:t>
        <w:br/>
        <w:t>Мяч баскетбольный</w:t>
        <w:br/>
        <w:t>Мяч волейбольный</w:t>
        <w:br/>
        <w:t>Мяч набивной 1кг</w:t>
        <w:br/>
        <w:t>Мяч набивной 2кг</w:t>
        <w:br/>
        <w:t>Мяч футбольный</w:t>
        <w:br/>
        <w:t>Мячи теннисные</w:t>
        <w:br/>
        <w:t>Обручи</w:t>
        <w:br/>
        <w:t>Палка гимнастическая</w:t>
        <w:br/>
        <w:t>Перекладина (навесная)</w:t>
        <w:br/>
        <w:t>Перекладина гимнастическая</w:t>
        <w:br/>
        <w:t>Лыжи:</w:t>
        <w:br/>
        <w:t>-пластиковые + палки + ботинки</w:t>
        <w:br/>
        <w:t>-пластмассовые</w:t>
        <w:br/>
        <w:t>Сетка б/б</w:t>
        <w:br/>
        <w:t>Сетка волейбольная</w:t>
        <w:br/>
        <w:t>Сетка для ф/б ворот</w:t>
        <w:br/>
        <w:t>Скакалки</w:t>
        <w:br/>
        <w:t>Скамейки</w:t>
        <w:br/>
        <w:t>Стенка гимнастическая</w:t>
        <w:br/>
        <w:t>Стойки (фишки) поворотные</w:t>
        <w:br/>
        <w:t>Стол теннисный</w:t>
        <w:br/>
        <w:t>Татами 12х12м</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sz w:val="48"/>
      <w:szCs w:val="48"/>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paragraph" w:styleId="Heading3">
    <w:name w:val="Heading 3"/>
    <w:next w:val="TextBody"/>
    <w:qFormat/>
    <w:pPr>
      <w:keepNext w:val="true"/>
      <w:keepLines/>
      <w:widowControl/>
      <w:numPr>
        <w:ilvl w:val="2"/>
        <w:numId w:val="1"/>
      </w:numPr>
      <w:bidi w:val="0"/>
      <w:spacing w:lineRule="auto" w:line="276" w:before="200" w:after="0"/>
      <w:outlineLvl w:val="2"/>
    </w:pPr>
    <w:rPr>
      <w:rFonts w:ascii="Cambria" w:hAnsi="Cambria" w:eastAsia="Times New Roman" w:cs="Cambria"/>
      <w:b/>
      <w:bCs/>
      <w:color w:val="4F81BD"/>
      <w:sz w:val="22"/>
      <w:szCs w:val="22"/>
      <w:lang w:val="ru-RU" w:bidi="ar-SA" w:eastAsia="zh-CN"/>
    </w:rPr>
  </w:style>
  <w:style w:type="paragraph" w:styleId="Heading4">
    <w:name w:val="Heading 4"/>
    <w:next w:val="TextBody"/>
    <w:qFormat/>
    <w:pPr>
      <w:keepNext w:val="true"/>
      <w:keepLines/>
      <w:widowControl/>
      <w:numPr>
        <w:ilvl w:val="3"/>
        <w:numId w:val="1"/>
      </w:numPr>
      <w:bidi w:val="0"/>
      <w:spacing w:lineRule="auto" w:line="276" w:before="200" w:after="0"/>
      <w:outlineLvl w:val="3"/>
    </w:pPr>
    <w:rPr>
      <w:rFonts w:ascii="Cambria" w:hAnsi="Cambria" w:eastAsia="Times New Roman" w:cs="Cambria"/>
      <w:b/>
      <w:bCs/>
      <w:i/>
      <w:iCs/>
      <w:color w:val="4F81BD"/>
      <w:sz w:val="22"/>
      <w:szCs w:val="22"/>
      <w:lang w:val="ru-RU" w:bidi="ar-SA" w:eastAsia="zh-CN"/>
    </w:rPr>
  </w:style>
  <w:style w:type="paragraph" w:styleId="Heading5">
    <w:name w:val="Heading 5"/>
    <w:next w:val="TextBody"/>
    <w:qFormat/>
    <w:pPr>
      <w:keepNext w:val="true"/>
      <w:keepLines/>
      <w:widowControl/>
      <w:numPr>
        <w:ilvl w:val="4"/>
        <w:numId w:val="1"/>
      </w:numPr>
      <w:bidi w:val="0"/>
      <w:spacing w:lineRule="auto" w:line="276" w:before="200" w:after="0"/>
      <w:outlineLvl w:val="4"/>
    </w:pPr>
    <w:rPr>
      <w:rFonts w:ascii="Cambria" w:hAnsi="Cambria" w:eastAsia="Times New Roman" w:cs="Cambria"/>
      <w:color w:val="243F60"/>
      <w:sz w:val="22"/>
      <w:szCs w:val="22"/>
      <w:lang w:val="ru-RU" w:bidi="ar-SA" w:eastAsia="zh-CN"/>
    </w:rPr>
  </w:style>
  <w:style w:type="paragraph" w:styleId="Heading6">
    <w:name w:val="Heading 6"/>
    <w:next w:val="TextBody"/>
    <w:qFormat/>
    <w:pPr>
      <w:keepNext w:val="true"/>
      <w:keepLines/>
      <w:widowControl/>
      <w:numPr>
        <w:ilvl w:val="5"/>
        <w:numId w:val="1"/>
      </w:numPr>
      <w:bidi w:val="0"/>
      <w:spacing w:lineRule="auto" w:line="276" w:before="200" w:after="0"/>
      <w:outlineLvl w:val="5"/>
    </w:pPr>
    <w:rPr>
      <w:rFonts w:ascii="Cambria" w:hAnsi="Cambria" w:eastAsia="Times New Roman" w:cs="Cambria"/>
      <w:i/>
      <w:iCs/>
      <w:color w:val="243F60"/>
      <w:sz w:val="22"/>
      <w:szCs w:val="22"/>
      <w:lang w:val="ru-RU" w:bidi="ar-SA" w:eastAsia="zh-CN"/>
    </w:rPr>
  </w:style>
  <w:style w:type="paragraph" w:styleId="Heading7">
    <w:name w:val="Heading 7"/>
    <w:next w:val="TextBody"/>
    <w:qFormat/>
    <w:pPr>
      <w:keepNext w:val="true"/>
      <w:keepLines/>
      <w:widowControl/>
      <w:numPr>
        <w:ilvl w:val="6"/>
        <w:numId w:val="1"/>
      </w:numPr>
      <w:bidi w:val="0"/>
      <w:spacing w:lineRule="auto" w:line="276" w:before="200" w:after="0"/>
      <w:outlineLvl w:val="6"/>
    </w:pPr>
    <w:rPr>
      <w:rFonts w:ascii="Cambria" w:hAnsi="Cambria" w:eastAsia="Times New Roman" w:cs="Cambria"/>
      <w:i/>
      <w:iCs/>
      <w:color w:val="404040"/>
      <w:sz w:val="22"/>
      <w:szCs w:val="22"/>
      <w:lang w:val="ru-RU" w:bidi="ar-SA" w:eastAsia="zh-CN"/>
    </w:rPr>
  </w:style>
  <w:style w:type="paragraph" w:styleId="Heading8">
    <w:name w:val="Heading 8"/>
    <w:next w:val="TextBody"/>
    <w:qFormat/>
    <w:pPr>
      <w:keepNext w:val="true"/>
      <w:keepLines/>
      <w:widowControl/>
      <w:numPr>
        <w:ilvl w:val="7"/>
        <w:numId w:val="1"/>
      </w:numPr>
      <w:bidi w:val="0"/>
      <w:spacing w:lineRule="auto" w:line="276" w:before="200" w:after="0"/>
      <w:outlineLvl w:val="7"/>
    </w:pPr>
    <w:rPr>
      <w:rFonts w:ascii="Cambria" w:hAnsi="Cambria" w:eastAsia="Times New Roman" w:cs="Cambria"/>
      <w:color w:val="404040"/>
      <w:sz w:val="20"/>
      <w:szCs w:val="20"/>
      <w:lang w:val="ru-RU" w:bidi="ar-SA" w:eastAsia="zh-CN"/>
    </w:rPr>
  </w:style>
  <w:style w:type="paragraph" w:styleId="Heading9">
    <w:name w:val="Heading 9"/>
    <w:next w:val="TextBody"/>
    <w:qFormat/>
    <w:pPr>
      <w:keepNext w:val="true"/>
      <w:keepLines/>
      <w:widowControl/>
      <w:numPr>
        <w:ilvl w:val="8"/>
        <w:numId w:val="1"/>
      </w:numPr>
      <w:bidi w:val="0"/>
      <w:spacing w:lineRule="auto" w:line="276" w:before="200" w:after="0"/>
      <w:outlineLvl w:val="8"/>
    </w:pPr>
    <w:rPr>
      <w:rFonts w:ascii="Cambria" w:hAnsi="Cambria" w:eastAsia="Times New Roman" w:cs="Cambria"/>
      <w:i/>
      <w:iCs/>
      <w:color w:val="404040"/>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Заголовок Знак"/>
    <w:qFormat/>
    <w:rPr>
      <w:rFonts w:ascii="Cambria" w:hAnsi="Cambria" w:eastAsia="Times New Roman" w:cs="Times New Roman"/>
      <w:color w:val="17365D"/>
      <w:spacing w:val="5"/>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2">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qFormat/>
    <w:rPr/>
  </w:style>
  <w:style w:type="character" w:styleId="Style18">
    <w:name w:val="Нижний колонтитул Знак"/>
    <w:qFormat/>
    <w:rPr/>
  </w:style>
  <w:style w:type="character" w:styleId="1">
    <w:name w:val="Заголовок 1 Знак"/>
    <w:qFormat/>
    <w:rPr>
      <w:rFonts w:ascii="Times New Roman" w:hAnsi="Times New Roman" w:eastAsia="Times New Roman" w:cs="Times New Roman"/>
      <w:b/>
      <w:bCs/>
      <w:sz w:val="48"/>
      <w:szCs w:val="48"/>
    </w:rPr>
  </w:style>
  <w:style w:type="character" w:styleId="21">
    <w:name w:val="Заголовок 2 Знак"/>
    <w:qFormat/>
    <w:rPr>
      <w:rFonts w:ascii="Times New Roman" w:hAnsi="Times New Roman" w:eastAsia="Times New Roman" w:cs="Times New Roman"/>
      <w:b/>
      <w:bCs/>
      <w:sz w:val="36"/>
      <w:szCs w:val="36"/>
    </w:rPr>
  </w:style>
  <w:style w:type="character" w:styleId="Widgetinline">
    <w:name w:val="_widgetinline"/>
    <w:basedOn w:val="Style5"/>
    <w:qFormat/>
    <w:rPr/>
  </w:style>
  <w:style w:type="character" w:styleId="StrongEmphasis">
    <w:name w:val="Strong"/>
    <w:qFormat/>
    <w:rPr>
      <w:b/>
      <w:bCs/>
    </w:rPr>
  </w:style>
  <w:style w:type="character" w:styleId="Bold">
    <w:name w:val="Bold"/>
    <w:basedOn w:val="Style5"/>
    <w:qFormat/>
    <w:rPr/>
  </w:style>
  <w:style w:type="character" w:styleId="Emphasis">
    <w:name w:val="Emphasis"/>
    <w:qFormat/>
    <w:rPr>
      <w:i/>
      <w:iCs/>
    </w:rPr>
  </w:style>
  <w:style w:type="character" w:styleId="Italic">
    <w:name w:val="Italic"/>
    <w:basedOn w:val="Style5"/>
    <w:qFormat/>
    <w:rPr/>
  </w:style>
  <w:style w:type="paragraph" w:styleId="Heading">
    <w:name w:val="Heading"/>
    <w:next w:val="TextBody"/>
    <w:qFormat/>
    <w:pPr>
      <w:widowControl/>
      <w:pBdr>
        <w:bottom w:val="single" w:sz="8" w:space="4" w:color="4F81BD"/>
      </w:pBdr>
      <w:bidi w:val="0"/>
      <w:spacing w:before="0" w:after="300"/>
      <w:contextualSpacing/>
    </w:pPr>
    <w:rPr>
      <w:rFonts w:ascii="Cambria" w:hAnsi="Cambria" w:eastAsia="Times New Roman" w:cs="Cambria"/>
      <w:color w:val="17365D"/>
      <w:spacing w:val="5"/>
      <w:sz w:val="52"/>
      <w:szCs w:val="5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lineRule="auto" w:line="276" w:before="0" w:after="200"/>
    </w:pPr>
    <w:rPr>
      <w:rFonts w:ascii="Cambria" w:hAnsi="Cambria" w:eastAsia="Times New Roman" w:cs="Cambria"/>
      <w:i/>
      <w:iCs/>
      <w:color w:val="4F81BD"/>
      <w:spacing w:val="15"/>
      <w:sz w:val="24"/>
      <w:szCs w:val="24"/>
      <w:lang w:val="ru-RU" w:bidi="ar-SA" w:eastAsia="zh-CN"/>
    </w:rPr>
  </w:style>
  <w:style w:type="paragraph" w:styleId="22">
    <w:name w:val="Цитата 2"/>
    <w:qFormat/>
    <w:pPr>
      <w:widowControl/>
      <w:bidi w:val="0"/>
      <w:spacing w:lineRule="auto" w:line="276" w:before="0" w:after="200"/>
    </w:pPr>
    <w:rPr>
      <w:rFonts w:ascii="Calibri" w:hAnsi="Calibri" w:eastAsia="Times New Roman" w:cs="Times New Roman"/>
      <w:i/>
      <w:iCs/>
      <w:color w:val="000000"/>
      <w:sz w:val="22"/>
      <w:szCs w:val="22"/>
      <w:lang w:val="ru-RU" w:bidi="ar-SA" w:eastAsia="zh-CN"/>
    </w:rPr>
  </w:style>
  <w:style w:type="paragraph" w:styleId="Style19">
    <w:name w:val="Выделенная цитата"/>
    <w:qFormat/>
    <w:pPr>
      <w:widowControl/>
      <w:pBdr>
        <w:bottom w:val="single" w:sz="4" w:space="4" w:color="4F81BD"/>
      </w:pBdr>
      <w:bidi w:val="0"/>
      <w:spacing w:lineRule="auto" w:line="276" w:before="200" w:after="280"/>
      <w:ind w:left="936" w:right="936" w:hanging="0"/>
    </w:pPr>
    <w:rPr>
      <w:rFonts w:ascii="Calibri" w:hAnsi="Calibri" w:eastAsia="Times New Roman" w:cs="Times New Roman"/>
      <w:b/>
      <w:bCs/>
      <w:i/>
      <w:iCs/>
      <w:color w:val="4F81BD"/>
      <w:sz w:val="22"/>
      <w:szCs w:val="22"/>
      <w:lang w:val="ru-RU" w:bidi="ar-SA" w:eastAsia="zh-CN"/>
    </w:rPr>
  </w:style>
  <w:style w:type="paragraph" w:styleId="Footnote">
    <w:name w:val="Footnote Text"/>
    <w:pPr>
      <w:widowControl/>
      <w:bidi w:val="0"/>
    </w:pPr>
    <w:rPr>
      <w:rFonts w:ascii="Calibri" w:hAnsi="Calibri" w:eastAsia="Times New Roman" w:cs="Times New Roman"/>
      <w:color w:val="auto"/>
      <w:sz w:val="20"/>
      <w:szCs w:val="20"/>
      <w:lang w:val="ru-RU" w:bidi="ar-SA" w:eastAsia="zh-CN"/>
    </w:rPr>
  </w:style>
  <w:style w:type="paragraph" w:styleId="Endnote">
    <w:name w:val="Endnote Text"/>
    <w:pPr>
      <w:widowControl/>
      <w:bidi w:val="0"/>
    </w:pPr>
    <w:rPr>
      <w:rFonts w:ascii="Calibri" w:hAnsi="Calibri" w:eastAsia="Times New Roman" w:cs="Times New Roman"/>
      <w:color w:val="auto"/>
      <w:sz w:val="20"/>
      <w:szCs w:val="20"/>
      <w:lang w:val="ru-RU" w:bidi="ar-SA" w:eastAsia="zh-CN"/>
    </w:rPr>
  </w:style>
  <w:style w:type="paragraph" w:styleId="Style20">
    <w:name w:val="Текст"/>
    <w:qFormat/>
    <w:pPr>
      <w:widowControl/>
      <w:bidi w:val="0"/>
    </w:pPr>
    <w:rPr>
      <w:rFonts w:ascii="Courier New" w:hAnsi="Courier New" w:eastAsia="Times New Roman" w:cs="Courier New"/>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pPr>
    <w:rPr>
      <w:rFonts w:ascii="Calibri" w:hAnsi="Calibri" w:eastAsia="Times New Roman" w:cs="Times New Roman"/>
      <w:color w:val="auto"/>
      <w:sz w:val="22"/>
      <w:szCs w:val="22"/>
      <w:lang w:val="ru-RU" w:bidi="ar-SA" w:eastAsia="zh-CN"/>
    </w:rPr>
  </w:style>
  <w:style w:type="paragraph" w:styleId="Footer">
    <w:name w:val="Footer"/>
    <w:pPr>
      <w:widowControl/>
      <w:bidi w:val="0"/>
    </w:pPr>
    <w:rPr>
      <w:rFonts w:ascii="Calibri" w:hAnsi="Calibri" w:eastAsia="Times New Roman" w:cs="Times New Roman"/>
      <w:color w:val="auto"/>
      <w:sz w:val="22"/>
      <w:szCs w:val="22"/>
      <w:lang w:val="ru-RU" w:bidi="ar-SA" w:eastAsia="zh-CN"/>
    </w:rPr>
  </w:style>
  <w:style w:type="paragraph" w:styleId="Style21">
    <w:name w:val="Название объекта"/>
    <w:qFormat/>
    <w:pPr>
      <w:widowControl/>
      <w:bidi w:val="0"/>
      <w:spacing w:before="0" w:after="200"/>
    </w:pPr>
    <w:rPr>
      <w:rFonts w:ascii="Calibri" w:hAnsi="Calibri" w:eastAsia="Times New Roman" w:cs="Times New Roman"/>
      <w:i/>
      <w:iCs/>
      <w:color w:val="1F497D"/>
      <w:sz w:val="18"/>
      <w:szCs w:val="18"/>
      <w:lang w:val="ru-RU" w:bidi="ar-SA" w:eastAsia="zh-CN"/>
    </w:rPr>
  </w:style>
  <w:style w:type="paragraph" w:styleId="Style22">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12:00Z</dcterms:created>
  <dc:creator>Учитель</dc:creator>
  <dc:description/>
  <cp:keywords/>
  <dc:language>en-US</dc:language>
  <cp:lastModifiedBy>Natalya</cp:lastModifiedBy>
  <dcterms:modified xsi:type="dcterms:W3CDTF">2024-09-19T18:23:00Z</dcterms:modified>
  <cp:revision>14</cp:revision>
  <dc:subject/>
  <dc:title/>
</cp:coreProperties>
</file>